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1040027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47831490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04992520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37498497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88370190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48939985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96728239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6263208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9915951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9263693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9552300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69424417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9627628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1181566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