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IR/CMD is a ZBASIC compiled version of DIR/BAS program on</w:t>
        <w:t>DOSPLUS 3.4 diskette. It provides a sorted list of files that</w:t>
        <w:t>satisfy a specified mask (e.g., ????????/BAS). It should run</w:t>
        <w:t>under any operating system that allows the DIR/SYS file on the</w:t>
        <w:t>target diskette to be opened as an ASCII file.</w:t>
        <w:t>Released to public domain by MDZ Associates, Springfield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