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LOGICAL SYSTEMS. INCORPORATED</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JULY 1983 CATALOG</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center"/>
        <w:rPr>
          <w:rFonts w:ascii="Lucida Console" w:hAnsi="Lucida Console" w:cs="Lucida Console"/>
          <w:spacing w:val="-6"/>
          <w:sz w:val="16"/>
          <w:u w:val="double"/>
        </w:rPr>
      </w:pPr>
      <w:r>
        <w:rPr>
          <w:rFonts w:cs="Lucida Console" w:ascii="Lucida Console" w:hAnsi="Lucida Console"/>
          <w:spacing w:val="-6"/>
          <w:sz w:val="16"/>
          <w:u w:val="double"/>
        </w:rPr>
        <w:t>TABLE OF CONTENTS</w:t>
      </w:r>
    </w:p>
    <w:p>
      <w:pPr>
        <w:pStyle w:val="Normal"/>
        <w:rPr>
          <w:rFonts w:ascii="Lucida Console" w:hAnsi="Lucida Console" w:cs="Lucida Console"/>
          <w:spacing w:val="-6"/>
          <w:sz w:val="16"/>
          <w:u w:val="double"/>
        </w:rPr>
      </w:pPr>
      <w:r>
        <w:rPr>
          <w:rFonts w:cs="Lucida Console" w:ascii="Lucida Console" w:hAnsi="Lucida Console"/>
          <w:spacing w:val="-6"/>
          <w:sz w:val="16"/>
          <w:u w:val="double"/>
        </w:rPr>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I.</w:t>
        <w:tab/>
        <w:t>OPERATING SYSTEMS</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LDOS 5.1</w:t>
        <w:tab/>
        <w:t>1</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smal-LDOS 5.1</w:t>
        <w:tab/>
        <w:t>6*</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II.</w:t>
        <w:tab/>
        <w:t>LANGUAGES / LANGUAGE AIDS</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The BASIC Answer (TBA) / LS TBA</w:t>
        <w:tab/>
        <w:t>10</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EDAS (Editor/Assembler)</w:t>
        <w:tab/>
        <w:t>12*</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LC "C" Compiler</w:t>
        <w:tab/>
        <w:t>15</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III.</w:t>
        <w:tab/>
        <w:t>UTILITIES/ FILTERS/ EDITORS/ MONITORS</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FM / LS FM</w:t>
        <w:tab/>
        <w:t>17*</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FED (File Editor)</w:t>
        <w:tab/>
        <w:t>18</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FED II / LS FED</w:t>
        <w:tab/>
        <w:t>20*</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LED (Text Editor)</w:t>
        <w:tab/>
        <w:t>22</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I/O MONITOR</w:t>
        <w:tab/>
        <w:t>23</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emDISK</w:t>
        <w:tab/>
        <w:t>23</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Filter Package #1</w:t>
        <w:tab/>
        <w:t>24</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Filter Package #2</w:t>
        <w:tab/>
        <w:t>25*</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Utility Disk #1</w:t>
        <w:tab/>
        <w:t>26</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DSMBLR III (disassembler)</w:t>
        <w:tab/>
        <w:t>27*</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LSI Help System / LS Help System</w:t>
        <w:tab/>
        <w:t>28*</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DUPE (Duplication System)</w:t>
        <w:tab/>
        <w:t>29*</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CON80Z</w:t>
        <w:tab/>
        <w:t>30</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CONVCPM</w:t>
        <w:tab/>
        <w:t>30</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PDS (Partitioned Data Set)</w:t>
        <w:tab/>
        <w:t>31</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SOLE (MOD I Dbl Den Boot)</w:t>
        <w:tab/>
        <w:t>32</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GRASP (Graphics Support)</w:t>
        <w:tab/>
        <w:t>33</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SP-01</w:t>
        <w:tab/>
        <w:t>35</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ODEM80</w:t>
        <w:tab/>
        <w:t>37*</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SUPER UTILITY 3.0</w:t>
        <w:tab/>
        <w:t>38*</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Inside SU+</w:t>
        <w:tab/>
        <w:t>39*</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SU+ Tech Manual</w:t>
        <w:tab/>
        <w:t>39*</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Toolbox for LDOS</w:t>
        <w:tab/>
        <w:t>40*</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aster Mechanic Set for LDOS</w:t>
        <w:tab/>
        <w:t>41*</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IV.</w:t>
        <w:tab/>
        <w:t>APPLICATIONS</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WordStar (Word Processor)</w:t>
        <w:tab/>
        <w:t>42*</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ail/File Series IT</w:t>
        <w:tab/>
        <w:t>43</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ass Mail/Subscription</w:t>
        <w:tab/>
        <w:t>45</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Inventory Master</w:t>
        <w:tab/>
        <w:t>48</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ZGRAPH</w:t>
        <w:tab/>
        <w:t>50</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QuizMaster</w:t>
        <w:tab/>
        <w:t>52*</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Captain 747 (Flight Simulator)</w:t>
        <w:tab/>
        <w:t>53</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Ultra Trek Game</w:t>
        <w:tab/>
        <w:t>54</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V.</w:t>
        <w:tab/>
        <w:t>PUBLICATIONS AND MISCELLANEOUS PRODUCTS</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Anthology One</w:t>
        <w:tab/>
        <w:t>55*</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Anthology Disk One</w:t>
        <w:tab/>
        <w:t>55*</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Single LDOS Quarterly Issues</w:t>
        <w:tab/>
        <w:t>56*</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The FIX Disk</w:t>
        <w:tab/>
        <w:t>57*</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The FIX List</w:t>
        <w:tab/>
        <w:t>57*</w:t>
      </w:r>
    </w:p>
    <w:p>
      <w:pPr>
        <w:pStyle w:val="Normal"/>
        <w:tabs>
          <w:tab w:val="left" w:pos="720" w:leader="none"/>
          <w:tab w:val="left" w:pos="1440" w:leader="none"/>
          <w:tab w:val="left" w:pos="5400" w:leader="dot"/>
        </w:tabs>
        <w:ind w:left="360" w:hanging="0"/>
        <w:rPr>
          <w:rFonts w:ascii="Lucida Console" w:hAnsi="Lucida Console" w:cs="Lucida Console"/>
          <w:spacing w:val="-6"/>
          <w:sz w:val="16"/>
        </w:rPr>
      </w:pPr>
      <w:r>
        <w:rPr>
          <w:rFonts w:cs="Lucida Console" w:ascii="Lucida Console" w:hAnsi="Lucida Console"/>
          <w:spacing w:val="-6"/>
          <w:sz w:val="16"/>
        </w:rPr>
        <w:tab/>
        <w:tab/>
        <w:t>Miscellaneous Manuals</w:t>
        <w:tab/>
        <w:t>59</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Items Added or substantially altered since last catalog</w:t>
      </w:r>
      <w:r>
        <w:br w:type="page"/>
      </w:r>
    </w:p>
    <w:p>
      <w:pPr>
        <w:pStyle w:val="Normal"/>
        <w:jc w:val="center"/>
        <w:rPr>
          <w:rFonts w:ascii="Lucida Console" w:hAnsi="Lucida Console" w:cs="Lucida Console"/>
          <w:spacing w:val="-6"/>
          <w:sz w:val="16"/>
        </w:rPr>
      </w:pPr>
      <w:r>
        <w:rPr>
          <w:rFonts w:cs="Lucida Console" w:ascii="Lucida Console" w:hAnsi="Lucida Console"/>
          <w:spacing w:val="-6"/>
          <w:sz w:val="16"/>
        </w:rPr>
        <w:t>For All of the Latest News</w:t>
      </w:r>
    </w:p>
    <w:p>
      <w:pPr>
        <w:pStyle w:val="Normal"/>
        <w:jc w:val="center"/>
        <w:rPr>
          <w:rFonts w:ascii="Lucida Console" w:hAnsi="Lucida Console" w:cs="Lucida Console"/>
          <w:spacing w:val="-6"/>
          <w:sz w:val="16"/>
        </w:rPr>
      </w:pPr>
      <w:r>
        <w:rPr>
          <w:rFonts w:cs="Lucida Console" w:ascii="Lucida Console" w:hAnsi="Lucida Console"/>
          <w:spacing w:val="-6"/>
          <w:sz w:val="16"/>
        </w:rPr>
        <w:t>(and a good time)</w:t>
      </w:r>
    </w:p>
    <w:p>
      <w:pPr>
        <w:pStyle w:val="Normal"/>
        <w:jc w:val="center"/>
        <w:rPr>
          <w:rFonts w:ascii="Lucida Console" w:hAnsi="Lucida Console" w:cs="Lucida Console"/>
          <w:spacing w:val="-6"/>
          <w:sz w:val="16"/>
        </w:rPr>
      </w:pPr>
      <w:r>
        <w:rPr>
          <w:rFonts w:cs="Lucida Console" w:ascii="Lucida Console" w:hAnsi="Lucida Console"/>
          <w:spacing w:val="-6"/>
          <w:sz w:val="16"/>
        </w:rPr>
        <w:t>Call the LDOS Hotline</w:t>
      </w:r>
    </w:p>
    <w:p>
      <w:pPr>
        <w:pStyle w:val="Normal"/>
        <w:jc w:val="center"/>
        <w:rPr>
          <w:rFonts w:ascii="Lucida Console" w:hAnsi="Lucida Console" w:cs="Lucida Console"/>
          <w:spacing w:val="-6"/>
          <w:sz w:val="16"/>
        </w:rPr>
      </w:pPr>
      <w:r>
        <w:rPr>
          <w:rFonts w:cs="Lucida Console" w:ascii="Lucida Console" w:hAnsi="Lucida Console"/>
          <w:spacing w:val="-6"/>
          <w:sz w:val="16"/>
        </w:rPr>
        <w:t>(414) 355-4463</w:t>
      </w:r>
    </w:p>
    <w:p>
      <w:pPr>
        <w:pStyle w:val="Normal"/>
        <w:jc w:val="center"/>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For Information</w:t>
      </w:r>
    </w:p>
    <w:p>
      <w:pPr>
        <w:pStyle w:val="Normal"/>
        <w:jc w:val="center"/>
        <w:rPr>
          <w:rFonts w:ascii="Lucida Console" w:hAnsi="Lucida Console" w:cs="Lucida Console"/>
          <w:spacing w:val="-6"/>
          <w:sz w:val="16"/>
        </w:rPr>
      </w:pPr>
      <w:r>
        <w:rPr>
          <w:rFonts w:cs="Lucida Console" w:ascii="Lucida Console" w:hAnsi="Lucida Console"/>
          <w:spacing w:val="-6"/>
          <w:sz w:val="16"/>
        </w:rPr>
        <w:t>or Ordering Call</w:t>
      </w:r>
    </w:p>
    <w:p>
      <w:pPr>
        <w:pStyle w:val="Normal"/>
        <w:jc w:val="center"/>
        <w:rPr>
          <w:rFonts w:ascii="Lucida Console" w:hAnsi="Lucida Console" w:cs="Lucida Console"/>
          <w:spacing w:val="-6"/>
          <w:sz w:val="16"/>
        </w:rPr>
      </w:pPr>
      <w:r>
        <w:rPr>
          <w:rFonts w:cs="Lucida Console" w:ascii="Lucida Console" w:hAnsi="Lucida Console"/>
          <w:spacing w:val="-6"/>
          <w:sz w:val="16"/>
        </w:rPr>
        <w:t>(414) 355-5454</w:t>
      </w:r>
    </w:p>
    <w:p>
      <w:pPr>
        <w:pStyle w:val="Normal"/>
        <w:jc w:val="center"/>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1"/>
        <w:rPr>
          <w:rFonts w:ascii="Lucida Console" w:hAnsi="Lucida Console" w:cs="Lucida Console"/>
          <w:b/>
          <w:b/>
          <w:spacing w:val="-6"/>
        </w:rPr>
      </w:pPr>
      <w:r>
        <w:rPr>
          <w:rFonts w:cs="Lucida Console" w:ascii="Lucida Console" w:hAnsi="Lucida Console"/>
          <w:b/>
          <w:spacing w:val="-6"/>
        </w:rPr>
        <w:t>DOS CODES USED</w:t>
      </w:r>
    </w:p>
    <w:p>
      <w:pPr>
        <w:pStyle w:val="Normal"/>
        <w:rPr>
          <w:rFonts w:ascii="Lucida Console" w:hAnsi="Lucida Console" w:cs="Lucida Console"/>
          <w:b/>
          <w:b/>
          <w:spacing w:val="-6"/>
          <w:sz w:val="16"/>
        </w:rPr>
      </w:pPr>
      <w:r>
        <w:rPr>
          <w:rFonts w:cs="Lucida Console" w:ascii="Lucida Console" w:hAnsi="Lucida Console"/>
          <w:b/>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2160" w:leader="none"/>
          <w:tab w:val="left" w:pos="3240" w:leader="none"/>
        </w:tabs>
        <w:rPr/>
      </w:pPr>
      <w:r>
        <w:rPr>
          <w:rFonts w:cs="Lucida Console" w:ascii="Lucida Console" w:hAnsi="Lucida Console"/>
          <w:spacing w:val="-6"/>
          <w:sz w:val="16"/>
        </w:rPr>
        <w:tab/>
        <w:t>L5</w:t>
        <w:tab/>
        <w:t>LDOS™ 5.1</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L6</w:t>
        <w:tab/>
        <w:t>LDOS  6.0</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T1</w:t>
        <w:tab/>
        <w:t>TRSDOS™ Model I (2.3)</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T2</w:t>
        <w:tab/>
        <w:t>TRSDOS  Model II (2.0a/b)</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T3</w:t>
        <w:tab/>
        <w:t>TRSDOS  Model III (1.3)</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sL</w:t>
        <w:tab/>
        <w:t>smal-LDOS</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C</w:t>
        <w:tab/>
        <w:t>CP/M™</w:t>
      </w:r>
    </w:p>
    <w:p>
      <w:pPr>
        <w:pStyle w:val="Normal"/>
        <w:tabs>
          <w:tab w:val="clear" w:pos="720"/>
          <w:tab w:val="left" w:pos="2160" w:leader="none"/>
          <w:tab w:val="left" w:pos="3240" w:leader="none"/>
        </w:tabs>
        <w:rPr>
          <w:rFonts w:ascii="Lucida Console" w:hAnsi="Lucida Console" w:cs="Lucida Console"/>
          <w:spacing w:val="-6"/>
          <w:sz w:val="16"/>
        </w:rPr>
      </w:pPr>
      <w:r>
        <w:rPr>
          <w:rFonts w:cs="Lucida Console" w:ascii="Lucida Console" w:hAnsi="Lucida Console"/>
          <w:spacing w:val="-6"/>
          <w:sz w:val="16"/>
        </w:rPr>
        <w:tab/>
        <w:t>X</w:t>
        <w:tab/>
        <w:t>XENIX™</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2"/>
        <w:rPr>
          <w:rFonts w:ascii="Lucida Console" w:hAnsi="Lucida Console" w:cs="Lucida Console"/>
          <w:spacing w:val="-6"/>
        </w:rPr>
      </w:pPr>
      <w:r>
        <w:rPr>
          <w:rFonts w:cs="Lucida Console" w:ascii="Lucida Console" w:hAnsi="Lucida Console"/>
          <w:spacing w:val="-6"/>
        </w:rPr>
        <w:t>Model Codes Us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3240" w:leader="none"/>
        </w:tabs>
        <w:ind w:left="2160" w:hanging="0"/>
        <w:rPr>
          <w:rFonts w:ascii="Lucida Console" w:hAnsi="Lucida Console" w:cs="Lucida Console"/>
          <w:spacing w:val="-6"/>
          <w:sz w:val="16"/>
        </w:rPr>
      </w:pPr>
      <w:r>
        <w:rPr>
          <w:rFonts w:cs="Lucida Console" w:ascii="Lucida Console" w:hAnsi="Lucida Console"/>
          <w:spacing w:val="-6"/>
          <w:sz w:val="16"/>
        </w:rPr>
        <w:t>1</w:t>
        <w:tab/>
        <w:t>Radio Shack™ TRS-80™ Model I</w:t>
      </w:r>
    </w:p>
    <w:p>
      <w:pPr>
        <w:pStyle w:val="Normal"/>
        <w:tabs>
          <w:tab w:val="clear" w:pos="720"/>
          <w:tab w:val="left" w:pos="3240" w:leader="none"/>
        </w:tabs>
        <w:ind w:left="2160" w:hanging="0"/>
        <w:rPr/>
      </w:pPr>
      <w:r>
        <w:rPr>
          <w:rFonts w:cs="Lucida Console" w:ascii="Lucida Console" w:hAnsi="Lucida Console"/>
          <w:spacing w:val="-6"/>
          <w:sz w:val="16"/>
        </w:rPr>
        <w:t>2</w:t>
        <w:tab/>
        <w:t>Radio Shack  TRS-80  Model II</w:t>
      </w:r>
    </w:p>
    <w:p>
      <w:pPr>
        <w:pStyle w:val="Normal"/>
        <w:tabs>
          <w:tab w:val="clear" w:pos="720"/>
          <w:tab w:val="left" w:pos="3240" w:leader="none"/>
        </w:tabs>
        <w:ind w:left="2160" w:hanging="0"/>
        <w:rPr>
          <w:rFonts w:ascii="Lucida Console" w:hAnsi="Lucida Console" w:cs="Lucida Console"/>
          <w:spacing w:val="-6"/>
          <w:sz w:val="16"/>
        </w:rPr>
      </w:pPr>
      <w:r>
        <w:rPr>
          <w:rFonts w:cs="Lucida Console" w:ascii="Lucida Console" w:hAnsi="Lucida Console"/>
          <w:spacing w:val="-6"/>
          <w:sz w:val="16"/>
        </w:rPr>
        <w:t>3</w:t>
        <w:tab/>
        <w:t>Radio Shack  TRS-80  Model III</w:t>
      </w:r>
    </w:p>
    <w:p>
      <w:pPr>
        <w:pStyle w:val="Normal"/>
        <w:tabs>
          <w:tab w:val="clear" w:pos="720"/>
          <w:tab w:val="left" w:pos="3240" w:leader="none"/>
        </w:tabs>
        <w:ind w:left="2160" w:hanging="0"/>
        <w:rPr>
          <w:rFonts w:ascii="Lucida Console" w:hAnsi="Lucida Console" w:cs="Lucida Console"/>
          <w:spacing w:val="-6"/>
          <w:sz w:val="16"/>
        </w:rPr>
      </w:pPr>
      <w:r>
        <w:rPr>
          <w:rFonts w:cs="Lucida Console" w:ascii="Lucida Console" w:hAnsi="Lucida Console"/>
          <w:spacing w:val="-6"/>
          <w:sz w:val="16"/>
        </w:rPr>
        <w:t>4</w:t>
        <w:tab/>
        <w:t>Radio Shack  TRS-80  Model 4</w:t>
      </w:r>
    </w:p>
    <w:p>
      <w:pPr>
        <w:pStyle w:val="Normal"/>
        <w:tabs>
          <w:tab w:val="clear" w:pos="720"/>
          <w:tab w:val="left" w:pos="3240" w:leader="none"/>
        </w:tabs>
        <w:ind w:left="2160" w:hanging="0"/>
        <w:rPr>
          <w:rFonts w:ascii="Lucida Console" w:hAnsi="Lucida Console" w:cs="Lucida Console"/>
          <w:spacing w:val="-6"/>
          <w:sz w:val="16"/>
        </w:rPr>
      </w:pPr>
      <w:r>
        <w:rPr>
          <w:rFonts w:cs="Lucida Console" w:ascii="Lucida Console" w:hAnsi="Lucida Console"/>
          <w:spacing w:val="-6"/>
          <w:sz w:val="16"/>
        </w:rPr>
        <w:t>M</w:t>
        <w:tab/>
        <w:t>Lobo Max-80™</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This catalog is copyrighted © in 1983 by</w:t>
      </w:r>
    </w:p>
    <w:p>
      <w:pPr>
        <w:pStyle w:val="Normal"/>
        <w:jc w:val="center"/>
        <w:rPr>
          <w:rFonts w:ascii="Lucida Console" w:hAnsi="Lucida Console" w:cs="Lucida Console"/>
          <w:spacing w:val="-6"/>
          <w:sz w:val="16"/>
        </w:rPr>
      </w:pPr>
      <w:r>
        <w:rPr>
          <w:rFonts w:cs="Lucida Console" w:ascii="Lucida Console" w:hAnsi="Lucida Console"/>
          <w:spacing w:val="-6"/>
          <w:sz w:val="16"/>
        </w:rPr>
        <w:t>Logical Systems, Incorporated</w:t>
      </w:r>
    </w:p>
    <w:p>
      <w:pPr>
        <w:pStyle w:val="Normal"/>
        <w:jc w:val="center"/>
        <w:rPr/>
      </w:pPr>
      <w:r>
        <w:rPr>
          <w:rFonts w:cs="Lucida Console" w:ascii="Lucida Console" w:hAnsi="Lucida Console"/>
          <w:spacing w:val="-6"/>
          <w:sz w:val="16"/>
        </w:rPr>
        <w:t>which is solely responsible for its content.</w:t>
      </w:r>
    </w:p>
    <w:p>
      <w:pPr>
        <w:pStyle w:val="Normal"/>
        <w:jc w:val="center"/>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All Prices, Specifications, and Availability</w:t>
      </w:r>
    </w:p>
    <w:p>
      <w:pPr>
        <w:pStyle w:val="Normal"/>
        <w:jc w:val="center"/>
        <w:rPr>
          <w:rFonts w:ascii="Lucida Console" w:hAnsi="Lucida Console" w:cs="Lucida Console"/>
          <w:spacing w:val="-6"/>
          <w:sz w:val="16"/>
        </w:rPr>
      </w:pPr>
      <w:r>
        <w:rPr>
          <w:rFonts w:cs="Lucida Console" w:ascii="Lucida Console" w:hAnsi="Lucida Console"/>
          <w:spacing w:val="-6"/>
          <w:sz w:val="16"/>
        </w:rPr>
        <w:t>subject to change without notic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A product labeled Backup Limited means that after a designated number of copies have been made from the master diskette, no further copies can be obtained. Copies will not backup at all.</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LDOS is a Trademark of Logical Systems, Inc.</w:t>
      </w:r>
    </w:p>
    <w:p>
      <w:pPr>
        <w:pStyle w:val="Normal"/>
        <w:jc w:val="center"/>
        <w:rPr>
          <w:rFonts w:ascii="Lucida Console" w:hAnsi="Lucida Console" w:cs="Lucida Console"/>
          <w:spacing w:val="-6"/>
          <w:sz w:val="16"/>
        </w:rPr>
      </w:pPr>
      <w:r>
        <w:rPr>
          <w:rFonts w:cs="Lucida Console" w:ascii="Lucida Console" w:hAnsi="Lucida Console"/>
          <w:spacing w:val="-6"/>
          <w:sz w:val="16"/>
        </w:rPr>
        <w:t>Radio Shack, TRSDOS, and TRS-80 are Trademarks of Tandy Corporation.</w:t>
      </w:r>
    </w:p>
    <w:p>
      <w:pPr>
        <w:pStyle w:val="Normal"/>
        <w:jc w:val="center"/>
        <w:rPr>
          <w:rFonts w:ascii="Lucida Console" w:hAnsi="Lucida Console" w:cs="Lucida Console"/>
          <w:spacing w:val="-6"/>
          <w:sz w:val="16"/>
        </w:rPr>
      </w:pPr>
      <w:r>
        <w:rPr>
          <w:rFonts w:cs="Lucida Console" w:ascii="Lucida Console" w:hAnsi="Lucida Console"/>
          <w:spacing w:val="-6"/>
          <w:sz w:val="16"/>
        </w:rPr>
        <w:t>Max-80 is a Trademark of Lobo Systems, Inc.</w:t>
      </w:r>
    </w:p>
    <w:p>
      <w:pPr>
        <w:pStyle w:val="Normal"/>
        <w:jc w:val="center"/>
        <w:rPr>
          <w:rFonts w:ascii="Lucida Console" w:hAnsi="Lucida Console" w:cs="Lucida Console"/>
          <w:spacing w:val="-6"/>
          <w:sz w:val="16"/>
        </w:rPr>
      </w:pPr>
      <w:r>
        <w:rPr>
          <w:rFonts w:cs="Lucida Console" w:ascii="Lucida Console" w:hAnsi="Lucida Console"/>
          <w:spacing w:val="-6"/>
          <w:sz w:val="16"/>
        </w:rPr>
        <w:t>CP/M is a Trademark of Digital Research Corp.</w:t>
      </w:r>
    </w:p>
    <w:p>
      <w:pPr>
        <w:sectPr>
          <w:type w:val="nextPage"/>
          <w:pgSz w:w="7920" w:h="12240"/>
          <w:pgMar w:left="720" w:right="720" w:gutter="0" w:header="0" w:top="720" w:footer="0" w:bottom="720"/>
          <w:pgNumType w:fmt="decimal"/>
          <w:formProt w:val="false"/>
          <w:textDirection w:val="lrTb"/>
          <w:docGrid w:type="default" w:linePitch="360" w:charSpace="0"/>
        </w:sectPr>
        <w:pStyle w:val="Normal"/>
        <w:jc w:val="center"/>
        <w:rPr>
          <w:rFonts w:ascii="Lucida Console" w:hAnsi="Lucida Console" w:cs="Lucida Console"/>
          <w:spacing w:val="-6"/>
          <w:sz w:val="16"/>
        </w:rPr>
      </w:pPr>
      <w:r>
        <w:rPr>
          <w:rFonts w:cs="Lucida Console" w:ascii="Lucida Console" w:hAnsi="Lucida Console"/>
          <w:spacing w:val="-6"/>
          <w:sz w:val="16"/>
        </w:rPr>
        <w:t>XENIX is a Trademark of Microsoft.</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O P E R A T I N G    S Y S T E M 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Heading3"/>
        <w:rPr>
          <w:rFonts w:ascii="Lucida Console" w:hAnsi="Lucida Console" w:cs="Lucida Console"/>
          <w:spacing w:val="-6"/>
        </w:rPr>
      </w:pPr>
      <w:r>
        <w:rPr>
          <w:rFonts w:cs="Lucida Console" w:ascii="Lucida Console" w:hAnsi="Lucida Console"/>
          <w:spacing w:val="-6"/>
        </w:rPr>
        <w:t>The LDOS 5.1 Operating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LDOS is a new generation of operating system for the TRS-80 computers. It is a totally device independent system, capable of device linking, routing, setting, and filtering. LDOS will support up to eight logical disk drives, including 35 to 80 track 5" floppies, 8" floppies, single/double density, single/double sided, and hard disks up to 13 megabytes as a single drive. Hard drives may be partitioned to represent up to six logical drives, depending on the number of heads on the drive. All available step rates are support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odel I/III LDOS disks can be either single or double density, and can be read or written on either machine. Model I LDOS supports double density with the Lobo LX-80 interface, or with certain double density board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complete Supervisory Call table is available in LDOS 5.1. This will allow assembly programs to be transported directly between machines on all Z-80 implementations of LDOS 5.1.</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DOS is completely documented in an extensive operating manual (over 350 pages) containing both user instructions and a large section with technical information. Numerous examples are given to detail all operating func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Full customer support is provided and includes maintenance and enhancement updates as well as a full time support staff. Optionally available are a MicroNet bulletin board for feedback and messages and a quarterly newslet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files created under LDOS carry their date of creation or last modification, and are marked with a "Mod" flag if modified since their last backup. Many LDOS commands and utilities can manipulate files by user specified file extension, full or partial file name (including the use of wildcard characters), by Mod flag, or by a date or range of dat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LDOS operating system comes with an extensive Job Control Language (JCL). This is a compiled language that allows the user to input commands and Job Control conditionals and execution statements into a file that will control the computer's job stream. Execution can be tied to the setting of the real time clock and can provide both visible and audible alerts. Variables and labels may be assigned by the user at run time to select the actual Job Control execution and starting position in the JCL fi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DOS comes complete with an RS-232 driver program, a terminal utility including disk file send and receive, 128 character Type Ahead, a disk modifying Debug utility, a program Patch utility, a KeyStroke Multiply program for key redefinition, full printer Spooling to memory and/or disk, a printer output formatting program, a feature to reside system files in memory for very fast operation and more.</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Library command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sectPr>
          <w:footerReference w:type="default" r:id="rId2"/>
          <w:footerReference w:type="first" r:id="rId3"/>
          <w:type w:val="nextPage"/>
          <w:pgSz w:w="7920" w:h="12240"/>
          <w:pgMar w:left="720" w:right="720" w:gutter="0" w:header="0" w:top="720" w:footer="720" w:bottom="776"/>
          <w:pgNumType w:start="1" w:fmt="decimal"/>
          <w:formProt w:val="false"/>
          <w:titlePg/>
          <w:textDirection w:val="lrTb"/>
          <w:docGrid w:type="default" w:linePitch="360" w:charSpace="0"/>
        </w:sectPr>
      </w:pPr>
    </w:p>
    <w:p>
      <w:pPr>
        <w:pStyle w:val="BodyText2"/>
        <w:rPr>
          <w:rFonts w:ascii="Lucida Console" w:hAnsi="Lucida Console" w:cs="Lucida Console"/>
          <w:spacing w:val="-6"/>
        </w:rPr>
      </w:pPr>
      <w:r>
        <w:rPr>
          <w:rFonts w:cs="Lucida Console" w:ascii="Lucida Console" w:hAnsi="Lucida Console"/>
          <w:spacing w:val="-6"/>
        </w:rPr>
        <w:t xml:space="preserve">APPEND - Appends two files to-gether or a device to a file. Optionally,  the first file may be backspaced one byte to allow an old end of text marker to be overwritten.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ATTRIB - Sets or alters a file's password and protection status. Also allows the disk's name, master password, and file protection to be changed.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UTO - Causes a specified command line to be executed on power up or reset. Automatic Break key disable may also be specified.</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BOOT - Causes the disk in drive zero to be booted into the system, effectively a software reset.                                 </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BUILD - Creates ASCII or packed Hex format files, or append to the end of existing files.</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CLOCK - Turns the real time clock display on and off.           </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COPY - Copies from one file or device to another file or device. If copying files, dynamic defaults will be used for the filename, extension, and password. Copy also supports files with logical record lengths of other than 256, and allows the correct transfer of passwords, protection level, and visibility. Copy also provides for single drive copies between non-system disks.           </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CREATE - Pre-allocates file space in blocks. The file space is allocated in the most contiguous possible manner. This file space will  never shrink but can expand dynamically if needed.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br w:type="column"/>
      </w:r>
      <w:r>
        <w:rPr>
          <w:rFonts w:cs="Lucida Console" w:ascii="Lucida Console" w:hAnsi="Lucida Console"/>
          <w:spacing w:val="-6"/>
          <w:sz w:val="16"/>
        </w:rPr>
        <w:t>DATE - Sets or displays the current system date which remains intact until power down. Any files created or updated will show this date as the date of last modific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EBUG - Turns on the regular or extended debugger. Debug features include program single stepping, memory dump to a printer, disk read/write/modify, memory modify, and input/output to specified por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EVICE - Displays all currently enabled disk drives, logical devices, and user selected options, along with I/O directions, routing, and I/O driver address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IR - Displays disk drive directories. Display parameters include full or partial file name and/or extension (including wildcard characters), mod date or range of dates, invisible files, and system files. The display output may be selected to show file space and record allocation, logical record length, protection status, modification date, modification status, and may be sent to a line prin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O - The Do command allows the system to execute a predefined series of commands and keystrokes stored  in a disk file. A unique Job Control  Language provides video and audio alerts, conditionals, variables,  logic, and user interaction during Do func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UMP - Dumps memory to a disk file in either load module format or as a pure image (ASCII) type file. A special end of text marker may be specified for ASCII dumps.</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numPr>
          <w:ilvl w:val="0"/>
          <w:numId w:val="0"/>
        </w:numPr>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jc w:val="both"/>
        <w:rPr>
          <w:rFonts w:ascii="Lucida Console" w:hAnsi="Lucida Console" w:cs="Lucida Console"/>
          <w:spacing w:val="-6"/>
          <w:sz w:val="16"/>
        </w:rPr>
      </w:pPr>
      <w:r>
        <w:rPr>
          <w:rFonts w:cs="Lucida Console" w:ascii="Lucida Console" w:hAnsi="Lucida Console"/>
          <w:spacing w:val="-6"/>
          <w:sz w:val="16"/>
        </w:rPr>
        <w:t>FILTER - Allows all I/O to a specified device to be passed through a filtering routine. Several filter programs are provided with the LDOS system and examples of creating filtering routines are fully documented in the technical section of the manual.</w:t>
        <w:tab/>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FREE - Displays the space and number of free files available for all enabled disk drives, or a free space map of an individual drive showing used, free, and locked out granules. Either display may be sent to a line printer.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KILL - Deletes a specified file or device from the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LIB - Displays the primary and secondary LDOS command libraries.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LINK - Links together input and output to/from multiple logical I/O devices. This allows output to be sent to and input requests to be satisfied from multiple devices by linking these devices together.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IST - Displays a listing of a file. Parameters include line numbering and  tab extension for ASCII files, and record number and logical record length for hex formatted output. Listings may also be sent to the prin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LOAD - Loads a load module format file into memory without exec-ution.  An (X) parameter allows loading from non-system disks in a single drive system.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EMORY  -  Display and/or set memory address, allows direct modification of a memory address (either 1 or 2 bytes), allows a direct jump to a memory address, and provides a way to clear memo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PURGE  -  Provides  selective deletion of all files on a disk, regardless of password protection.  All files may be acted on or files may be specified by full or partial  file name and/or extension, Mod flag status, by date or range of dates, and by file type  (visible, invisible, or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ENAME - Renames a disk file using dynamic defaults for filename and extens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ESET  -  Resets a specified dev-ice to its normal power up driver.  If the device is non-standard, all I/O to it will be ignor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OUTE - Routes I/O from one device to another or from a device to a disk file. Route will also create new user specified logical devic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UN - Loads a load module format file into memory and begins execution. An (X)  parameter is provided to run programs from non-system disks on a single drive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ET - Establishes a driver routine for a new or existing logical  device. LDOS provides a Keyboard and RS-232 driver program.</w:t>
      </w:r>
    </w:p>
    <w:p>
      <w:pPr>
        <w:sectPr>
          <w:footerReference w:type="default" r:id="rId4"/>
          <w:type w:val="nextPage"/>
          <w:pgSz w:w="7920" w:h="12240"/>
          <w:pgMar w:left="720" w:right="720" w:gutter="0" w:header="0" w:top="720" w:footer="720" w:bottom="776"/>
          <w:pgNumType w:start="3" w:fmt="decimal"/>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numPr>
          <w:ilvl w:val="0"/>
          <w:numId w:val="0"/>
        </w:numPr>
        <w:rPr>
          <w:rFonts w:ascii="Lucida Console" w:hAnsi="Lucida Console" w:cs="Lucida Console"/>
          <w:spacing w:val="-6"/>
          <w:sz w:val="16"/>
        </w:rPr>
      </w:pPr>
      <w:r>
        <w:rPr>
          <w:rFonts w:cs="Lucida Console" w:ascii="Lucida Console" w:hAnsi="Lucida Console"/>
          <w:spacing w:val="-6"/>
          <w:sz w:val="16"/>
        </w:rPr>
      </w:r>
    </w:p>
    <w:p>
      <w:pPr>
        <w:sectPr>
          <w:footerReference w:type="default" r:id="rId5"/>
          <w:type w:val="nextPage"/>
          <w:pgSz w:w="7920" w:h="12240"/>
          <w:pgMar w:left="720" w:right="720" w:gutter="0" w:header="0" w:top="720" w:footer="720" w:bottom="776"/>
          <w:pgNumType w:fmt="decimal"/>
          <w:formProt w:val="false"/>
          <w:textDirection w:val="lrTb"/>
          <w:docGrid w:type="default" w:linePitch="360" w:charSpace="0"/>
        </w:sectPr>
      </w:pPr>
    </w:p>
    <w:p>
      <w:pPr>
        <w:pStyle w:val="BodyText2"/>
        <w:rPr>
          <w:rFonts w:ascii="Lucida Console" w:hAnsi="Lucida Console" w:cs="Lucida Console"/>
          <w:spacing w:val="-6"/>
        </w:rPr>
      </w:pPr>
      <w:r>
        <w:rPr>
          <w:rFonts w:cs="Lucida Console" w:ascii="Lucida Console" w:hAnsi="Lucida Console"/>
          <w:spacing w:val="-6"/>
        </w:rPr>
        <w:t>SYSTEM - Allows changing the configuration of the LDOS system. Among the available features are break key disable, blinking cursor, drive parameters (step rate, enable/disable, delay before read, software write protect), residing system modules, and selecting system drive. These features along with most other device routing, filtering, and setting can be sysgened to disk and will automatically configure the system on power up or rese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POOL - Spools  output to a device through memory and optionally through a disk buffer. Output will continue even if the machine is performing other job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IME - Sets or displays the cur-rent time of the internal real time cloc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RACE - Displays the CPU's program counter on a real time basi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VERIFY - Causes read after write verification of all disk drives.</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3"/>
        <w:rPr>
          <w:rFonts w:ascii="Lucida Console" w:hAnsi="Lucida Console" w:cs="Lucida Console"/>
          <w:spacing w:val="-6"/>
        </w:rPr>
      </w:pPr>
      <w:r>
        <w:rPr>
          <w:rFonts w:cs="Lucida Console" w:ascii="Lucida Console" w:hAnsi="Lucida Console"/>
          <w:spacing w:val="-6"/>
        </w:rPr>
        <w:t>LDOS Utility Programs</w:t>
      </w:r>
    </w:p>
    <w:p>
      <w:pPr>
        <w:pStyle w:val="Normal"/>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both"/>
        <w:rPr>
          <w:rFonts w:ascii="Lucida Console" w:hAnsi="Lucida Console" w:cs="Lucida Console"/>
          <w:spacing w:val="-6"/>
          <w:sz w:val="16"/>
        </w:rPr>
      </w:pPr>
      <w:r>
        <w:rPr>
          <w:rFonts w:cs="Lucida Console" w:ascii="Lucida Console" w:hAnsi="Lucida Console"/>
          <w:spacing w:val="-6"/>
          <w:sz w:val="16"/>
        </w:rPr>
        <w:t>BACKUP - Backup allows the following commands: Backup only those files identified by full or partial file names or extensions (including wildcard characters), Backup only those files that have been modified,  Backup files by date or range of dates, Backup visible, invisible, or system files, Backup only those files that do/do not exist on the destination disk, and Backup between disks of different sizes and configurations will prompt for disk swaps if the destination disk becomes ful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MDFILE - A user oriented utility for handling system tapes and load  module format disk files.  Cmdfile allows concatenation and load of tape and disk files, and will move files between disk and tap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ONV - A utility to move files from Model  III TRSDOS (1.2 or 1.3) to an LDOS formatted diskette (requires two drives and double densit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OG - Provides a way to log in a diskette configuration when using double sided disks in drive 0.</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ORMAT - Format allows the fol-lowing disk parameters to be specified:  disk name and master password, single or double density, number of tracks, and the bootstrap step rate for system disks.  Format will  also format hard drives, and add system information to a hard drive that has been partition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COMM - An advanced communications package that allows machine to machine communications, supporting the keyboard, display, printer, and transmission and reception of disk fil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PATCH - Allows the alteration of disk files, either by direct disk file modification, or by memory load addresses. Patches by memory may later be removed with the Patch "Yank" featu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EPAIR - corrects certain infor-mation missing from Model I TRSDOS (2.3) diskettes. This makes these disks directly available for  read/write operations using LDOS.</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spacing w:val="-6"/>
          <w:sz w:val="16"/>
        </w:rPr>
      </w:pPr>
      <w:r>
        <w:rPr>
          <w:rFonts w:cs="Lucida Console" w:ascii="Lucida Console" w:hAnsi="Lucida Console"/>
          <w:spacing w:val="-6"/>
          <w:sz w:val="16"/>
        </w:rPr>
        <w:t>LDOS includes the following Device Driver and Filter program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ind w:left="1080" w:hanging="1080"/>
        <w:jc w:val="both"/>
        <w:rPr/>
      </w:pPr>
      <w:r>
        <w:rPr>
          <w:rFonts w:cs="Lucida Console" w:ascii="Lucida Console" w:hAnsi="Lucida Console"/>
          <w:spacing w:val="-6"/>
          <w:sz w:val="16"/>
          <w:u w:val="single"/>
        </w:rPr>
        <w:t>JL</w:t>
      </w:r>
      <w:r>
        <w:rPr>
          <w:rFonts w:cs="Lucida Console" w:ascii="Lucida Console" w:hAnsi="Lucida Console"/>
          <w:spacing w:val="-6"/>
          <w:sz w:val="16"/>
        </w:rPr>
        <w:tab/>
        <w:t>This driver will enable the LDOS JobLog feature. The JobLog will send a list of all commands and error messages along with a time stamp to a specified file or device. Certain other information, such as filenames moved during a backup, will also be logged.</w:t>
      </w:r>
    </w:p>
    <w:p>
      <w:pPr>
        <w:pStyle w:val="Normal"/>
        <w:ind w:left="1080" w:hanging="1080"/>
        <w:jc w:val="both"/>
        <w:rPr/>
      </w:pPr>
      <w:r>
        <w:rPr>
          <w:rFonts w:cs="Lucida Console" w:ascii="Lucida Console" w:hAnsi="Lucida Console"/>
          <w:spacing w:val="-6"/>
          <w:sz w:val="16"/>
          <w:u w:val="single"/>
        </w:rPr>
        <w:t>KI</w:t>
      </w:r>
      <w:r>
        <w:rPr>
          <w:rFonts w:cs="Lucida Console" w:ascii="Lucida Console" w:hAnsi="Lucida Console"/>
          <w:spacing w:val="-6"/>
          <w:sz w:val="16"/>
        </w:rPr>
        <w:tab/>
        <w:t>This driver will enable certain keyboard related features such as Type Ahead, Screen Print, high speed key repeat, and CLEAR key recognition used with other LDOS features. Generates all 128 ASCII characters.</w:t>
      </w:r>
    </w:p>
    <w:p>
      <w:pPr>
        <w:pStyle w:val="Normal"/>
        <w:ind w:left="1080" w:hanging="1080"/>
        <w:jc w:val="both"/>
        <w:rPr/>
      </w:pPr>
      <w:r>
        <w:rPr>
          <w:rFonts w:cs="Lucida Console" w:ascii="Lucida Console" w:hAnsi="Lucida Console"/>
          <w:spacing w:val="-6"/>
          <w:sz w:val="16"/>
          <w:u w:val="single"/>
        </w:rPr>
        <w:t>RS232</w:t>
      </w:r>
      <w:r>
        <w:rPr>
          <w:rFonts w:cs="Lucida Console" w:ascii="Lucida Console" w:hAnsi="Lucida Console"/>
          <w:spacing w:val="-6"/>
          <w:sz w:val="16"/>
        </w:rPr>
        <w:tab/>
        <w:t>An RS-232 driver which allows the operator to specify baud rate, word length, stop bits, parity, flags to set DTR and RTS, and checking of the DSR, CD, CTS and RI signals (either TRUE or FALSE conditions). It can also detect simulated Break and Pause keys sent from a remote terminal.</w:t>
      </w:r>
    </w:p>
    <w:p>
      <w:pPr>
        <w:pStyle w:val="Normal"/>
        <w:ind w:left="1080" w:hanging="1080"/>
        <w:jc w:val="both"/>
        <w:rPr/>
      </w:pPr>
      <w:r>
        <w:rPr>
          <w:rFonts w:cs="Lucida Console" w:ascii="Lucida Console" w:hAnsi="Lucida Console"/>
          <w:spacing w:val="-6"/>
          <w:sz w:val="16"/>
          <w:u w:val="single"/>
        </w:rPr>
        <w:t>KSM</w:t>
      </w:r>
      <w:r>
        <w:rPr>
          <w:rFonts w:cs="Lucida Console" w:ascii="Lucida Console" w:hAnsi="Lucida Console"/>
          <w:spacing w:val="-6"/>
          <w:sz w:val="16"/>
        </w:rPr>
        <w:tab/>
        <w:t>A  keyboard filter routine that allows the KeyStroke Multiply feature of LDOS to read in predefined files, assigning phrases or character strings to be used as keyboard input when the CLEAR and specified alphabetic key are pressed together.</w:t>
      </w:r>
    </w:p>
    <w:p>
      <w:pPr>
        <w:pStyle w:val="Normal"/>
        <w:ind w:left="1080" w:hanging="1080"/>
        <w:jc w:val="both"/>
        <w:rPr/>
      </w:pPr>
      <w:r>
        <w:rPr>
          <w:rFonts w:cs="Lucida Console" w:ascii="Lucida Console" w:hAnsi="Lucida Console"/>
          <w:spacing w:val="-6"/>
          <w:sz w:val="16"/>
          <w:u w:val="single"/>
        </w:rPr>
        <w:t>MINIDOS</w:t>
      </w:r>
      <w:r>
        <w:rPr>
          <w:rFonts w:cs="Lucida Console" w:ascii="Lucida Console" w:hAnsi="Lucida Console"/>
          <w:spacing w:val="-6"/>
          <w:sz w:val="16"/>
        </w:rPr>
        <w:tab/>
        <w:t>A keyboard filter that provides constant access to certain LDOS commands such as Directory, Free space, Kill a file, and Debug. An immediate Top of Form function is also provided for use with line printers.</w:t>
      </w:r>
    </w:p>
    <w:p>
      <w:pPr>
        <w:pStyle w:val="Normal"/>
        <w:ind w:left="1080" w:hanging="1080"/>
        <w:jc w:val="both"/>
        <w:rPr/>
      </w:pPr>
      <w:r>
        <w:rPr>
          <w:rFonts w:cs="Lucida Console" w:ascii="Lucida Console" w:hAnsi="Lucida Console"/>
          <w:spacing w:val="-6"/>
          <w:sz w:val="16"/>
          <w:u w:val="single"/>
        </w:rPr>
        <w:t>PR</w:t>
      </w:r>
      <w:r>
        <w:rPr>
          <w:rFonts w:cs="Lucida Console" w:ascii="Lucida Console" w:hAnsi="Lucida Console"/>
          <w:spacing w:val="-6"/>
          <w:sz w:val="16"/>
        </w:rPr>
        <w:tab/>
        <w:t>A filter for use with line printers. It provides the setting of lines per page, physical page size, line width, line indent on wrap around, constant indent of the left margin, a one character translate feature' tab expansion, added linefeed, and a hard form feed during paginatio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LBASIC featur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Upward compatibility with Microsoft BASIC. Many LDOS commands may be executed from LBASIC. Single key commands to edit or list the current program line, to list the next or previous program line, or to list the first or last program line. Built in string array sort. New file modes - files may be declared "0ld" or "New" when opened. Single character abbreviations for some commands.  A single step feature allows program execution to be paused and then single stepped statement by statement. High speed load and save.  Run multiple programs with common variables. Programs may also be run at a specified line number.  Blocked files (fixed,  variable length logical records) are supported.  New statement - SET EOF - allows the user to adjust the end of file marker for random files, and reclaim disk space beyond the new FOF marker.  New statement -RESTORE nnnn- Restores the data pointer to a specified line number. CMD"X" provides variable and line number cross references. CMD"N" allows program renumbering.</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10-010  | LDOS 5.1              |   1   | 5.1.3  | 2 drives recommen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10-030  | LDOS 5.1              |   3   | 5.1.3  |    "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smal-LDOS 5.1</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Smal-LDOS is a disk operating system based on a subset of the original LDOS operating system. Its purpose is to allow an affordable version of the system to be available to users needing a useful operating system which does not require all of the extended features of LDO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mal-LDOS comes complete with a 15~ plus page manual which enjoys the same high standard employed in the standard LDOS documentation. This includes many pages of introductory material for the novice disk us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mal-LDOS supports Model I/III single or double density diskettes which can be read or written by either machine. Model I smal-LDOS supports double density with the Lobo LX-80 interface, or with certain double density board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mal-LDOS will  allow the user the power of many of LSI's separate filters and utilities at a fraction of the normal investmen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ull customer support is provided and includes maintenance and enhancement updates as well as a full time support staff. Optionally available are a MicroNet bulletin board for feedback and messages and a quarterly newslet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files created under smal-LDOS carry their date of creation or last modification, and are marked with a "Mod" flag if modified since their last backup. Many smal-LDOS commands and utilities can manipulate files by user specified file extension, full or partial file name (including the use of wildcard characters), by Mod flag, or by a date or range of dat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LDOS keyboard driver which allows selection of repeat rate and delay, type ahead, and screen print is supplied. Smal-LDOS also contains a printer filter to control line printer output forma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smal-LBASIC features</w:t>
      </w:r>
    </w:p>
    <w:p>
      <w:pPr>
        <w:pStyle w:val="Normal"/>
        <w:jc w:val="both"/>
        <w:rPr>
          <w:rFonts w:ascii="Lucida Console" w:hAnsi="Lucida Console" w:cs="Lucida Console"/>
          <w:spacing w:val="-6"/>
          <w:sz w:val="16"/>
          <w:u w:val="single"/>
        </w:rPr>
      </w:pPr>
      <w:r>
        <w:rPr>
          <w:rFonts w:cs="Lucida Console" w:ascii="Lucida Console" w:hAnsi="Lucida Console"/>
          <w:spacing w:val="-6"/>
          <w:sz w:val="16"/>
          <w:u w:val="single"/>
        </w:rPr>
      </w:r>
    </w:p>
    <w:p>
      <w:pPr>
        <w:pStyle w:val="Normal"/>
        <w:jc w:val="both"/>
        <w:rPr>
          <w:rFonts w:ascii="Lucida Console" w:hAnsi="Lucida Console" w:cs="Lucida Console"/>
          <w:spacing w:val="-6"/>
          <w:sz w:val="16"/>
        </w:rPr>
      </w:pPr>
      <w:r>
        <w:rPr>
          <w:rFonts w:cs="Lucida Console" w:ascii="Lucida Console" w:hAnsi="Lucida Console"/>
          <w:spacing w:val="-6"/>
          <w:sz w:val="16"/>
        </w:rPr>
        <w:t>Upward compatibility with Microsoft BASIC. Many smal-LDOS commands may be executed from smal-LBASIC. Single key commands to edit or list the current program line, to list the next or previous program line, or to list the first or last program line. Mew file modes - files may be declared "Old" or "New" when opened. Single character abbreviations for some commands.  A single step feature allows program execution to be paused and then single stepped statement by statement. High speed load and save. Run multiple programs with common variables. Programs may also be run at a specified line number. Blocked files (fixed, variable length  logical  records)  are supported.  New statement - SET EOF allows the user to adjust the end of file marker for random files, and reclaim disk space beyond the new EOF marker. New statement –RESTORE nnnn- Restores the data pointer to a specified line number.</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smal-LDOS Library command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sectPr>
          <w:type w:val="continuous"/>
          <w:pgSz w:w="7920" w:h="12240"/>
          <w:pgMar w:left="720" w:right="720" w:gutter="0" w:header="0" w:top="720" w:footer="720" w:bottom="776"/>
          <w:formProt w:val="false"/>
          <w:textDirection w:val="lrTb"/>
          <w:docGrid w:type="default" w:linePitch="360" w:charSpace="0"/>
        </w:sectPr>
      </w:pPr>
    </w:p>
    <w:p>
      <w:pPr>
        <w:pStyle w:val="BodyText2"/>
        <w:rPr>
          <w:rFonts w:ascii="Lucida Console" w:hAnsi="Lucida Console" w:cs="Lucida Console"/>
          <w:spacing w:val="-6"/>
        </w:rPr>
      </w:pPr>
      <w:r>
        <w:rPr>
          <w:rFonts w:cs="Lucida Console" w:ascii="Lucida Console" w:hAnsi="Lucida Console"/>
          <w:spacing w:val="-6"/>
        </w:rPr>
        <w:t>APPEND - Appends two files to-gether or a device to a file. Optionally,  the first file may be backspaced one byte to allow an old end of text marker to be overwritte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TTRIB  -  Sets or alters a file's password and protection status. Also allows the disk's name, master password, and file pro-tection to be chang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UTO - Causes a specified command line to be executed on power up or reset. Automatic Break key disable may also be specifi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LOCK  -  Turns the real time clock display on and off.</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OPY - Copies from one file or device to another file or device. If copying files,  dynamic defaults will be used for the filename, extension, and password. Copy also supports files with logical record  lengths of other than 256, and allows the correct transfer of passwords, protection level, and visibility. Copy also provides for single drive copies between non-system disk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ATE  -  Sets or displays the current system date which remains intact until power down. Any files created or updated will show this date as the date of last modific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EVICE - Displays all currently enabled disk drives, logical dev-ices, and user selected options, along with I/O directions, routing, and I/O driver addresses.</w:t>
      </w:r>
    </w:p>
    <w:p>
      <w:pPr>
        <w:pStyle w:val="Normal"/>
        <w:jc w:val="both"/>
        <w:rPr>
          <w:rFonts w:ascii="Lucida Console" w:hAnsi="Lucida Console" w:cs="Lucida Console"/>
          <w:spacing w:val="-6"/>
          <w:sz w:val="16"/>
        </w:rPr>
      </w:pPr>
      <w:r>
        <w:br w:type="column"/>
      </w:r>
      <w:r>
        <w:rPr>
          <w:rFonts w:cs="Lucida Console" w:ascii="Lucida Console" w:hAnsi="Lucida Console"/>
          <w:spacing w:val="-6"/>
          <w:sz w:val="16"/>
        </w:rPr>
        <w:t>DIR - Displays disk drive di-rectories. Display parameters include full or partial file name and/or extension (including wildcard characters), mod date or range of dates, invisible files, and system files.  The display output may be selected to show file space and record  allocation, logical record length, protection status, modification date, modi-fication status, and may be sent to a line prin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O - The Do command allows the system to execute a predefined series of commands and keystrokes stored in a disk file. A unique Job Control  Language provides video and audio alerts, and user interaction during Do func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ILTER - Allows all  I/O to a specified device to be passed through a filtering routine. Some filter programs are provided with the smal-LDOS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KILL - Deletes a specified file or device from the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IB - Displays the primary and secondary LDOS command librari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IST - Displays  a listing of a file.  Parameters include line numbering and tab extension for ASCII files, and record number and logical record length for hex formatted output.  Listings may also be sent to the printer.</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numPr>
          <w:ilvl w:val="0"/>
          <w:numId w:val="0"/>
        </w:numPr>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both"/>
        <w:rPr>
          <w:rFonts w:ascii="Lucida Console" w:hAnsi="Lucida Console" w:cs="Lucida Console"/>
          <w:spacing w:val="-6"/>
          <w:sz w:val="16"/>
        </w:rPr>
      </w:pPr>
      <w:r>
        <w:rPr>
          <w:rFonts w:cs="Lucida Console" w:ascii="Lucida Console" w:hAnsi="Lucida Console"/>
          <w:spacing w:val="-6"/>
          <w:sz w:val="16"/>
        </w:rPr>
        <w:t>LOAD  -  Loads a load module format file into memory without execution. An (X) parameter allows loading from non-system disks in a single drive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EMORY - Display and/or set memory protect addres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RENAME - Renames a disk file using dynamic defaults for filename and extension.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UN - Loads a load module format file into memory and begins execution. An (X)  parameter is provided to run programs from non-system disks on a single drive sys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VERIFY -  Causes  read after write verification of all disk drives.</w:t>
      </w:r>
    </w:p>
    <w:p>
      <w:pPr>
        <w:pStyle w:val="Normal"/>
        <w:jc w:val="both"/>
        <w:rPr>
          <w:rFonts w:ascii="Lucida Console" w:hAnsi="Lucida Console" w:cs="Lucida Console"/>
          <w:spacing w:val="-6"/>
          <w:sz w:val="16"/>
        </w:rPr>
      </w:pPr>
      <w:r>
        <w:rPr>
          <w:rFonts w:cs="Lucida Console" w:ascii="Lucida Console" w:hAnsi="Lucida Console"/>
          <w:spacing w:val="-6"/>
          <w:sz w:val="16"/>
        </w:rPr>
        <w:t>SET - Establishes a driver routine for a new or existing logical device. LDOS provides a Keyboard and RS-232 driver progra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YSTEM - Allows changing the configuration of the LDOS system. Among the available features are break key disable, blinking cur-sor, drive parameters (step rate, enable/disable, delay before read, software write protect) These features along with most other device routing, filtering, and setting can be sysgened to disk and will automatically configure the system on power up or rese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IME - Sets or displays the cur-rent time of the internal real time clock.</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u w:val="double"/>
        </w:rPr>
      </w:pPr>
      <w:r>
        <w:rPr>
          <w:rFonts w:cs="Lucida Console" w:ascii="Lucida Console" w:hAnsi="Lucida Console"/>
          <w:spacing w:val="-6"/>
          <w:sz w:val="16"/>
          <w:u w:val="double"/>
        </w:rPr>
        <w:t>smal-LDOS Utility Programs</w:t>
      </w:r>
    </w:p>
    <w:p>
      <w:pPr>
        <w:pStyle w:val="Normal"/>
        <w:rPr>
          <w:rFonts w:ascii="Lucida Console" w:hAnsi="Lucida Console" w:cs="Lucida Console"/>
          <w:spacing w:val="-6"/>
          <w:sz w:val="16"/>
          <w:u w:val="double"/>
        </w:rPr>
      </w:pPr>
      <w:r>
        <w:rPr>
          <w:rFonts w:cs="Lucida Console" w:ascii="Lucida Console" w:hAnsi="Lucida Console"/>
          <w:spacing w:val="-6"/>
          <w:sz w:val="16"/>
          <w:u w:val="double"/>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BACKUP - Backup allows the following commands:  Backup only those files identified by full or partial file names or extensions (including wildcard characters),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Backup only those files that have been modified, Backup files by date or range of dates, Backup visible, invisible, or system fil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Backup only those files that do/do not exist on the destination disk, and Backup between disks of different sizes and configurations will prompt for disk swaps if the destination disk becomes ful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ONV - A utility to move files from Model III TRSDOS (1.2 or 1.3) to an LDOS formatted diskette (requires two drives and double densit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FORMAT  -  Format allows the following disk parameters to be specified: disk name and master password, single or double density, number of tracks, and the bootstrap step rate for system disk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EPAIR - corrects certain information missing from Model I TRSDOS (2.3) diskettes.  This makes these disks directly available for read/write operations using LDOS.</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t>smal-LDOS includes the following Keyboard Driver and Printer Filter</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ind w:left="720" w:hanging="720"/>
        <w:rPr/>
      </w:pPr>
      <w:r>
        <w:rPr>
          <w:rFonts w:cs="Lucida Console" w:ascii="Lucida Console" w:hAnsi="Lucida Console"/>
          <w:spacing w:val="-6"/>
          <w:u w:val="single"/>
        </w:rPr>
        <w:t>KI</w:t>
      </w:r>
      <w:r>
        <w:rPr>
          <w:rFonts w:cs="Lucida Console" w:ascii="Lucida Console" w:hAnsi="Lucida Console"/>
          <w:spacing w:val="-6"/>
        </w:rPr>
        <w:tab/>
        <w:t>This driver will enable certain keyboard related features such as Type Ahead, Screen Print, high speed key repeat, and CLEAR key recognition used with other LDOS features. Generates all 128 ASCII characters.</w:t>
      </w:r>
    </w:p>
    <w:p>
      <w:pPr>
        <w:pStyle w:val="Normal"/>
        <w:ind w:left="720" w:hanging="720"/>
        <w:jc w:val="both"/>
        <w:rPr/>
      </w:pPr>
      <w:r>
        <w:rPr>
          <w:rFonts w:cs="Lucida Console" w:ascii="Lucida Console" w:hAnsi="Lucida Console"/>
          <w:spacing w:val="-6"/>
          <w:sz w:val="16"/>
          <w:u w:val="single"/>
        </w:rPr>
        <w:t>PR</w:t>
      </w:r>
      <w:r>
        <w:rPr>
          <w:rFonts w:cs="Lucida Console" w:ascii="Lucida Console" w:hAnsi="Lucida Console"/>
          <w:spacing w:val="-6"/>
          <w:sz w:val="16"/>
        </w:rPr>
        <w:tab/>
        <w:t>A filter for use with line printers. It provides the setting of lines per page, physical page size, line width, line indent on wrap around, constant indent of the left margin, a one character translate feature, tab expansion, added linefeed, and a hard form feed during paginatio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11-010  | smal-LDOS 5.1         |   1   | 5.1.3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11-030  | smal-LDOS 5.1         |   3   | 5.1.3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smal-LDOS is also available to Original Equipment or Software Manufacturers for purposes of distribution. Qualified OEM's should contact LSI for price structure. smal-LDOS purchased in this manner has an optional version without the manual.</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11-015  | smal-LDOS 5.1 w/o man |   1   | 5.1.3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11-035  | smal-LDOS 5.1 w/o man |   3   | 5.1.3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L A N G U A  G E S   /   L A N G U A G E   A I D S</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The BASIC Answer - (TBA)</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LS TBA</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BASIC Answer is a BASIC text processing utility. It is designed to allow the BASIC programmer to construct code in a structured manner. "Source" code is created with a word processor or text editor which allows the user to exploit the powerful editing and movement features characteristic to those types of software. Source code can also be created by means of a BASIC interpreter. TBA is then used to process this source code  into ordinary interpretive BASIC code. TBA is used exclusively with LDOS 5.1 and 6.0 operating syst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BA utilizes labels in lieu of line numbers. Branching in a program is accomplished by means of a descriptive label as opposed to an arbitrary line number. This means that blocks of code, subroutines, and procedures can be called and referenced by names which reflect their function, such as, @SORT.NAMES, @FIND.MINIMUM, @CALC.MEDIAN etc. Labels may be up to fourteen alphanumeric characters in length. This allows totally relocatable BASIC routines without the renumbering probl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BA supports variable names of up to fourteen significant alphanumeric characters. This means that cohesive descriptive names can be applied to variables in order to greatly augment program readability and comprehension especially in the case of code which has not been examined for a long tim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or example, a typical BASIC statement might b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b/>
          <w:b/>
          <w:spacing w:val="-6"/>
          <w:sz w:val="16"/>
        </w:rPr>
      </w:pPr>
      <w:r>
        <w:rPr>
          <w:rFonts w:cs="Lucida Console" w:ascii="Lucida Console" w:hAnsi="Lucida Console"/>
          <w:b/>
          <w:spacing w:val="-6"/>
          <w:sz w:val="16"/>
        </w:rPr>
        <w:t>IF ACCNT.OVERDUE# &gt; 0 THEN GOSUB @PRINT.WARNING</w:t>
      </w:r>
    </w:p>
    <w:p>
      <w:pPr>
        <w:pStyle w:val="Normal"/>
        <w:jc w:val="center"/>
        <w:rPr>
          <w:rFonts w:ascii="Lucida Console" w:hAnsi="Lucida Console" w:cs="Lucida Console"/>
          <w:b/>
          <w:b/>
          <w:spacing w:val="-6"/>
          <w:sz w:val="16"/>
        </w:rPr>
      </w:pPr>
      <w:r>
        <w:rPr>
          <w:rFonts w:cs="Lucida Console" w:ascii="Lucida Console" w:hAnsi="Lucida Console"/>
          <w:b/>
          <w:spacing w:val="-6"/>
          <w:sz w:val="16"/>
        </w:rPr>
        <w:t>rather than</w:t>
      </w:r>
    </w:p>
    <w:p>
      <w:pPr>
        <w:pStyle w:val="Normal"/>
        <w:jc w:val="center"/>
        <w:rPr>
          <w:rFonts w:ascii="Lucida Console" w:hAnsi="Lucida Console" w:cs="Lucida Console"/>
          <w:b/>
          <w:b/>
          <w:spacing w:val="-6"/>
          <w:sz w:val="16"/>
        </w:rPr>
      </w:pPr>
      <w:r>
        <w:rPr>
          <w:rFonts w:cs="Lucida Console" w:ascii="Lucida Console" w:hAnsi="Lucida Console"/>
          <w:b/>
          <w:spacing w:val="-6"/>
          <w:sz w:val="16"/>
        </w:rPr>
        <w:t>IFA1#&gt;0THENGOSUB51000</w:t>
      </w:r>
    </w:p>
    <w:p>
      <w:pPr>
        <w:pStyle w:val="Normal"/>
        <w:jc w:val="both"/>
        <w:rPr>
          <w:rFonts w:ascii="Lucida Console" w:hAnsi="Lucida Console" w:cs="Lucida Console"/>
          <w:b/>
          <w:b/>
          <w:spacing w:val="-6"/>
          <w:sz w:val="16"/>
        </w:rPr>
      </w:pPr>
      <w:r>
        <w:rPr>
          <w:rFonts w:cs="Lucida Console" w:ascii="Lucida Console" w:hAnsi="Lucida Console"/>
          <w:b/>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learly the first line contains a veritable wealth of information when compared to the secon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BA introduces the concept of "Conditional Translation". This feature allows co-existence of "machine-dependent" code within the same source.  TBA can be instructed to ignore the irrelevant sections when process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BA allows use of Global  and Local variables. Local variables are those variables which retain their value only in a unique subroutine. This means that variable tracking and conflict problems are minimized. The BASIC Answer combines the self-documenting benefit of COBOL with the casual  structure of BASIC in concert with the editing power of a word processor. Truly a timely combination.</w:t>
      </w:r>
    </w:p>
    <w:p>
      <w:pPr>
        <w:pStyle w:val="Normal"/>
        <w:jc w:val="both"/>
        <w:rPr>
          <w:rFonts w:ascii="Lucida Console" w:hAnsi="Lucida Console" w:cs="Lucida Console"/>
          <w:spacing w:val="-6"/>
          <w:sz w:val="16"/>
        </w:rPr>
      </w:pPr>
      <w:r>
        <w:rPr>
          <w:rFonts w:cs="Lucida Console" w:ascii="Lucida Console" w:hAnsi="Lucida Console"/>
          <w:spacing w:val="-6"/>
          <w:sz w:val="16"/>
        </w:rPr>
      </w:r>
      <w:r>
        <w:br w:type="page"/>
      </w:r>
    </w:p>
    <w:p>
      <w:pPr>
        <w:pStyle w:val="Normal"/>
        <w:ind w:left="720" w:hanging="0"/>
        <w:jc w:val="both"/>
        <w:rPr>
          <w:rFonts w:ascii="Lucida Console" w:hAnsi="Lucida Console" w:cs="Lucida Console"/>
          <w:b/>
          <w:b/>
          <w:spacing w:val="-6"/>
          <w:sz w:val="16"/>
        </w:rPr>
      </w:pPr>
      <w:r>
        <w:rPr>
          <w:rFonts w:eastAsia="Lucida Console" w:cs="Lucida Console" w:ascii="Lucida Console" w:hAnsi="Lucida Console"/>
          <w:b/>
          <w:spacing w:val="-6"/>
          <w:sz w:val="16"/>
        </w:rPr>
        <w:t xml:space="preserve">     </w:t>
      </w:r>
      <w:r>
        <w:rPr>
          <w:rFonts w:cs="Lucida Console" w:ascii="Lucida Console" w:hAnsi="Lucida Console"/>
          <w:b/>
          <w:spacing w:val="-6"/>
          <w:sz w:val="16"/>
        </w:rPr>
        <w:t>What looks like cobol,</w:t>
      </w:r>
    </w:p>
    <w:p>
      <w:pPr>
        <w:pStyle w:val="Normal"/>
        <w:jc w:val="center"/>
        <w:rPr>
          <w:rFonts w:ascii="Lucida Console" w:hAnsi="Lucida Console" w:cs="Lucida Console"/>
          <w:b/>
          <w:b/>
          <w:spacing w:val="-6"/>
          <w:sz w:val="16"/>
        </w:rPr>
      </w:pPr>
      <w:r>
        <w:rPr>
          <w:rFonts w:cs="Lucida Console" w:ascii="Lucida Console" w:hAnsi="Lucida Console"/>
          <w:b/>
          <w:spacing w:val="-6"/>
          <w:sz w:val="16"/>
        </w:rPr>
        <w:t>writes like a word processor</w:t>
      </w:r>
    </w:p>
    <w:p>
      <w:pPr>
        <w:pStyle w:val="Normal"/>
        <w:ind w:left="2160" w:firstLine="720"/>
        <w:rPr>
          <w:rFonts w:ascii="Lucida Console" w:hAnsi="Lucida Console" w:cs="Lucida Console"/>
          <w:b/>
          <w:b/>
          <w:spacing w:val="-6"/>
          <w:sz w:val="16"/>
        </w:rPr>
      </w:pPr>
      <w:r>
        <w:rPr>
          <w:rFonts w:eastAsia="Lucida Console" w:cs="Lucida Console" w:ascii="Lucida Console" w:hAnsi="Lucida Console"/>
          <w:b/>
          <w:spacing w:val="-6"/>
          <w:sz w:val="16"/>
        </w:rPr>
        <w:t xml:space="preserve">   </w:t>
      </w:r>
      <w:r>
        <w:rPr>
          <w:rFonts w:cs="Lucida Console" w:ascii="Lucida Console" w:hAnsi="Lucida Console"/>
          <w:b/>
          <w:spacing w:val="-6"/>
          <w:sz w:val="16"/>
        </w:rPr>
        <w:t>and runs like basic?</w:t>
      </w:r>
    </w:p>
    <w:p>
      <w:pPr>
        <w:pStyle w:val="Normal"/>
        <w:rPr>
          <w:rFonts w:ascii="Lucida Console" w:hAnsi="Lucida Console" w:cs="Lucida Console"/>
          <w:b/>
          <w:b/>
          <w:spacing w:val="-6"/>
          <w:sz w:val="16"/>
        </w:rPr>
      </w:pPr>
      <w:r>
        <w:rPr>
          <w:rFonts w:cs="Lucida Console" w:ascii="Lucida Console" w:hAnsi="Lucida Console"/>
          <w:b/>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The BASIC Answer by LSI</w:t>
      </w:r>
    </w:p>
    <w:p>
      <w:pPr>
        <w:pStyle w:val="Normal"/>
        <w:jc w:val="center"/>
        <w:rPr>
          <w:rFonts w:ascii="Lucida Console" w:hAnsi="Lucida Console" w:cs="Lucida Console"/>
          <w:spacing w:val="-6"/>
          <w:sz w:val="16"/>
        </w:rPr>
      </w:pPr>
      <w:r>
        <w:rPr>
          <w:rFonts w:cs="Lucida Console" w:ascii="Lucida Console" w:hAnsi="Lucida Console"/>
          <w:spacing w:val="-6"/>
          <w:sz w:val="16"/>
        </w:rPr>
        <w:t>that's wha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program.start : cls</w:t>
      </w:r>
    </w:p>
    <w:p>
      <w:pPr>
        <w:pStyle w:val="Normal"/>
        <w:rPr>
          <w:rFonts w:ascii="Lucida Console" w:hAnsi="Lucida Console" w:cs="Lucida Console"/>
          <w:spacing w:val="-6"/>
          <w:sz w:val="16"/>
        </w:rPr>
      </w:pPr>
      <w:r>
        <w:rPr>
          <w:rFonts w:cs="Lucida Console" w:ascii="Lucida Console" w:hAnsi="Lucida Console"/>
          <w:spacing w:val="-6"/>
          <w:sz w:val="16"/>
        </w:rPr>
        <w:t>print " Imagine a BASIC program with no line numbers"</w:t>
      </w:r>
    </w:p>
    <w:p>
      <w:pPr>
        <w:pStyle w:val="Normal"/>
        <w:rPr>
          <w:rFonts w:ascii="Lucida Console" w:hAnsi="Lucida Console" w:cs="Lucida Console"/>
          <w:spacing w:val="-6"/>
          <w:sz w:val="16"/>
        </w:rPr>
      </w:pPr>
      <w:r>
        <w:rPr>
          <w:rFonts w:cs="Lucida Console" w:ascii="Lucida Console" w:hAnsi="Lucida Console"/>
          <w:spacing w:val="-6"/>
          <w:sz w:val="16"/>
        </w:rPr>
        <w:t>print " to worry about."</w:t>
      </w:r>
    </w:p>
    <w:p>
      <w:pPr>
        <w:pStyle w:val="Normal"/>
        <w:rPr>
          <w:rFonts w:ascii="Lucida Console" w:hAnsi="Lucida Console" w:cs="Lucida Console"/>
          <w:spacing w:val="-6"/>
          <w:sz w:val="16"/>
        </w:rPr>
      </w:pPr>
      <w:r>
        <w:rPr>
          <w:rFonts w:cs="Lucida Console" w:ascii="Lucida Console" w:hAnsi="Lucida Console"/>
          <w:spacing w:val="-6"/>
          <w:sz w:val="16"/>
        </w:rPr>
        <w:t>for time.delay% = 1 to 1500 : next time.delay%</w:t>
      </w:r>
    </w:p>
    <w:p>
      <w:pPr>
        <w:pStyle w:val="Normal"/>
        <w:rPr>
          <w:rFonts w:ascii="Lucida Console" w:hAnsi="Lucida Console" w:cs="Lucida Console"/>
          <w:spacing w:val="-6"/>
          <w:sz w:val="16"/>
        </w:rPr>
      </w:pPr>
      <w:r>
        <w:rPr>
          <w:rFonts w:cs="Lucida Console" w:ascii="Lucida Console" w:hAnsi="Lucida Console"/>
          <w:spacing w:val="-6"/>
          <w:sz w:val="16"/>
        </w:rPr>
        <w:t>print " The text is written in ASCII on either a word"</w:t>
      </w:r>
    </w:p>
    <w:p>
      <w:pPr>
        <w:pStyle w:val="Normal"/>
        <w:rPr>
          <w:rFonts w:ascii="Lucida Console" w:hAnsi="Lucida Console" w:cs="Lucida Console"/>
          <w:spacing w:val="-6"/>
          <w:sz w:val="16"/>
        </w:rPr>
      </w:pPr>
      <w:r>
        <w:rPr>
          <w:rFonts w:cs="Lucida Console" w:ascii="Lucida Console" w:hAnsi="Lucida Console"/>
          <w:spacing w:val="-6"/>
          <w:sz w:val="16"/>
        </w:rPr>
        <w:t>print " processor, text editor, or in BASIC."</w:t>
      </w:r>
    </w:p>
    <w:p>
      <w:pPr>
        <w:pStyle w:val="Normal"/>
        <w:rPr>
          <w:rFonts w:ascii="Lucida Console" w:hAnsi="Lucida Console" w:cs="Lucida Console"/>
          <w:spacing w:val="-6"/>
          <w:sz w:val="16"/>
        </w:rPr>
      </w:pPr>
      <w:r>
        <w:rPr>
          <w:rFonts w:cs="Lucida Console" w:ascii="Lucida Console" w:hAnsi="Lucida Console"/>
          <w:spacing w:val="-6"/>
          <w:sz w:val="16"/>
        </w:rPr>
        <w:t>print " Branches, such as GOTO, GOSUB, and IF.. .THEN"</w:t>
      </w:r>
    </w:p>
    <w:p>
      <w:pPr>
        <w:pStyle w:val="Normal"/>
        <w:rPr>
          <w:rFonts w:ascii="Lucida Console" w:hAnsi="Lucida Console" w:cs="Lucida Console"/>
          <w:spacing w:val="-6"/>
          <w:sz w:val="16"/>
        </w:rPr>
      </w:pPr>
      <w:r>
        <w:rPr>
          <w:rFonts w:cs="Lucida Console" w:ascii="Lucida Console" w:hAnsi="Lucida Console"/>
          <w:spacing w:val="-6"/>
          <w:sz w:val="16"/>
        </w:rPr>
        <w:t>print " are referenced by 14 character labels."</w:t>
      </w:r>
    </w:p>
    <w:p>
      <w:pPr>
        <w:pStyle w:val="Normal"/>
        <w:rPr>
          <w:rFonts w:ascii="Lucida Console" w:hAnsi="Lucida Console" w:cs="Lucida Console"/>
          <w:spacing w:val="-6"/>
          <w:sz w:val="16"/>
        </w:rPr>
      </w:pPr>
      <w:r>
        <w:rPr>
          <w:rFonts w:cs="Lucida Console" w:ascii="Lucida Console" w:hAnsi="Lucida Console"/>
          <w:spacing w:val="-6"/>
          <w:sz w:val="16"/>
        </w:rPr>
        <w:t>print</w:t>
      </w:r>
    </w:p>
    <w:p>
      <w:pPr>
        <w:pStyle w:val="Normal"/>
        <w:rPr>
          <w:rFonts w:ascii="Lucida Console" w:hAnsi="Lucida Console" w:cs="Lucida Console"/>
          <w:spacing w:val="-6"/>
          <w:sz w:val="16"/>
        </w:rPr>
      </w:pPr>
      <w:r>
        <w:rPr>
          <w:rFonts w:cs="Lucida Console" w:ascii="Lucida Console" w:hAnsi="Lucida Console"/>
          <w:spacing w:val="-6"/>
          <w:sz w:val="16"/>
        </w:rPr>
        <w:t>print</w:t>
      </w:r>
    </w:p>
    <w:p>
      <w:pPr>
        <w:pStyle w:val="Normal"/>
        <w:rPr>
          <w:rFonts w:ascii="Lucida Console" w:hAnsi="Lucida Console" w:cs="Lucida Console"/>
          <w:spacing w:val="-6"/>
          <w:sz w:val="16"/>
        </w:rPr>
      </w:pPr>
      <w:r>
        <w:rPr>
          <w:rFonts w:cs="Lucida Console" w:ascii="Lucida Console" w:hAnsi="Lucida Console"/>
          <w:spacing w:val="-6"/>
          <w:sz w:val="16"/>
        </w:rPr>
        <w:t>print " Variables are 14 significant characters so"</w:t>
      </w:r>
    </w:p>
    <w:p>
      <w:pPr>
        <w:pStyle w:val="Normal"/>
        <w:rPr>
          <w:rFonts w:ascii="Lucida Console" w:hAnsi="Lucida Console" w:cs="Lucida Console"/>
          <w:spacing w:val="-6"/>
          <w:sz w:val="16"/>
        </w:rPr>
      </w:pPr>
      <w:r>
        <w:rPr>
          <w:rFonts w:cs="Lucida Console" w:ascii="Lucida Console" w:hAnsi="Lucida Console"/>
          <w:spacing w:val="-6"/>
          <w:sz w:val="16"/>
        </w:rPr>
        <w:t>print " a program reads like a script."</w:t>
      </w:r>
    </w:p>
    <w:p>
      <w:pPr>
        <w:pStyle w:val="Normal"/>
        <w:rPr>
          <w:rFonts w:ascii="Lucida Console" w:hAnsi="Lucida Console" w:cs="Lucida Console"/>
          <w:spacing w:val="-6"/>
          <w:sz w:val="16"/>
        </w:rPr>
      </w:pPr>
      <w:r>
        <w:rPr>
          <w:rFonts w:cs="Lucida Console" w:ascii="Lucida Console" w:hAnsi="Lucida Console"/>
          <w:spacing w:val="-6"/>
          <w:sz w:val="16"/>
        </w:rPr>
        <w:t>for time.delay2% = 1 to 2500 : next time.delay2%</w:t>
      </w:r>
    </w:p>
    <w:p>
      <w:pPr>
        <w:pStyle w:val="Normal"/>
        <w:rPr>
          <w:rFonts w:ascii="Lucida Console" w:hAnsi="Lucida Console" w:cs="Lucida Console"/>
          <w:spacing w:val="-6"/>
          <w:sz w:val="16"/>
        </w:rPr>
      </w:pPr>
      <w:r>
        <w:rPr>
          <w:rFonts w:cs="Lucida Console" w:ascii="Lucida Console" w:hAnsi="Lucida Console"/>
          <w:spacing w:val="-6"/>
          <w:sz w:val="16"/>
        </w:rPr>
        <w:t>@ask for. answer</w:t>
      </w:r>
    </w:p>
    <w:p>
      <w:pPr>
        <w:pStyle w:val="Normal"/>
        <w:rPr>
          <w:rFonts w:ascii="Lucida Console" w:hAnsi="Lucida Console" w:cs="Lucida Console"/>
          <w:spacing w:val="-6"/>
          <w:sz w:val="16"/>
        </w:rPr>
      </w:pPr>
      <w:r>
        <w:rPr>
          <w:rFonts w:cs="Lucida Console" w:ascii="Lucida Console" w:hAnsi="Lucida Console"/>
          <w:spacing w:val="-6"/>
          <w:sz w:val="16"/>
        </w:rPr>
        <w:t>cls : input "Does that sound interesting to you "; decision$</w:t>
      </w:r>
    </w:p>
    <w:p>
      <w:pPr>
        <w:pStyle w:val="Normal"/>
        <w:rPr>
          <w:rFonts w:ascii="Lucida Console" w:hAnsi="Lucida Console" w:cs="Lucida Console"/>
          <w:spacing w:val="-6"/>
          <w:sz w:val="16"/>
        </w:rPr>
      </w:pPr>
      <w:r>
        <w:rPr>
          <w:rFonts w:cs="Lucida Console" w:ascii="Lucida Console" w:hAnsi="Lucida Console"/>
          <w:spacing w:val="-6"/>
          <w:sz w:val="16"/>
        </w:rPr>
        <w:t>if decision$ = "NO" then goto @program.start</w:t>
      </w:r>
    </w:p>
    <w:p>
      <w:pPr>
        <w:pStyle w:val="Normal"/>
        <w:rPr>
          <w:rFonts w:ascii="Lucida Console" w:hAnsi="Lucida Console" w:cs="Lucida Console"/>
          <w:spacing w:val="-6"/>
          <w:sz w:val="16"/>
        </w:rPr>
      </w:pPr>
      <w:r>
        <w:rPr>
          <w:rFonts w:cs="Lucida Console" w:ascii="Lucida Console" w:hAnsi="Lucida Console"/>
          <w:spacing w:val="-6"/>
          <w:sz w:val="16"/>
        </w:rPr>
        <w:t>if decision$ = "YES" then goto @where.to.order</w:t>
      </w:r>
    </w:p>
    <w:p>
      <w:pPr>
        <w:pStyle w:val="Normal"/>
        <w:rPr>
          <w:rFonts w:ascii="Lucida Console" w:hAnsi="Lucida Console" w:cs="Lucida Console"/>
          <w:spacing w:val="-6"/>
          <w:sz w:val="16"/>
        </w:rPr>
      </w:pPr>
      <w:r>
        <w:rPr>
          <w:rFonts w:cs="Lucida Console" w:ascii="Lucida Console" w:hAnsi="Lucida Console"/>
          <w:spacing w:val="-6"/>
          <w:sz w:val="16"/>
        </w:rPr>
        <w:t>goto @ask.for.answer</w:t>
      </w:r>
    </w:p>
    <w:p>
      <w:pPr>
        <w:pStyle w:val="Normal"/>
        <w:rPr>
          <w:rFonts w:ascii="Lucida Console" w:hAnsi="Lucida Console" w:cs="Lucida Console"/>
          <w:spacing w:val="-6"/>
          <w:sz w:val="16"/>
        </w:rPr>
      </w:pPr>
      <w:r>
        <w:rPr>
          <w:rFonts w:cs="Lucida Console" w:ascii="Lucida Console" w:hAnsi="Lucida Console"/>
          <w:spacing w:val="-6"/>
          <w:sz w:val="16"/>
        </w:rPr>
        <w:t>@where to. order</w:t>
      </w:r>
    </w:p>
    <w:p>
      <w:pPr>
        <w:pStyle w:val="Normal"/>
        <w:rPr>
          <w:rFonts w:ascii="Lucida Console" w:hAnsi="Lucida Console" w:cs="Lucida Console"/>
          <w:spacing w:val="-6"/>
          <w:sz w:val="16"/>
        </w:rPr>
      </w:pPr>
      <w:r>
        <w:rPr>
          <w:rFonts w:cs="Lucida Console" w:ascii="Lucida Console" w:hAnsi="Lucida Console"/>
          <w:spacing w:val="-6"/>
          <w:sz w:val="16"/>
        </w:rPr>
        <w:t>print "The BASIC Answer is available from</w:t>
      </w:r>
    </w:p>
    <w:p>
      <w:pPr>
        <w:pStyle w:val="Normal"/>
        <w:rPr>
          <w:rFonts w:ascii="Lucida Console" w:hAnsi="Lucida Console" w:cs="Lucida Console"/>
          <w:spacing w:val="-6"/>
          <w:sz w:val="16"/>
        </w:rPr>
      </w:pPr>
      <w:r>
        <w:rPr>
          <w:rFonts w:cs="Lucida Console" w:ascii="Lucida Console" w:hAnsi="Lucida Console"/>
          <w:spacing w:val="-6"/>
          <w:sz w:val="16"/>
        </w:rPr>
        <w:t>print " Logical Systems Incorporated to"</w:t>
      </w:r>
    </w:p>
    <w:p>
      <w:pPr>
        <w:pStyle w:val="Normal"/>
        <w:rPr>
          <w:rFonts w:ascii="Lucida Console" w:hAnsi="Lucida Console" w:cs="Lucida Console"/>
          <w:spacing w:val="-6"/>
          <w:sz w:val="16"/>
        </w:rPr>
      </w:pPr>
      <w:r>
        <w:rPr>
          <w:rFonts w:cs="Lucida Console" w:ascii="Lucida Console" w:hAnsi="Lucida Console"/>
          <w:spacing w:val="-6"/>
          <w:sz w:val="16"/>
        </w:rPr>
        <w:t>print " run on the LDOS 5.1 or 6.0 operating systems"</w:t>
      </w:r>
    </w:p>
    <w:p>
      <w:pPr>
        <w:pStyle w:val="Normal"/>
        <w:rPr>
          <w:rFonts w:ascii="Lucida Console" w:hAnsi="Lucida Console" w:cs="Lucida Console"/>
          <w:spacing w:val="-6"/>
          <w:sz w:val="16"/>
        </w:rPr>
      </w:pPr>
      <w:r>
        <w:rPr>
          <w:rFonts w:cs="Lucida Console" w:ascii="Lucida Console" w:hAnsi="Lucida Console"/>
          <w:spacing w:val="-6"/>
          <w:sz w:val="16"/>
        </w:rPr>
        <w:t>print " for a moderate cost"</w:t>
      </w:r>
    </w:p>
    <w:p>
      <w:pPr>
        <w:pStyle w:val="Normal"/>
        <w:rPr>
          <w:rFonts w:ascii="Lucida Console" w:hAnsi="Lucida Console" w:cs="Lucida Console"/>
          <w:spacing w:val="-6"/>
          <w:sz w:val="16"/>
        </w:rPr>
      </w:pPr>
      <w:r>
        <w:rPr>
          <w:rFonts w:cs="Lucida Console" w:ascii="Lucida Console" w:hAnsi="Lucida Console"/>
          <w:spacing w:val="-6"/>
          <w:sz w:val="16"/>
        </w:rPr>
        <w:t>@end.of.run : en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21-010  | The BASIC Answer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21-011  | LS TBA                |   3   |   LT6  | Backup Limit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EDAS - Version IV</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EDAS is an advanced disk-based combined editor and assembler supported under Model I, Model III, and Model 4 TRS-80s running under LDOS.  Among its features are direct assembly from one or more source disk files or memory buffer, conditional  assembly, macro assembly, extensive cross reference listings, and a comprehensive line editor that supports upper and lower case text ent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Heading3"/>
        <w:rPr>
          <w:rFonts w:ascii="Lucida Console" w:hAnsi="Lucida Console" w:cs="Lucida Console"/>
          <w:spacing w:val="-6"/>
        </w:rPr>
      </w:pPr>
      <w:r>
        <w:rPr>
          <w:rFonts w:cs="Lucida Console" w:ascii="Lucida Console" w:hAnsi="Lucida Console"/>
          <w:spacing w:val="-6"/>
        </w:rPr>
        <w:t>EDAS ASSEMBLER FEATUR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EDAS assembles object code to disk as a directly executable load module (CMD). Source code can exist in memory as well as included disk files when using the *GET assembler directive. *GET files can be nested to five levels.  EDAS uses default file extensions to guard against inadvertent over-write of a source file with object cod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SEARCH" assembler directive invokes automatic search of a Partitioned Data Set (PDS) file containing a library of source code. The PDS directory will automatically GET any PDS member that would resolve an undefined label reference. This process can be correlated to a relocating assembler's resolving references at link time. In EDAS, the source library is structured for minimal I/O overhead. The PDS utility program is required to construct this type of libra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onditional assembly is supported with pseudo-ops: "IF expression", "IFLT expression1, expression2", "IFEQ expression1, expression2", "IFGT expression1, expression2", "IFDEF label", "IFNDEF label", and "IFREF label". Conditional assembly also supports the "IFx ELSE ENDIF" procedure. Conditional expressions can be nested to 16 level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expression evaluator supports left-to-right evaluation of the following operators: "+"  addition; "-" subtraction; "*" 16-bit by 8-bit  integer multiplication; "/" 16-bit by 8-bit integer division; ".MOD" modulo division; "&lt;" left shift;  "&gt;" right shift; "&amp;" or ".AND."  logical  AND;  "!" or ".OR."  logical OR; ".XOR." logical exclusive OR; ".NOT."  one's complement; ".NE." logical not equal; and ".EQ." logical equa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Pseudo-ops DEFB and DEFM are synonymous. EDAS also accepts DS, DW, DB, and DM as well as DEFS, DEFW, DEFB, and DEFM. EDAS provides for binary, octal, decimal, hexadecimal, and string constants. Constant declarations can be combined on one line, by separating terms with commas. This permits complex expressions such a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ind w:firstLine="720"/>
        <w:jc w:val="both"/>
        <w:rPr>
          <w:rFonts w:ascii="Lucida Console" w:hAnsi="Lucida Console" w:cs="Lucida Console"/>
          <w:spacing w:val="-6"/>
          <w:sz w:val="16"/>
        </w:rPr>
      </w:pPr>
      <w:r>
        <w:rPr>
          <w:rFonts w:cs="Lucida Console" w:ascii="Lucida Console" w:hAnsi="Lucida Console"/>
          <w:spacing w:val="-6"/>
          <w:sz w:val="16"/>
        </w:rPr>
        <w:t>DB  1,2,'Buckle your sho','e'.OR.80H,'I can''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abels may be up to 15 characters long. Labels must start with A-Z, "@", or "$".  Positions 2-15 may also use "?" and "_". The "*MOD" assembler directive is available to provide a unique character string substitution for the "?" character appearing in labels of all files accessed via *GET. The string value will increment each time *MOD is commanded. This will provide "local label" support for routines read from the disk.</w:t>
      </w:r>
      <w:r>
        <w:br w:type="page"/>
      </w:r>
    </w:p>
    <w:p>
      <w:pPr>
        <w:pStyle w:val="BodyText2"/>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r>
    </w:p>
    <w:p>
      <w:pPr>
        <w:pStyle w:val="BodyText2"/>
        <w:rPr>
          <w:rFonts w:ascii="Lucida Console" w:hAnsi="Lucida Console" w:cs="Lucida Console"/>
          <w:spacing w:val="-6"/>
        </w:rPr>
      </w:pPr>
      <w:r>
        <w:rPr>
          <w:rFonts w:cs="Lucida Console" w:ascii="Lucida Console" w:hAnsi="Lucida Console"/>
          <w:spacing w:val="-6"/>
        </w:rPr>
        <w:t>A logical origin pseudo-op, LORG, will assemble load module files with the load addresses offset to a specified address. Execution addresses are based on the ORG address. When using EDAS to assemble applications that block move sections of code, the LORG can be used to assemble the entire job at once by proper substitution of the eventual destination address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EDAS assembler provides many switch options during assembly. Included are: assemble output to memory, list to printer, suppress false conditional blocks from listings, suppress constant expansion on listing, suppress  listing of macro expansions, wait on error, assemble with object code, generate a sorted symbol table listing, and generate a cross reference data fi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Nested 8-level MACROs are supported with both positional parameters and parameters by keyword. Values can be applied to any parameter at MACRO definition time to allow for expansion time defaults if a parameter is omitted at the time a MACRO is referenced. MACROs can be defined in memory or source files. Local labels are supported with the provision of a string substitution for the "?" character in labels. The string will provide a unique value for each MACRO expansion. The MACRO "?" substitution takes precedence over any *MOD substitu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dditional pseudo-ops are provided for enhanced operation: "COM" will allow a comment line to be written to the load module. These comment records will not be loaded when executing the module, but will merely provide an easy way to store such things as copyright messages in object deck files; "TITLE" will paginate listings with a title string including the current date and time, and an incrementing page number; "SUBTTL" lists the sub-title string after each title; "PAGE" ejects a listing to a new page; "SPACE" generates additional line feeds during listings for highlighting modul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sorted symbol table listing is available during the assembly. A complete CROSS REFERENCE listing is available which will produce a listing identifying all defined labels, the line number containing the definition, its value, and the file name of the source file containing the definition ($CORE is used to designate labels defined in memory). For each defined label, all references to the label are listed by line number and source file containing the reference. XREF lists statistics on the quantity of defined labels and references. XREF can also be used to generate a file containing EQUates (or DEFLs) for all symbols or a subset of symbols (those including a special character). The EQU file is useful  for interfacing separately executable modules to a resident module (such as in overlay applica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Heading3"/>
        <w:rPr>
          <w:rFonts w:ascii="Lucida Console" w:hAnsi="Lucida Console" w:cs="Lucida Console"/>
          <w:spacing w:val="-6"/>
        </w:rPr>
      </w:pPr>
      <w:r>
        <w:rPr>
          <w:rFonts w:cs="Lucida Console" w:ascii="Lucida Console" w:hAnsi="Lucida Console"/>
          <w:spacing w:val="-6"/>
        </w:rPr>
        <w:t>EDAS EDITOR FEATUR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EDAS editor operates on text in memory and uses a command syntax</w:t>
      </w:r>
    </w:p>
    <w:p>
      <w:pPr>
        <w:pStyle w:val="Normal"/>
        <w:jc w:val="both"/>
        <w:rPr>
          <w:rFonts w:ascii="Lucida Console" w:hAnsi="Lucida Console" w:cs="Lucida Console"/>
          <w:spacing w:val="-6"/>
          <w:sz w:val="16"/>
        </w:rPr>
      </w:pPr>
      <w:r>
        <w:rPr>
          <w:rFonts w:cs="Lucida Console" w:ascii="Lucida Console" w:hAnsi="Lucida Console"/>
          <w:spacing w:val="-6"/>
          <w:sz w:val="16"/>
        </w:rPr>
        <w:t>identical to BASIC for intra-line editing. Lines hacked to null length</w:t>
      </w:r>
    </w:p>
    <w:p>
      <w:pPr>
        <w:pStyle w:val="Normal"/>
        <w:jc w:val="both"/>
        <w:rPr>
          <w:rFonts w:ascii="Lucida Console" w:hAnsi="Lucida Console" w:cs="Lucida Console"/>
          <w:spacing w:val="-6"/>
          <w:sz w:val="16"/>
        </w:rPr>
      </w:pPr>
      <w:r>
        <w:rPr>
          <w:rFonts w:cs="Lucida Console" w:ascii="Lucida Console" w:hAnsi="Lucida Console"/>
          <w:spacing w:val="-6"/>
          <w:sz w:val="16"/>
        </w:rPr>
        <w:t>will be automatically delet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BodyText2"/>
        <w:rPr>
          <w:rFonts w:ascii="Lucida Console" w:hAnsi="Lucida Console" w:cs="Lucida Console"/>
          <w:spacing w:val="-6"/>
        </w:rPr>
      </w:pPr>
      <w:r>
        <w:rPr>
          <w:rFonts w:cs="Lucida Console" w:ascii="Lucida Console" w:hAnsi="Lucida Console"/>
          <w:spacing w:val="-6"/>
        </w:rPr>
        <w:t>EDAS will "Load" and "Write" text buffers from/to disk with text file combination in memory. The standard source file will be un-headered and un-numbered which saves approximately 20% of disk file storage requirements. However, EDAS will AUTOMATICALLY recognize and properly read a file that is headered and/or numbered whether through "Load" or "*GET" input. Two switches are provided in the "Write" command to generate a header or line numbers when saving a text buffer to dis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put text can be in upper or lower case. In the case-converted mode, all  assembler source input is properly converted to upper case, AUTOMATICALLY.  In the case consistent mode, text remains as it was input. Thus, the editor can be used for assembler source, or source for other languages such as PASCAL and C.</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editor supports relocating a block of lines with the "Move" command. Global changes to character strings can be made throughout the text buffer or to a designated range of lines with the "Change command.  The "Copy" command will duplicate a specified block and insert it where direct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Find" command will  search the text buffer starting from current line+1 for the next occurrence of the string. The string may be up to 15-characters in length.</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ingle  line scrolling  is supported with the &lt;UP-ARROW&gt; and &lt;DOWN-ARROW&gt; keys. The &lt;SHIFT-CLEAR&gt; key aborts the current operation, clears the screen, and re-initializes line numbering while maintaining the current text buff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Usage" command displays buffer status (in use and remaining), and the first available in-memory address.  The latter is useful for assembling into memory then executing a branch to the in-memory object program for debugging purpos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EDAS provides MiniDOS-type directory "Query" and file "Kill" functions.  A "View" command will list a source file from disk to the screen without affecting the buffer conten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When all  things are considered, writing system software, support software, applications - big or small, EDAS provides the power to make an assembly job easier, faster, and more worthwhile. It does everything but teach programming. EDAS comes complete in a three-ring binder with extensive documentation of over 100 pages of useful information (not OP-code explanations). A Z-80 quick reference card is included. EDAS, for LDOS equipped Model Is and III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20-020  | EDAS 4.1              | 1,3,M |   L5   | See LC for deal</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20-021  | EDAS 4.1              |   4   |   LT6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LC COMPILER</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One of the high-level languages getting a great deal of attention lately is the "C" language. This is due in part from the knowledge that  UNIX", a powerful operating system for minicomputers, mainframes, and now micros, is written in the C-language. Why did they choose C? Because the UNIX designers realized that application software and system code could be both created and maintained more easily when written in the high-level C-language. Another reason for C's growing popularity is that it is a language rich in the use of expression operators, functions and structured cod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perfect introduction to this language is LC, a C-language compiler, for use with LDOS.  LC provides a substantial subset of the C programming  language.  LC was written to be compatible with UNIX programs. LC programs using the standard library (supplied with the compiler) can be compiled and run under UNIX. Programs written under UNIX which use only statements supported by LC are also portable to LC.</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C program is a collection of functions arranged hierarchically. C functions can be recursive and re-entrant, as local variables are created and stored in a stack. All machine-dependent features needed, such as I/O, are not implemented in the language; rather, they are placed in the standard library. Thus, only the implementation of the standard library changes from installation to installation, and C programs are written in machine independent ways. The language itself provides ways of expressing program structure, and of giving arithmetic and logical expressions. C is known for having one of the most powerful expression capabilities available in any language. C statements supply the WHILE, DO-WHILE, FOR, IF, and SWITCH-CASE constructs. C also provides powerful pointer capabilities to enable direct access to memory and variable storag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C is an integer-only implementation of C which provides all C statements except "struct", "union", "goto", and "typedef". All data types except "float" and "double" are implemented; "long" and "short" declarations are accepted, but 16-bit fields are used for all integers.  In LC, "char" variables are implicitly unsigned. Single-precision and double-precision floating point operations are supported via functions supplied in the FP/LIB library included with the LC compiler. LC accepts multiple input files, with four levels of nesting for "#include'd" files. The compiler generates an EDAS Version IV assembler source file which is then assembled with the standard library and any other libraries needed to resolve function references in order to generate the executable program. The LC standard library provides such functions as standard I/O redirection, dynamic memory allocation, automatic standard I/O opening and closing, and program chain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 addition, functions specific to LDOS and the Model I/III are supplied in an installation library, to provide access to such functions as graphics and system entry points.</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BodyText2"/>
        <w:rPr>
          <w:rFonts w:ascii="Lucida Console" w:hAnsi="Lucida Console" w:cs="Lucida Console"/>
          <w:spacing w:val="-6"/>
        </w:rPr>
      </w:pPr>
      <w:r>
        <w:rPr>
          <w:rFonts w:cs="Lucida Console" w:ascii="Lucida Console" w:hAnsi="Lucida Console"/>
          <w:spacing w:val="-6"/>
        </w:rPr>
        <w:t>LC supports separate compilation; programs may be compiled in segments, and frequently used functions can be pre-compiled. The assembler source code output by LC is designed to use the extensive SEARCH and conditional assembly support in EDAS Version IV. The assembler and companion assembler cross-reference utility are supplied with the LC package. The hardware required is 48K of RAM (Model I needs two drives and lower case video). Some highlights of the LC compiler ar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Integer subset of the C language.</w:t>
      </w:r>
    </w:p>
    <w:p>
      <w:pPr>
        <w:pStyle w:val="Normal"/>
        <w:rPr>
          <w:rFonts w:ascii="Lucida Console" w:hAnsi="Lucida Console" w:cs="Lucida Console"/>
          <w:spacing w:val="-6"/>
          <w:sz w:val="16"/>
        </w:rPr>
      </w:pPr>
      <w:r>
        <w:rPr>
          <w:rFonts w:cs="Lucida Console" w:ascii="Lucida Console" w:hAnsi="Lucida Console"/>
          <w:spacing w:val="-6"/>
          <w:sz w:val="16"/>
        </w:rPr>
        <w:t>Access to floating point routines in RON via function calls.</w:t>
      </w:r>
    </w:p>
    <w:p>
      <w:pPr>
        <w:pStyle w:val="Normal"/>
        <w:rPr>
          <w:rFonts w:ascii="Lucida Console" w:hAnsi="Lucida Console" w:cs="Lucida Console"/>
          <w:spacing w:val="-6"/>
          <w:sz w:val="16"/>
        </w:rPr>
      </w:pPr>
      <w:r>
        <w:rPr>
          <w:rFonts w:cs="Lucida Console" w:ascii="Lucida Console" w:hAnsi="Lucida Console"/>
          <w:spacing w:val="-6"/>
          <w:sz w:val="16"/>
        </w:rPr>
        <w:t>All statements supported but STRUCT, UNION, TYPEDEF, GOTO.</w:t>
      </w:r>
    </w:p>
    <w:p>
      <w:pPr>
        <w:pStyle w:val="Normal"/>
        <w:rPr>
          <w:rFonts w:ascii="Lucida Console" w:hAnsi="Lucida Console" w:cs="Lucida Console"/>
          <w:spacing w:val="-6"/>
          <w:sz w:val="16"/>
        </w:rPr>
      </w:pPr>
      <w:r>
        <w:rPr>
          <w:rFonts w:cs="Lucida Console" w:ascii="Lucida Console" w:hAnsi="Lucida Console"/>
          <w:spacing w:val="-6"/>
          <w:sz w:val="16"/>
        </w:rPr>
        <w:t>All operators supported except "-&gt;", ".", SIZEOF, and (TYPENAME).</w:t>
      </w:r>
    </w:p>
    <w:p>
      <w:pPr>
        <w:pStyle w:val="Normal"/>
        <w:rPr>
          <w:rFonts w:ascii="Lucida Console" w:hAnsi="Lucida Console" w:cs="Lucida Console"/>
          <w:spacing w:val="-6"/>
          <w:sz w:val="16"/>
        </w:rPr>
      </w:pPr>
      <w:r>
        <w:rPr>
          <w:rFonts w:cs="Lucida Console" w:ascii="Lucida Console" w:hAnsi="Lucida Console"/>
          <w:spacing w:val="-6"/>
          <w:sz w:val="16"/>
        </w:rPr>
        <w:t>UNIX-compatible standard I/O library.</w:t>
      </w:r>
    </w:p>
    <w:p>
      <w:pPr>
        <w:pStyle w:val="Normal"/>
        <w:rPr>
          <w:rFonts w:ascii="Lucida Console" w:hAnsi="Lucida Console" w:cs="Lucida Console"/>
          <w:spacing w:val="-6"/>
          <w:sz w:val="16"/>
        </w:rPr>
      </w:pPr>
      <w:r>
        <w:rPr>
          <w:rFonts w:cs="Lucida Console" w:ascii="Lucida Console" w:hAnsi="Lucida Console"/>
          <w:spacing w:val="-6"/>
          <w:sz w:val="16"/>
        </w:rPr>
        <w:t>Standard I/O redirection with complete device independence.</w:t>
      </w:r>
    </w:p>
    <w:p>
      <w:pPr>
        <w:pStyle w:val="Normal"/>
        <w:rPr>
          <w:rFonts w:ascii="Lucida Console" w:hAnsi="Lucida Console" w:cs="Lucida Console"/>
          <w:spacing w:val="-6"/>
          <w:sz w:val="16"/>
        </w:rPr>
      </w:pPr>
      <w:r>
        <w:rPr>
          <w:rFonts w:cs="Lucida Console" w:ascii="Lucida Console" w:hAnsi="Lucida Console"/>
          <w:spacing w:val="-6"/>
          <w:sz w:val="16"/>
        </w:rPr>
        <w:t>Input using FGETS or GETS functions support LDOS Job Control Language.</w:t>
      </w:r>
    </w:p>
    <w:p>
      <w:pPr>
        <w:pStyle w:val="Normal"/>
        <w:rPr>
          <w:rFonts w:ascii="Lucida Console" w:hAnsi="Lucida Console" w:cs="Lucida Console"/>
          <w:spacing w:val="-6"/>
          <w:sz w:val="16"/>
        </w:rPr>
      </w:pPr>
      <w:r>
        <w:rPr>
          <w:rFonts w:cs="Lucida Console" w:ascii="Lucida Console" w:hAnsi="Lucida Console"/>
          <w:spacing w:val="-6"/>
          <w:sz w:val="16"/>
        </w:rPr>
        <w:t>Dynamic memory management (ALLOC, FREE, SBRK).</w:t>
      </w:r>
    </w:p>
    <w:p>
      <w:pPr>
        <w:pStyle w:val="Normal"/>
        <w:rPr>
          <w:rFonts w:ascii="Lucida Console" w:hAnsi="Lucida Console" w:cs="Lucida Console"/>
          <w:spacing w:val="-6"/>
          <w:sz w:val="16"/>
        </w:rPr>
      </w:pPr>
      <w:r>
        <w:rPr>
          <w:rFonts w:cs="Lucida Console" w:ascii="Lucida Console" w:hAnsi="Lucida Console"/>
          <w:spacing w:val="-6"/>
          <w:sz w:val="16"/>
        </w:rPr>
        <w:t>Sequential files open for READ, WRITE, and APPEND.</w:t>
      </w:r>
    </w:p>
    <w:p>
      <w:pPr>
        <w:pStyle w:val="Normal"/>
        <w:rPr>
          <w:rFonts w:ascii="Lucida Console" w:hAnsi="Lucida Console" w:cs="Lucida Console"/>
          <w:spacing w:val="-6"/>
          <w:sz w:val="16"/>
        </w:rPr>
      </w:pPr>
      <w:r>
        <w:rPr>
          <w:rFonts w:cs="Lucida Console" w:ascii="Lucida Console" w:hAnsi="Lucida Console"/>
          <w:spacing w:val="-6"/>
          <w:sz w:val="16"/>
        </w:rPr>
        <w:t>Generates Z-80 EDAS Version IV source code as output.</w:t>
      </w:r>
    </w:p>
    <w:p>
      <w:pPr>
        <w:pStyle w:val="Normal"/>
        <w:rPr>
          <w:rFonts w:ascii="Lucida Console" w:hAnsi="Lucida Console" w:cs="Lucida Console"/>
          <w:spacing w:val="-6"/>
          <w:sz w:val="16"/>
        </w:rPr>
      </w:pPr>
      <w:r>
        <w:rPr>
          <w:rFonts w:cs="Lucida Console" w:ascii="Lucida Console" w:hAnsi="Lucida Console"/>
          <w:spacing w:val="-6"/>
          <w:sz w:val="16"/>
        </w:rPr>
        <w:t>User libraries in Z-80 source ISAM-accessed PDS files.</w:t>
      </w:r>
    </w:p>
    <w:p>
      <w:pPr>
        <w:pStyle w:val="Normal"/>
        <w:rPr>
          <w:rFonts w:ascii="Lucida Console" w:hAnsi="Lucida Console" w:cs="Lucida Console"/>
          <w:spacing w:val="-6"/>
          <w:sz w:val="16"/>
        </w:rPr>
      </w:pPr>
      <w:r>
        <w:rPr>
          <w:rFonts w:cs="Lucida Console" w:ascii="Lucida Console" w:hAnsi="Lucida Console"/>
          <w:spacing w:val="-6"/>
          <w:sz w:val="16"/>
        </w:rPr>
        <w:t>Compact one-line invocation of the compiler.</w:t>
      </w:r>
    </w:p>
    <w:p>
      <w:pPr>
        <w:pStyle w:val="Normal"/>
        <w:rPr>
          <w:rFonts w:ascii="Lucida Console" w:hAnsi="Lucida Console" w:cs="Lucida Console"/>
          <w:spacing w:val="-6"/>
          <w:sz w:val="16"/>
        </w:rPr>
      </w:pPr>
      <w:r>
        <w:rPr>
          <w:rFonts w:cs="Lucida Console" w:ascii="Lucida Console" w:hAnsi="Lucida Console"/>
          <w:spacing w:val="-6"/>
          <w:sz w:val="16"/>
        </w:rPr>
        <w:t>LC's friendly interface provides an easy way to learn LC options.</w:t>
      </w:r>
    </w:p>
    <w:p>
      <w:pPr>
        <w:pStyle w:val="Normal"/>
        <w:rPr>
          <w:rFonts w:ascii="Lucida Console" w:hAnsi="Lucida Console" w:cs="Lucida Console"/>
          <w:spacing w:val="-6"/>
          <w:sz w:val="16"/>
        </w:rPr>
      </w:pPr>
      <w:r>
        <w:rPr>
          <w:rFonts w:cs="Lucida Console" w:ascii="Lucida Console" w:hAnsi="Lucida Console"/>
          <w:spacing w:val="-6"/>
          <w:sz w:val="16"/>
        </w:rPr>
        <w:t>Supports separate compilation of functions.</w:t>
      </w:r>
    </w:p>
    <w:p>
      <w:pPr>
        <w:pStyle w:val="Normal"/>
        <w:rPr>
          <w:rFonts w:ascii="Lucida Console" w:hAnsi="Lucida Console" w:cs="Lucida Console"/>
          <w:spacing w:val="-6"/>
          <w:sz w:val="16"/>
        </w:rPr>
      </w:pPr>
      <w:r>
        <w:rPr>
          <w:rFonts w:cs="Lucida Console" w:ascii="Lucida Console" w:hAnsi="Lucida Console"/>
          <w:spacing w:val="-6"/>
          <w:sz w:val="16"/>
        </w:rPr>
        <w:t>Compiled programs run under both Models I and III without modification.</w:t>
      </w:r>
    </w:p>
    <w:p>
      <w:pPr>
        <w:pStyle w:val="Normal"/>
        <w:rPr>
          <w:rFonts w:ascii="Lucida Console" w:hAnsi="Lucida Console" w:cs="Lucida Console"/>
          <w:spacing w:val="-6"/>
          <w:sz w:val="16"/>
        </w:rPr>
      </w:pPr>
      <w:r>
        <w:rPr>
          <w:rFonts w:cs="Lucida Console" w:ascii="Lucida Console" w:hAnsi="Lucida Console"/>
          <w:spacing w:val="-6"/>
          <w:sz w:val="16"/>
        </w:rPr>
        <w:t>Installation library gives access to graphics and LDOS entry points.</w:t>
      </w:r>
    </w:p>
    <w:p>
      <w:pPr>
        <w:pStyle w:val="Normal"/>
        <w:rPr>
          <w:rFonts w:ascii="Lucida Console" w:hAnsi="Lucida Console" w:cs="Lucida Console"/>
          <w:spacing w:val="-6"/>
          <w:sz w:val="16"/>
        </w:rPr>
      </w:pPr>
      <w:r>
        <w:rPr>
          <w:rFonts w:cs="Lucida Console" w:ascii="Lucida Console" w:hAnsi="Lucida Console"/>
          <w:spacing w:val="-6"/>
          <w:sz w:val="16"/>
        </w:rPr>
        <w:t>Supplied with example programs and utilities in source form.</w:t>
      </w:r>
    </w:p>
    <w:p>
      <w:pPr>
        <w:pStyle w:val="Normal"/>
        <w:rPr>
          <w:rFonts w:ascii="Lucida Console" w:hAnsi="Lucida Console" w:cs="Lucida Console"/>
          <w:spacing w:val="-6"/>
          <w:sz w:val="16"/>
        </w:rPr>
      </w:pPr>
      <w:r>
        <w:rPr>
          <w:rFonts w:cs="Lucida Console" w:ascii="Lucida Console" w:hAnsi="Lucida Console"/>
          <w:spacing w:val="-6"/>
          <w:sz w:val="16"/>
        </w:rPr>
        <w:t>LC/LIB has: FPRINTF, PRINTF, ALLOC, FREE, SBRK, and String functions.</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3"/>
        <w:rPr/>
      </w:pPr>
      <w:r>
        <w:rPr/>
        <w:t>The LC package is LDOS 5.1 compatible and includes LC/CMD, LC/LIB, FP/LIB, IN/LIB, EDAS-IV, XREF, and more than 200 pages of documentatio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Get C - get LC!</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21-030  | LC - "C" Compiler     | 1,3,M |   L5   | EDAS IV includ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UNIX is a trademark of Bell Laboratori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UTILITIES. FILTERS. EDITORS. MONITORS</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FM / LS-FM</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FM stands for File Manager.  It is a utility program designed to facilitate specific mass manipulation of files.  Four modes are supported:  Display, Kill, Move, and Remove. The first three modes correspond respectively with the LDOS library commands DIR, PURGE, and BACKUP by Class. The Remove mode is a combination of BACKUP and PURGE. This combination is, in effect, a transfer to a destination disk because files moved to it are purged from the sourc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M's utility comes from its ability to involve more than the usual number of drives associated with the normal operations. This means that comparison opportunities that can simplify maintenance of sets of diskettes are possi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partspec (partial file specification) abilities of FM include three types of wildcards as well as the capability to specify a separate filename and extension for comparison purpos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M parameters include standard features such as modification of visibility status, file dating, file allocation information, sorted list switch, printer switch, and a query switch.</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New parameters concern recent dates (today, yesterday etc.), unmodified files, a mod flag clearing utility and mo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everal special parameters deal with large volume drives to facilitate moving files from these larger drives to smaller volume diskett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M increases the speed of moving files by approximately 50% over the normal BACKUP by class, yet still includes a full read verification of transferred data. FM will not automatically abort on a parity err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parameters of FM can be considered to be grouped into classes by function. Certain parameters deal with the attributes of files, some with dates, and others with size. To allow FM to be controlled by a JCL file, the JCL and abort parameters are included.  One group of parameters deals with the type of display you will get from FM; sorted or unsorted, on the video or the printer, and prompt or go non-stop.</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of this gives the user much more specific simplified control of listing, killing and moving than was previously possible. It is possible in one command line to copy files from a source to a destination which only exist on yet a third drive; or purge them, print them, or simply view them. This kind of machination would have taken at least two printed directories and at least one backup assuming unprecedented luck. FM could do it in ONE LIN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M allows hundreds of combinations and, in general, can save the adroit user several thousand keystrokes and hundreds of minut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50  |        FM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51  |       LS-FM           |   4   |   LT6  | Backup Limit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FED (file editor)</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FED is an all purpose file editor designed to run exclusively with the LDOS operating system on the TRS-80 Models I and III. Its wide range of abilities make it excellent for an advanced operator, but its simplicity makes it easy to use for the novic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ED works by displaying a single 256 byte record of the specified file. The display will show both ASCII and hexadecimal equivalents of the bytes in that record.  Full cursor positioning makes it possible to quickly attain any spot in the record. FED also provides a 128 byte mode, displaying an operator selected window of the current record. In this mode the decimal and binary equivalents of the byte at the cursor are display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3"/>
        <w:rPr>
          <w:rFonts w:ascii="Lucida Console" w:hAnsi="Lucida Console" w:cs="Lucida Console"/>
          <w:spacing w:val="-6"/>
        </w:rPr>
      </w:pPr>
      <w:r>
        <w:rPr>
          <w:rFonts w:cs="Lucida Console" w:ascii="Lucida Console" w:hAnsi="Lucida Console"/>
          <w:spacing w:val="-6"/>
        </w:rPr>
        <w:t>FED - 256 byte display mod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lespec:.Relativ |00&gt; ..6C 6573 7065 633A A052 656C 6174 6976 |0|F</w:t>
      </w:r>
    </w:p>
    <w:p>
      <w:pPr>
        <w:pStyle w:val="Normal"/>
        <w:rPr>
          <w:rFonts w:ascii="Lucida Console" w:hAnsi="Lucida Console" w:cs="Lucida Console"/>
          <w:spacing w:val="-6"/>
          <w:sz w:val="16"/>
        </w:rPr>
      </w:pPr>
      <w:r>
        <w:rPr>
          <w:rFonts w:cs="Lucida Console" w:ascii="Lucida Console" w:hAnsi="Lucida Console"/>
          <w:spacing w:val="-6"/>
          <w:sz w:val="16"/>
        </w:rPr>
        <w:t>e Byte .Command. |10&gt; 6520 4279 7465 20BE 436F 6D6D 616E 64BA |0|E</w:t>
      </w:r>
    </w:p>
    <w:p>
      <w:pPr>
        <w:pStyle w:val="Normal"/>
        <w:rPr>
          <w:rFonts w:ascii="Lucida Console" w:hAnsi="Lucida Console" w:cs="Lucida Console"/>
          <w:spacing w:val="-6"/>
          <w:sz w:val="16"/>
        </w:rPr>
      </w:pPr>
      <w:r>
        <w:rPr>
          <w:rFonts w:cs="Lucida Console" w:ascii="Lucida Console" w:hAnsi="Lucida Console"/>
          <w:spacing w:val="-6"/>
          <w:sz w:val="16"/>
        </w:rPr>
        <w:t>Byte X'nn' =&gt; X' |20&gt; 4279 7465 2058 276E 6E27 203D 3E20 5827 |0|D</w:t>
      </w:r>
    </w:p>
    <w:p>
      <w:pPr>
        <w:pStyle w:val="Normal"/>
        <w:rPr>
          <w:rFonts w:ascii="Lucida Console" w:hAnsi="Lucida Console" w:cs="Lucida Console"/>
          <w:spacing w:val="-6"/>
          <w:sz w:val="16"/>
        </w:rPr>
      </w:pPr>
      <w:r>
        <w:rPr>
          <w:rFonts w:cs="Lucida Console" w:ascii="Lucida Console" w:hAnsi="Lucida Console"/>
          <w:spacing w:val="-6"/>
          <w:sz w:val="16"/>
        </w:rPr>
        <w:t>nn' = ...Zbbbb b |30&gt; 6E6E 2720 3D20 0102 D65A 6262 6262 2062 |1|/</w:t>
      </w:r>
    </w:p>
    <w:p>
      <w:pPr>
        <w:pStyle w:val="Normal"/>
        <w:rPr>
          <w:rFonts w:ascii="Lucida Console" w:hAnsi="Lucida Console" w:cs="Lucida Console"/>
          <w:spacing w:val="-6"/>
          <w:sz w:val="16"/>
        </w:rPr>
      </w:pPr>
      <w:r>
        <w:rPr>
          <w:rFonts w:cs="Lucida Console" w:ascii="Lucida Console" w:hAnsi="Lucida Console"/>
          <w:spacing w:val="-6"/>
          <w:sz w:val="16"/>
        </w:rPr>
        <w:t>bbb =            |40&gt; 6262 6220 3D20 2020 2020 2020 2020 2020 |-|C</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Press &lt;ENTER&gt; t |50&gt; 2050 7265 7373 203C 454E 5445 523E 2074 |  M</w:t>
      </w:r>
    </w:p>
    <w:p>
      <w:pPr>
        <w:pStyle w:val="Normal"/>
        <w:rPr>
          <w:rFonts w:ascii="Lucida Console" w:hAnsi="Lucida Console" w:cs="Lucida Console"/>
          <w:spacing w:val="-6"/>
          <w:sz w:val="16"/>
        </w:rPr>
      </w:pPr>
      <w:r>
        <w:rPr>
          <w:rFonts w:cs="Lucida Console" w:ascii="Lucida Console" w:hAnsi="Lucida Console"/>
          <w:spacing w:val="-6"/>
          <w:sz w:val="16"/>
        </w:rPr>
        <w:t>o continue, &lt;BRE |60&gt; 6F20 636F 6E74 696E 7565 2C20 3C42 5245 |  D</w:t>
      </w:r>
    </w:p>
    <w:p>
      <w:pPr>
        <w:pStyle w:val="Normal"/>
        <w:rPr>
          <w:rFonts w:ascii="Lucida Console" w:hAnsi="Lucida Console" w:cs="Lucida Console"/>
          <w:spacing w:val="-6"/>
          <w:sz w:val="16"/>
        </w:rPr>
      </w:pPr>
      <w:r>
        <w:rPr>
          <w:rFonts w:cs="Lucida Console" w:ascii="Lucida Console" w:hAnsi="Lucida Console"/>
          <w:spacing w:val="-6"/>
          <w:sz w:val="16"/>
        </w:rPr>
        <w:t>AK&gt; to abor.   D |70&gt; 414B 3E20 746F 2061 626F 72F4 2020 2044 |</w:t>
      </w:r>
    </w:p>
    <w:p>
      <w:pPr>
        <w:pStyle w:val="Normal"/>
        <w:rPr>
          <w:rFonts w:ascii="Lucida Console" w:hAnsi="Lucida Console" w:cs="Lucida Console"/>
          <w:spacing w:val="-6"/>
          <w:sz w:val="16"/>
        </w:rPr>
      </w:pPr>
      <w:r>
        <w:rPr>
          <w:rFonts w:cs="Lucida Console" w:ascii="Lucida Console" w:hAnsi="Lucida Console"/>
          <w:spacing w:val="-6"/>
          <w:sz w:val="16"/>
        </w:rPr>
        <w:t>rive    Record R |80&gt; 7269 7665 2020 2020 5265 636F 7264 2052 |</w:t>
      </w:r>
    </w:p>
    <w:p>
      <w:pPr>
        <w:pStyle w:val="Normal"/>
        <w:rPr>
          <w:rFonts w:ascii="Lucida Console" w:hAnsi="Lucida Console" w:cs="Lucida Console"/>
          <w:spacing w:val="-6"/>
          <w:sz w:val="16"/>
        </w:rPr>
      </w:pPr>
      <w:r>
        <w:rPr>
          <w:rFonts w:cs="Lucida Console" w:ascii="Lucida Console" w:hAnsi="Lucida Console"/>
          <w:spacing w:val="-6"/>
          <w:sz w:val="16"/>
        </w:rPr>
        <w:t>ecord X'nnnn.  X |90&gt; 6563 6F72 6420 5827 6E6E 6E6E A720 2058 |</w:t>
      </w:r>
    </w:p>
    <w:p>
      <w:pPr>
        <w:pStyle w:val="Normal"/>
        <w:rPr>
          <w:rFonts w:ascii="Lucida Console" w:hAnsi="Lucida Console" w:cs="Lucida Console"/>
          <w:spacing w:val="-6"/>
          <w:sz w:val="16"/>
        </w:rPr>
      </w:pPr>
      <w:r>
        <w:rPr>
          <w:rFonts w:cs="Lucida Console" w:ascii="Lucida Console" w:hAnsi="Lucida Console"/>
          <w:spacing w:val="-6"/>
          <w:sz w:val="16"/>
        </w:rPr>
        <w:t>'0123456789ABCDE |A0&gt; 2730 3132 3334 3536 3738 3941 4243 4445 |</w:t>
      </w:r>
    </w:p>
    <w:p>
      <w:pPr>
        <w:pStyle w:val="Normal"/>
        <w:rPr>
          <w:rFonts w:ascii="Lucida Console" w:hAnsi="Lucida Console" w:cs="Lucida Console"/>
          <w:spacing w:val="-6"/>
          <w:sz w:val="16"/>
        </w:rPr>
      </w:pPr>
      <w:r>
        <w:rPr>
          <w:rFonts w:cs="Lucida Console" w:ascii="Lucida Console" w:hAnsi="Lucida Console"/>
          <w:spacing w:val="-6"/>
          <w:sz w:val="16"/>
        </w:rPr>
        <w:t>F  BYTE  00 01 0 |B0&gt; 4620 2042 5954 4520 2030 3020 3031 2030 |</w:t>
      </w:r>
    </w:p>
    <w:p>
      <w:pPr>
        <w:pStyle w:val="Normal"/>
        <w:rPr>
          <w:rFonts w:ascii="Lucida Console" w:hAnsi="Lucida Console" w:cs="Lucida Console"/>
          <w:spacing w:val="-6"/>
          <w:sz w:val="16"/>
        </w:rPr>
      </w:pPr>
      <w:r>
        <w:rPr>
          <w:rFonts w:cs="Lucida Console" w:ascii="Lucida Console" w:hAnsi="Lucida Console"/>
          <w:spacing w:val="-6"/>
          <w:sz w:val="16"/>
        </w:rPr>
        <w:t>2 03 04 05 06 07 |C0&gt; 3220 3033 2030 3420 3035 2030 3620 3037 |</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8 09 0A 0B 0 |D0&gt; 2020 2030 3820 3039 2030 4120 3042 2030 |</w:t>
      </w:r>
    </w:p>
    <w:p>
      <w:pPr>
        <w:pStyle w:val="Normal"/>
        <w:rPr>
          <w:rFonts w:ascii="Lucida Console" w:hAnsi="Lucida Console" w:cs="Lucida Console"/>
          <w:spacing w:val="-6"/>
          <w:sz w:val="16"/>
        </w:rPr>
      </w:pPr>
      <w:r>
        <w:rPr>
          <w:rFonts w:cs="Lucida Console" w:ascii="Lucida Console" w:hAnsi="Lucida Console"/>
          <w:spacing w:val="-6"/>
          <w:sz w:val="16"/>
        </w:rPr>
        <w:t>C 0D 0E 0F.Print |E0&gt; 4320 3044 2030 4520 3046 0D50 7269 6E74 |&gt;00</w:t>
      </w:r>
    </w:p>
    <w:p>
      <w:pPr>
        <w:pStyle w:val="Normal"/>
        <w:rPr>
          <w:rFonts w:ascii="Lucida Console" w:hAnsi="Lucida Console" w:cs="Lucida Console"/>
          <w:spacing w:val="-6"/>
          <w:sz w:val="16"/>
        </w:rPr>
      </w:pPr>
      <w:r>
        <w:rPr>
          <w:rFonts w:cs="Lucida Console" w:ascii="Lucida Console" w:hAnsi="Lucida Console"/>
          <w:spacing w:val="-6"/>
          <w:sz w:val="16"/>
        </w:rPr>
        <w:t>er Not Read.Stri |F0&gt; 6572 204E 6F74 2052 6561 64F9 5374 7269 |C:</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3"/>
        <w:rPr>
          <w:rFonts w:ascii="Lucida Console" w:hAnsi="Lucida Console" w:cs="Lucida Console"/>
          <w:spacing w:val="-6"/>
        </w:rPr>
      </w:pPr>
      <w:r>
        <w:rPr>
          <w:rFonts w:cs="Lucida Console" w:ascii="Lucida Console" w:hAnsi="Lucida Console"/>
          <w:spacing w:val="-6"/>
        </w:rPr>
        <w:t>FED - 128 Byte display window</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FED/CMD(Copyright 1981 by Galactic Software Ltd.... Y001020304</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5060708090A0B0C0D0E0F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0&gt;  05 06 46 45 44 32 20 20   1F 28 43 6F 70 79 72 69</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10&gt;  67 68 74 20 31 39 38 31   20 62 79 20 47 61 6C 61</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20&gt;  63 74 69 63 20 53 6F 66   74 77 61 72 65 20 4C 74</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30&gt;  64 2E 01 02 D6 59 30 30   31 30 32 30 33 30 34 3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40&gt;  35 30 36 30 37 30 38 30   39 30 41 30 42 30 43 3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50&gt;  44 30 45 30 46 30 20 20   20 20 20 20 20 20 20 2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60&gt;  20 20 20 20 20 20 20 20   20 20 20 20 20 20 20 2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70&gt;  20 20 20 20 20 20 20 20   20 20 20 20 20 20 20 2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FED/CMD:0  Drive 0   Record  0  X'0000'       Relative Byte &gt;0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Command:                                      Values    X'05'=5</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BodyText2"/>
        <w:rPr>
          <w:rFonts w:ascii="Lucida Console" w:hAnsi="Lucida Console" w:cs="Lucida Console"/>
          <w:spacing w:val="-6"/>
        </w:rPr>
      </w:pPr>
      <w:r>
        <w:rPr>
          <w:rFonts w:cs="Lucida Console" w:ascii="Lucida Console" w:hAnsi="Lucida Console"/>
          <w:spacing w:val="-6"/>
        </w:rPr>
        <w:t>FED allows record advancing, backspacing, and direct positioning. Paging through a file is quickly accomplished both backward and forward.  FED will also position directly to the first or last record and will also indicate the true end of file byte. The user need not keep track of current cylinder number, sector number, disk density, number of sides etc. FED automatically handles all spanning of sectors, cylinders and exten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ED provides two types of character string searches. These searches allow ASCII strings of up to 30 characters and hexadecimal strings of up to 15 bytes in length. The search modes will search the entire file, starting at the cursor location in the current record. If the string is found, the cursor will be positioned to the start of the string in the appropriate record. A single key command will also resume the search.</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ED supports complete editing of a file in both the ASCII and hexadecimal modes. Modifications can be done to any type of file – data files, load module format files, BASIC programs, ASCII files etc. When modifying a file, changes are made to a memory buffer containing the desired record, which can then be saved to disk with a single comman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FED command se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gt;    Advance File Record         &lt;BREAK&gt;    Cancels comman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gt;    Back up File Record         &lt;N&gt;&lt;ENTER&gt; New Fi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B&gt;    Beginning Record of File    &lt;S&gt;&lt;EMTER&gt; Save Recor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E&gt;    Ending Record of File       &lt;X&gt;&lt;ENTER&gt; Exit FE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R&gt;    Position to Record          &lt;H&gt;   Hexadecimal Modif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Z&gt;    Zip through File Blocks     &lt;A&gt;   ASCII Modif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M&gt;    Calculate Load Address      &lt;T&gt;   Toggle Display Mode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C&gt;    Find ASCII String           &lt;F&gt;   Find Hex string</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L&gt;    Locate Hex Address          &lt;G&gt;   Goto next occurrenc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0&gt;    Dump File to Printer        &lt;0&gt;   Output top-of-form</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P&gt; Send Buffer to Printer</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is is a file editor, not a file copier, text editor, or word processor.  It is for displaying, printing, and modifying existing files. FED works on a file level not a track sector level. Files cannot be extended but only modifi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10  | FED - File Editor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FED II / LS-FED</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FED II is an all purpose File and Disk editor. The display consists of a 256 byte sector  (6.0 version) with a hex and ASCII display area representing each byte of the sector. Separate cursors in each display area provide easy correlation of the pointed to byte between the ASCII and hex areas.  Full  cursor positioning makes it possible to easily position to any byte in the sect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 the 5.1 version, a partial display of the information forms a "window" which is scrolled vertically in either direction. This is to allow all of the information, which would be impossible to display on a 16 by 64 display, to be availa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dditional display information in either file or disk mode includes: filename/drive number, record number in file mode, track and sector number in disk mode, and relative byte number within the sector. The byte under the transparent cursor is displayed in hex and also translated to both binary and decima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Load Module Format (/CMD, /LMF) file viewed in file mode gives even more information about the selected byte. If the cursor is positioned over a load block, the translation of that load block range will display in hex.  Similarly, FED II will advise of file header blocks, comment blocks, and the transfer block. If the byte selected is a program byte, the load address will be displayed as well as a DISASSEMBLY of the instruc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 the drive mode, the Filename contained within the viewed disk sector will be displayed (if an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ny byte in the displayed (current) sector can be modified either in a hex or an ASCII mode. Changes made to sectors are not written back to the disk until a Save Sector command is issu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current sector, or optionally the entire file or disk, can be sent to the printer. The contents of the displayed sector can be nulled from the cursor position to the end of the sector by writing ASCII zeros to all of those posi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everal means of movement among sectors are supported. Commands may be used to get the beginning record, the ending record, a specific record by number, or single sector stepping forward and backward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 the file mode, positioning commands also include jump to an address specified by a disassembled instruction, position to the next instruction, position to the previous load block, and position to the next load block.  All movement is relative to the cursor posi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ED II also provides search capabilities in either the file or the disk mode.  Search modes included are: ASCII string search, hex string search, ASCII text strings with upper and lower case ignored, or in file mode, a specific load address can be searched for in load module format fil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The following is an example of the FED II display (6.0 versio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ind w:left="-450" w:right="-360" w:hanging="0"/>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123456789ABCDEF     BYTE    00 01 02 03 04 05 06 07  08 09 0A 0B 0C 0D 0E 0F</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TEST  ...0..C. |  &lt;00&gt;  | 05 06 54 45 53 54 20 20  01 02 00 30 CD DE 43 C3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0.s&amp;0&gt;.20.&gt;.2=1 |  &lt;10&gt;  | 25 30 ED 73 26 30 3E C9  32 30 00 3E 00 32 30 31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L2.R.{&amp;0.HI.2. |  &lt;20&gt;  | 32 CD 4C 32 05 52 ED 7B  26 30 CD 48 49 AF 32 06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C1..&gt;e....F..0.b |  &lt;30&gt;  | 43 31 00 00 3E 65 EF FD  CB 0A 46 C2 EB 30 CD 62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E..EG .....0!.C~ |  &lt;40&gt;  | 45 CD A9 45 47 20 EA FE  80 CA EB 30 21 06 43 7E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O0...0..x..D. |  &lt;50&gt;  | B7 F5 CC 4F 30 F1 C4 DE  30 18 D6 78 CD 1A 44 FE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H..2.A.i3.;..1.+ |  &lt;60&gt;  | 48 CA ED 32 FE 41 CA 69  33 FE 3B CA 8C 31 FE 2B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1.-..1.=..1.R. |  &lt;70&gt;  | CA 8C 31 FE 2D CA AE 31  FE 3D CA AE 31 FE 52 CA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4.B..4.E..5.N." |  &lt;80&gt;  | 94 34 FE 42 CA F1 34 FE  45 CA 05 35 FE 4E CA 22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1.F.25.G."5.S..3 |  &lt;90&gt;  | 31 FE 46 CA 32 35 FE 47  CA 22 35 FE 53 CA DC 33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U..3.P.}2.D..2. |  &lt;A0&gt;  | FE 55 CA 8F 33 FE 50 CA  7D 32 FE 44 CA A7 32 FE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X..0.C.h4./.=1.I |  &lt;B0&gt;  | 58 CA FC 30 FE 43 CA 68  34 FE 2F CA 3D 31 FE 49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22.J..2.&gt;..T... |  &lt;C0&gt;  | CA 32 32 FE 4A CA 1E 32  FE 3E CA EB 54 FE 2E CA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T.&lt;..U.,..U.@.| |  &lt;D0&gt;  | EB 54 FE 3C CA 1B 55 FE  2C CA 1B 55 FE 40 CA CC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1....7..F.....2. |  &lt;E0&gt;  | 31 FE 0D CA A6 37 CD 1A  46 C9 FE 01 CA F6 32 FE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3.r3&gt;e.......2 |  &lt;F0&gt;  | 02 CA 21 33 C3 72 33 3E  65 EF FD CB 0A 86 AF 32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FED/CMD:0        Record X'0000'         Byte X'20' =&gt; X'32' = 0011 0010 = 50</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Command:                                Load Address = X'3014'   LD   (4CCDH),A</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The following command set can be displayed on video at the user's ne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File Positioning                       Buffer Positioning</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R]  -  Read Record into buffer        [@]  -  Position to Relative Byte</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B|E]-  Beginning/Ending Record        [J]  -  Jump to Instruction referral</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Read Next/Last Record          [I]  -  Position to next Instruction</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I]  -  Toggle Entry/HIT Pos           [&gt;|&lt;]-  Position to next/last load block</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Record Modification/Display            File Searching</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    ------------------------------------</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A|H]-  ASCII/Hex Modify Mode          [F]  -  Find Mode</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C]  -  Clear Buffer Contents               [A]  -  ASCII String</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S]  -  Save Buffer Contents                [H]  -  Hexadecimal String</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U]  -  Update File Directory Entry         [T]  -  Text String</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P]  -  Output Buffer to printer            [L]  -  Load Address</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L]  -  List File to Printer           [G]  -  Go to next occurrence of string</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0]  -  Disassembly to Printer</w:t>
      </w:r>
    </w:p>
    <w:p>
      <w:pPr>
        <w:pStyle w:val="Normal"/>
        <w:ind w:left="-450" w:right="-360" w:hanging="0"/>
        <w:rPr>
          <w:rFonts w:ascii="Lucida Console" w:hAnsi="Lucida Console" w:cs="Lucida Console"/>
          <w:spacing w:val="-6"/>
          <w:sz w:val="16"/>
        </w:rPr>
      </w:pPr>
      <w:r>
        <w:rPr>
          <w:rFonts w:cs="Lucida Console" w:ascii="Lucida Console" w:hAnsi="Lucida Console"/>
          <w:spacing w:val="-6"/>
          <w:sz w:val="16"/>
        </w:rPr>
        <w:t>[N|X]-  Edit New File/Exit FED</w:t>
      </w:r>
    </w:p>
    <w:p>
      <w:pPr>
        <w:pStyle w:val="Normal"/>
        <w:ind w:left="-540" w:hanging="0"/>
        <w:rPr>
          <w:rFonts w:ascii="Lucida Console" w:hAnsi="Lucida Console" w:cs="Lucida Console"/>
          <w:spacing w:val="-6"/>
          <w:sz w:val="16"/>
        </w:rPr>
      </w:pPr>
      <w:r>
        <w:rPr>
          <w:rFonts w:cs="Lucida Console" w:ascii="Lucida Console" w:hAnsi="Lucida Console"/>
          <w:spacing w:val="-6"/>
          <w:sz w:val="16"/>
        </w:rPr>
      </w:r>
    </w:p>
    <w:p>
      <w:pPr>
        <w:pStyle w:val="Normal"/>
        <w:ind w:left="-450" w:hanging="0"/>
        <w:rPr>
          <w:rFonts w:ascii="Lucida Console" w:hAnsi="Lucida Console" w:cs="Lucida Console"/>
          <w:spacing w:val="-6"/>
          <w:sz w:val="16"/>
        </w:rPr>
      </w:pPr>
      <w:r>
        <w:rPr>
          <w:rFonts w:cs="Lucida Console" w:ascii="Lucida Console" w:hAnsi="Lucida Console"/>
          <w:spacing w:val="-6"/>
          <w:sz w:val="16"/>
        </w:rPr>
        <w:t>Press &lt;ENTER&gt; to return to display mod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11  | FED II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12  | LS-FED II             |   4   |   LT6  | Backup Limit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LED - LDOS Text Editor</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t>LED is a screen oriented text editor that is designed to work on the LDOS operating system. It can be used to edit most types of ASCII source files, including BASIC programs, The BASIC Answer source code, as well as LDOS JCL and KSM files. LED works on both Model I and Model III. An upper case version comes standard to use on Model I machines without the lower case modification.</w:t>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t>The LED command menu can be displayed on the lower portion of the screen while editing text. The display contains all  LEO command keys, the name of the file being currently edited, the current cursor column, the hex value of the character under the cursor, and the available memory in the text buffer.</w:t>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t>Since LED uses the LDOS keyboard driver, type ahead and all  keyboard filters are available for use. All 128 ASCII characters are available directly from the keyboard.</w:t>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t>Cursor positioning is accomplished with the four arrow keys. The &lt;CLEAR&gt;&lt;ARROW&gt; keys will move to the top, bottom,  left, or right of the text. Tabs are supported as well as overtype, insert, insert line, or delete.</w:t>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t>A Hex mode is available either when overtyping or inserting.  It allows the  input of characters as two hexadecimal digits over the entire X'00' to X'FF' range.  This makes possible direct editing of graphics characters.</w:t>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t>Certain parameters may be specified when entering LED. TABS will cause any X'09' tab character to be expanded. XLATE=X'fftt' will perform a character translation when loading or saving a file.</w:t>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right="720" w:hanging="0"/>
        <w:jc w:val="both"/>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20  | LED - Text Editor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numPr>
          <w:ilvl w:val="0"/>
          <w:numId w:val="0"/>
        </w:numPr>
        <w:jc w:val="center"/>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I/O MONITOR</w:t>
      </w:r>
    </w:p>
    <w:p>
      <w:pPr>
        <w:pStyle w:val="BodyText2"/>
        <w:rPr>
          <w:rFonts w:ascii="Lucida Console" w:hAnsi="Lucida Console" w:cs="Lucida Console"/>
          <w:spacing w:val="-6"/>
        </w:rPr>
      </w:pPr>
      <w:r>
        <w:rPr>
          <w:rFonts w:cs="Lucida Console" w:ascii="Lucida Console" w:hAnsi="Lucida Console"/>
          <w:spacing w:val="-6"/>
        </w:rPr>
        <w:t>I / 0 Monitor is a disk input/output error intercept utility designed to run exclusively with the LDOS operating system. Its purpose is to intercept a disk read/write error and offer the operator certain options. Monitor will display the error message. Included in the error message will be the error number and the description, along with the relevant information such as disk number, cylinder, buffer location, and error number.</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Monitor will be useful when using programs, lacking sophisticated error trapping, to manipulate files. With Monitor installed, disk I/O errors which would normally abort processing may be intercepted, giving the operator the ability to abort or continu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our options will be available. The Abort option will discontinue the I/O attempt, normally returning back to the LDOS Ready prompt. The Continue option will proceed with the normal I/O path. This usually results in the error being passed back to the calling program. The Ignore option will cancel the I/O error code, and attempt to continue the operation as though no error occurred. The Retry option will re-attempt the operation that caused the error.</w:t>
      </w:r>
    </w:p>
    <w:p>
      <w:pPr>
        <w:pStyle w:val="Heading2"/>
        <w:rPr>
          <w:rFonts w:ascii="Lucida Console" w:hAnsi="Lucida Console" w:cs="Lucida Console"/>
          <w:spacing w:val="-6"/>
        </w:rPr>
      </w:pPr>
      <w:r>
        <w:rPr>
          <w:rFonts w:cs="Lucida Console" w:ascii="Lucida Console" w:hAnsi="Lucida Console"/>
          <w:spacing w:val="-6"/>
        </w:rPr>
        <w:t>MemDISK</w:t>
      </w:r>
    </w:p>
    <w:p>
      <w:pPr>
        <w:pStyle w:val="Normal"/>
        <w:jc w:val="both"/>
        <w:rPr>
          <w:rFonts w:ascii="Lucida Console" w:hAnsi="Lucida Console" w:cs="Lucida Console"/>
          <w:spacing w:val="-6"/>
          <w:sz w:val="16"/>
        </w:rPr>
      </w:pPr>
      <w:r>
        <w:rPr>
          <w:rFonts w:cs="Lucida Console" w:ascii="Lucida Console" w:hAnsi="Lucida Console"/>
          <w:spacing w:val="-6"/>
          <w:sz w:val="16"/>
        </w:rPr>
        <w:t>Who ever heard of a disk drive for less than $40! By using a portion of existing RAM in a TRS-80, MemDISK will create a fully functional disk type device. This RAM based "disk" may be accessed as a normal disk drive with Copy, Backup, Free, Dir, Save, Load, Dump etc.</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amount of storage available on MemDISK is user selectable from 1.5K through 28.5K. Tracks may be set up in 1.5K or 3K block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access time of MemDISK is guaranteed to be faster than any floppy drive available and it's even faster than most hard drive syst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peed of certain applications can now be done that were too slow to wait for. MemDISK involves no additional hardware of any sort. 48K and the LDOS operating system are requir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emDISK now comes with the source code includ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Note that MemDISK does not provide a means to use alternate memory on newer CPU's which contain more than 64K of RAM.</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30  | I/O Monitor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40  | MemDISK               | 1,3,M |   L5   | Includes sourc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FILTER PACKAGE #1</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is handy product contains a series of 14 modules, most of them filters, which act as an extension to the LDOS operating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TextBodyIndent"/>
        <w:tabs>
          <w:tab w:val="clear" w:pos="1170"/>
          <w:tab w:val="clear" w:pos="1440"/>
          <w:tab w:val="left" w:pos="1080" w:leader="none"/>
          <w:tab w:val="left" w:pos="1350" w:leader="none"/>
        </w:tabs>
        <w:ind w:left="1350" w:hanging="1350"/>
        <w:rPr/>
      </w:pPr>
      <w:r>
        <w:rPr/>
        <w:t>XLATE/FLT</w:t>
        <w:tab/>
        <w:t>-</w:t>
        <w:tab/>
        <w:t>A complete translation filter system for input or output.  Included are an EBCDIC translate system and a DVORAK keyboard table. The user can easily build any other translation tables needed for special use.</w:t>
      </w:r>
    </w:p>
    <w:p>
      <w:pPr>
        <w:pStyle w:val="TextBodyIndent"/>
        <w:tabs>
          <w:tab w:val="clear" w:pos="1170"/>
          <w:tab w:val="clear" w:pos="1440"/>
          <w:tab w:val="left" w:pos="1080" w:leader="none"/>
          <w:tab w:val="left" w:pos="1350" w:leader="none"/>
        </w:tabs>
        <w:ind w:left="1350" w:hanging="1350"/>
        <w:rPr/>
      </w:pPr>
      <w:r>
        <w:rPr/>
        <w:t>LISTBAS/FLT</w:t>
        <w:tab/>
        <w:t>-</w:t>
        <w:tab/>
        <w:t>This filter will format the output of a BASIC program. All  program lines which contain multiple statements will have their appearance reformatted when displayed.</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STRIP7/FLT</w:t>
        <w:tab/>
        <w:t>-</w:t>
        <w:tab/>
        <w:t>Strips bit seven off of each character.</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STRIPCMT/FLT-</w:t>
        <w:tab/>
        <w:t>Replaces an output character above X'7F' or below X'20' with a pound sign (#).</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MONITOR/FLT</w:t>
        <w:tab/>
        <w:t>-</w:t>
        <w:tab/>
        <w:t>Similar to STRIPCNT/FLT except that characters less than X'20' will  be displayed as a per cent sign (%) followed by an ASCII  representation of the actual character + X'41'</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TITLE/FLT</w:t>
        <w:tab/>
        <w:t>-</w:t>
        <w:tab/>
        <w:t>A printer filter that will  put a user defined title after each Top-of-Form character (X'0C') is encountered.</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UPPER/FLT</w:t>
        <w:tab/>
        <w:t>-</w:t>
        <w:tab/>
        <w:t>Converts every alphabetic character (a-z) to UPPER case.</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LOWER/FLT</w:t>
        <w:tab/>
        <w:t>-</w:t>
        <w:tab/>
        <w:t>Converts every alphabetic character (A-Z) to lower case.</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SLASH0/FLT</w:t>
        <w:tab/>
        <w:t>-</w:t>
        <w:tab/>
        <w:t>Will  cause a printer that is capable of backspacing to do a backspace and type a "/" over every zero.</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TRAP/FLT</w:t>
        <w:tab/>
        <w:t>-</w:t>
        <w:tab/>
        <w:t>Will trap and throw away a certain user defined character each time the character tries to pass through the filter.</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LINEFFED/FLT-</w:t>
        <w:tab/>
        <w:t>Either adds or removes a linefeed after each carriage return.</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PAGEPAWS/FLT-</w:t>
        <w:tab/>
        <w:t>Will wait after each Top-of-Form is printed and pause until the &lt;ENTER&gt; key is pressed to continue.</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CALC/FLT</w:t>
        <w:tab/>
        <w:t>-</w:t>
        <w:tab/>
        <w:t>This keyboard filter performs hex/decimal/binary conversions.  Hex addition and subtraction may also be accomplished.</w:t>
      </w:r>
    </w:p>
    <w:p>
      <w:pPr>
        <w:pStyle w:val="Normal"/>
        <w:tabs>
          <w:tab w:val="clear" w:pos="720"/>
          <w:tab w:val="left" w:pos="1080" w:leader="none"/>
          <w:tab w:val="left" w:pos="1350" w:leader="none"/>
        </w:tabs>
        <w:ind w:left="1350" w:hanging="1350"/>
        <w:jc w:val="both"/>
        <w:rPr>
          <w:rFonts w:ascii="Lucida Console" w:hAnsi="Lucida Console" w:cs="Lucida Console"/>
          <w:spacing w:val="-6"/>
          <w:sz w:val="16"/>
        </w:rPr>
      </w:pPr>
      <w:r>
        <w:rPr>
          <w:rFonts w:cs="Lucida Console" w:ascii="Lucida Console" w:hAnsi="Lucida Console"/>
          <w:spacing w:val="-6"/>
          <w:sz w:val="16"/>
        </w:rPr>
        <w:t>REMOVE/CMD</w:t>
        <w:tab/>
        <w:t>-</w:t>
        <w:tab/>
        <w:t>Removes each occurrence of a specified byte from a fil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2-050  | Filter Package #1     | 1,3,M |   L5   | includes sourc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FILTER PACKAGE #2</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t>The latest in a great series of enhancements to LDOS which are rather</w:t>
      </w:r>
    </w:p>
    <w:p>
      <w:pPr>
        <w:pStyle w:val="Normal"/>
        <w:rPr>
          <w:rFonts w:ascii="Lucida Console" w:hAnsi="Lucida Console" w:cs="Lucida Console"/>
          <w:spacing w:val="-6"/>
          <w:sz w:val="16"/>
        </w:rPr>
      </w:pPr>
      <w:r>
        <w:rPr>
          <w:rFonts w:cs="Lucida Console" w:ascii="Lucida Console" w:hAnsi="Lucida Console"/>
          <w:spacing w:val="-6"/>
          <w:sz w:val="16"/>
        </w:rPr>
        <w:t>handy to have aroun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COMM1/FLT    - This  is a communications filter designed for the LDD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S232x series of drivers. It provides testing for modem</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carrier, delay between characters, as well as a use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electable number of linefeeds and nulls after carriag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turns.</w:t>
      </w:r>
    </w:p>
    <w:p>
      <w:pPr>
        <w:pStyle w:val="Normal"/>
        <w:rPr>
          <w:rFonts w:ascii="Lucida Console" w:hAnsi="Lucida Console" w:cs="Lucida Console"/>
          <w:spacing w:val="-6"/>
          <w:sz w:val="16"/>
        </w:rPr>
      </w:pPr>
      <w:r>
        <w:rPr>
          <w:rFonts w:cs="Lucida Console" w:ascii="Lucida Console" w:hAnsi="Lucida Console"/>
          <w:spacing w:val="-6"/>
          <w:sz w:val="16"/>
        </w:rPr>
        <w:t>DICTATE/FLT  - This  allows the user to define a keyboard key sequenc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hich toggles a cassette recorder motor on or off. Th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is ideal for verbal note taking or typing dictation.</w:t>
      </w:r>
    </w:p>
    <w:p>
      <w:pPr>
        <w:pStyle w:val="Normal"/>
        <w:rPr>
          <w:rFonts w:ascii="Lucida Console" w:hAnsi="Lucida Console" w:cs="Lucida Console"/>
          <w:spacing w:val="-6"/>
          <w:sz w:val="16"/>
        </w:rPr>
      </w:pPr>
      <w:r>
        <w:rPr>
          <w:rFonts w:cs="Lucida Console" w:ascii="Lucida Console" w:hAnsi="Lucida Console"/>
          <w:spacing w:val="-6"/>
          <w:sz w:val="16"/>
        </w:rPr>
        <w:t>DOSPEED/FLT  - This  program allows the regulation of the output spee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on output device. The numeric keypad is used to selec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he rate of output. This is most typically used on th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O (display output) device.</w:t>
      </w:r>
    </w:p>
    <w:p>
      <w:pPr>
        <w:pStyle w:val="Normal"/>
        <w:rPr>
          <w:rFonts w:ascii="Lucida Console" w:hAnsi="Lucida Console" w:cs="Lucida Console"/>
          <w:spacing w:val="-6"/>
          <w:sz w:val="16"/>
        </w:rPr>
      </w:pPr>
      <w:r>
        <w:rPr>
          <w:rFonts w:cs="Lucida Console" w:ascii="Lucida Console" w:hAnsi="Lucida Console"/>
          <w:spacing w:val="-6"/>
          <w:sz w:val="16"/>
        </w:rPr>
        <w:t>KSMPLUS/FLT  - This filter provides the same Key Stroke Multipl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function as the KSM filter on LDOS but with significan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enhancements. Memory resident defined keys can be EDITE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hile in a program.  This is very efficient in</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applications programs where several similar inputs ar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quired but need to be changed fairly often. The edi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is "live" from the keyboard which means that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ordinarily not allowed in KSM can be entered.</w:t>
      </w:r>
    </w:p>
    <w:p>
      <w:pPr>
        <w:pStyle w:val="Normal"/>
        <w:rPr>
          <w:rFonts w:ascii="Lucida Console" w:hAnsi="Lucida Console" w:cs="Lucida Console"/>
          <w:spacing w:val="-6"/>
          <w:sz w:val="16"/>
        </w:rPr>
      </w:pPr>
      <w:r>
        <w:rPr>
          <w:rFonts w:cs="Lucida Console" w:ascii="Lucida Console" w:hAnsi="Lucida Console"/>
          <w:spacing w:val="-6"/>
          <w:sz w:val="16"/>
        </w:rPr>
        <w:t>LCOUNT/FLT   - This filter writes a line number preceding every line of</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ext going to an output device (usually the *PR). Ver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efficacious in coordinating edits on text which usuall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has no numbers.</w:t>
      </w:r>
    </w:p>
    <w:p>
      <w:pPr>
        <w:pStyle w:val="Normal"/>
        <w:rPr>
          <w:rFonts w:ascii="Lucida Console" w:hAnsi="Lucida Console" w:cs="Lucida Console"/>
          <w:spacing w:val="-6"/>
          <w:sz w:val="16"/>
        </w:rPr>
      </w:pPr>
      <w:r>
        <w:rPr>
          <w:rFonts w:cs="Lucida Console" w:ascii="Lucida Console" w:hAnsi="Lucida Console"/>
          <w:spacing w:val="-6"/>
          <w:sz w:val="16"/>
        </w:rPr>
        <w:t>MARGIN/FLT   - This is similar to the MARGIN parameter found on th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PR/FLT. However, this passes a two byte control sequenc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o a printer PRIOR to establishing the left margin. Th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is necessary for printers which require such a control</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equence to be first in the print buffer.</w:t>
      </w:r>
    </w:p>
    <w:p>
      <w:pPr>
        <w:pStyle w:val="Normal"/>
        <w:rPr>
          <w:rFonts w:ascii="Lucida Console" w:hAnsi="Lucida Console" w:cs="Lucida Console"/>
          <w:spacing w:val="-6"/>
          <w:sz w:val="16"/>
        </w:rPr>
      </w:pPr>
      <w:r>
        <w:rPr>
          <w:rFonts w:cs="Lucida Console" w:ascii="Lucida Console" w:hAnsi="Lucida Console"/>
          <w:spacing w:val="-6"/>
          <w:sz w:val="16"/>
        </w:rPr>
        <w:t>MAXLATE/FLT  - This filter is used on any device to "translate" a use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efined character into a different GROUP of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from 0 to 255 characters  in length. This provides a</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highly effective  and useful  means of communication</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between  the computer  and many peripherals.  It 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ifficult  to overstate  this usefulness, particularl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uring data transfers. This program is worth the pric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of the entire package by itself.</w:t>
      </w:r>
    </w:p>
    <w:p>
      <w:pPr>
        <w:pStyle w:val="Normal"/>
        <w:rPr>
          <w:rFonts w:ascii="Lucida Console" w:hAnsi="Lucida Console" w:cs="Lucida Console"/>
          <w:spacing w:val="-6"/>
          <w:sz w:val="16"/>
        </w:rPr>
      </w:pPr>
      <w:r>
        <w:rPr>
          <w:rFonts w:cs="Lucida Console" w:ascii="Lucida Console" w:hAnsi="Lucida Console"/>
          <w:spacing w:val="-6"/>
          <w:sz w:val="16"/>
        </w:rPr>
        <w:t>SLOSTEP/DCT  - This module  is  a high memory disk driver to improv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adability on certain brands of drives. Any drive which</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has difficulty formatting will possibly be aided by th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river.</w:t>
      </w:r>
    </w:p>
    <w:p>
      <w:pPr>
        <w:pStyle w:val="Normal"/>
        <w:rPr>
          <w:rFonts w:ascii="Lucida Console" w:hAnsi="Lucida Console" w:cs="Lucida Console"/>
          <w:spacing w:val="-6"/>
          <w:sz w:val="16"/>
        </w:rPr>
      </w:pPr>
      <w:r>
        <w:rPr>
          <w:rFonts w:cs="Lucida Console" w:ascii="Lucida Console" w:hAnsi="Lucida Console"/>
          <w:spacing w:val="-6"/>
          <w:sz w:val="16"/>
        </w:rPr>
        <w:t>VIDSAV/CMD   - Watches both  the  video  and keyboard for a comman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equence which will reside a current video display into</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high memory. The saved screen may either be restore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back to video or even swapped with the current displa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2-051  | Filter Package #2     | 1,3,M |   L5   | includes sourc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UTILITY DISK #1</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Utility Disk is a group of potent packages that enhance LDOS. The packages are file generating, diagnostic, or provide a means of testing.  Included ar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COMP/CMD     - A file to file or disk to disk byte for byte comparison</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utility. It sends differences between two files/disks to</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either video or printer.</w:t>
      </w:r>
    </w:p>
    <w:p>
      <w:pPr>
        <w:pStyle w:val="Normal"/>
        <w:rPr>
          <w:rFonts w:ascii="Lucida Console" w:hAnsi="Lucida Console" w:cs="Lucida Console"/>
          <w:spacing w:val="-6"/>
          <w:sz w:val="16"/>
        </w:rPr>
      </w:pPr>
      <w:r>
        <w:rPr>
          <w:rFonts w:cs="Lucida Console" w:ascii="Lucida Console" w:hAnsi="Lucida Console"/>
          <w:spacing w:val="-6"/>
          <w:sz w:val="16"/>
        </w:rPr>
        <w:t>DCT/CMD      - Used to view or modify the Drive Code Table (DCT) fo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any of the eight logical drives.  Very useful  fo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eveloping disk drivers or using non-standard drives.</w:t>
      </w:r>
    </w:p>
    <w:p>
      <w:pPr>
        <w:pStyle w:val="Normal"/>
        <w:rPr>
          <w:rFonts w:ascii="Lucida Console" w:hAnsi="Lucida Console" w:cs="Lucida Console"/>
          <w:spacing w:val="-6"/>
          <w:sz w:val="16"/>
        </w:rPr>
      </w:pPr>
      <w:r>
        <w:rPr>
          <w:rFonts w:cs="Lucida Console" w:ascii="Lucida Console" w:hAnsi="Lucida Console"/>
          <w:spacing w:val="-6"/>
          <w:sz w:val="16"/>
        </w:rPr>
        <w:t>DIRCHECK/CMD - Checks the  integrity of a directory and provide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covery from several errors. Can virtually rewrite th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HIT and most of the GAT sectors!</w:t>
      </w:r>
    </w:p>
    <w:p>
      <w:pPr>
        <w:pStyle w:val="Normal"/>
        <w:rPr>
          <w:rFonts w:ascii="Lucida Console" w:hAnsi="Lucida Console" w:cs="Lucida Console"/>
          <w:spacing w:val="-6"/>
          <w:sz w:val="16"/>
        </w:rPr>
      </w:pPr>
      <w:r>
        <w:rPr>
          <w:rFonts w:cs="Lucida Console" w:ascii="Lucida Console" w:hAnsi="Lucida Console"/>
          <w:spacing w:val="-6"/>
          <w:sz w:val="16"/>
        </w:rPr>
        <w:t>FIXGAT/CMD   - Re-creates  a usable Granule Allocation Table on a</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iskette.  Writes user supplied information such numbe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of  cylinders,  sides, and the density. This utility in</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conjunction with DIRCHECK can save many situations of</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irectory failure.</w:t>
      </w:r>
    </w:p>
    <w:p>
      <w:pPr>
        <w:pStyle w:val="Normal"/>
        <w:rPr>
          <w:rFonts w:ascii="Lucida Console" w:hAnsi="Lucida Console" w:cs="Lucida Console"/>
          <w:spacing w:val="-6"/>
          <w:sz w:val="16"/>
        </w:rPr>
      </w:pPr>
      <w:r>
        <w:rPr>
          <w:rFonts w:cs="Lucida Console" w:ascii="Lucida Console" w:hAnsi="Lucida Console"/>
          <w:spacing w:val="-6"/>
          <w:sz w:val="16"/>
        </w:rPr>
        <w:t>HIGH/CMD     - Shows allocation of high memory. If the modules conform</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o the standard LDOS memory header, name of the modu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ill also be displayed.</w:t>
      </w:r>
    </w:p>
    <w:p>
      <w:pPr>
        <w:pStyle w:val="Normal"/>
        <w:rPr>
          <w:rFonts w:ascii="Lucida Console" w:hAnsi="Lucida Console" w:cs="Lucida Console"/>
          <w:spacing w:val="-6"/>
          <w:sz w:val="16"/>
        </w:rPr>
      </w:pPr>
      <w:r>
        <w:rPr>
          <w:rFonts w:cs="Lucida Console" w:ascii="Lucida Console" w:hAnsi="Lucida Console"/>
          <w:spacing w:val="-6"/>
          <w:sz w:val="16"/>
        </w:rPr>
        <w:t>MAKE/CMD     - This utility allows the allocation of space for a fi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by specifying size in K (1024 bytes) or by the number of</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cords of a given logical record length similar to th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CREATE  library command. However, the file can now b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filled with a specified byte. Additionally, the file can</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be "closed" or the CREATE flag, which prevents fi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hrinking, may be toggled.</w:t>
      </w:r>
    </w:p>
    <w:p>
      <w:pPr>
        <w:pStyle w:val="Normal"/>
        <w:rPr>
          <w:rFonts w:ascii="Lucida Console" w:hAnsi="Lucida Console" w:cs="Lucida Console"/>
          <w:spacing w:val="-6"/>
          <w:sz w:val="16"/>
        </w:rPr>
      </w:pPr>
      <w:r>
        <w:rPr>
          <w:rFonts w:cs="Lucida Console" w:ascii="Lucida Console" w:hAnsi="Lucida Console"/>
          <w:spacing w:val="-6"/>
          <w:sz w:val="16"/>
        </w:rPr>
        <w:t>MAP/CMD      - Displays to printer or video the actual storage path</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cylinder, granule and sector) of either a current o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eleted file.</w:t>
      </w:r>
    </w:p>
    <w:p>
      <w:pPr>
        <w:pStyle w:val="Normal"/>
        <w:rPr>
          <w:rFonts w:ascii="Lucida Console" w:hAnsi="Lucida Console" w:cs="Lucida Console"/>
          <w:spacing w:val="-6"/>
          <w:sz w:val="16"/>
        </w:rPr>
      </w:pPr>
      <w:r>
        <w:rPr>
          <w:rFonts w:cs="Lucida Console" w:ascii="Lucida Console" w:hAnsi="Lucida Console"/>
          <w:spacing w:val="-6"/>
          <w:sz w:val="16"/>
        </w:rPr>
        <w:t>RAMTEST/CMD  - A memory testing utility which verifies RAM from X'400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o the end of memory.</w:t>
      </w:r>
    </w:p>
    <w:p>
      <w:pPr>
        <w:pStyle w:val="Normal"/>
        <w:rPr>
          <w:rFonts w:ascii="Lucida Console" w:hAnsi="Lucida Console" w:cs="Lucida Console"/>
          <w:spacing w:val="-6"/>
          <w:sz w:val="16"/>
        </w:rPr>
      </w:pPr>
      <w:r>
        <w:rPr>
          <w:rFonts w:cs="Lucida Console" w:ascii="Lucida Console" w:hAnsi="Lucida Console"/>
          <w:spacing w:val="-6"/>
          <w:sz w:val="16"/>
        </w:rPr>
        <w:t>RDTEST/CMD   - Does a non-destructive forced read of the entir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iskette to determine accessibility of the entire disk.</w:t>
      </w:r>
    </w:p>
    <w:p>
      <w:pPr>
        <w:pStyle w:val="Normal"/>
        <w:rPr>
          <w:rFonts w:ascii="Lucida Console" w:hAnsi="Lucida Console" w:cs="Lucida Console"/>
          <w:spacing w:val="-6"/>
          <w:sz w:val="16"/>
        </w:rPr>
      </w:pPr>
      <w:r>
        <w:rPr>
          <w:rFonts w:cs="Lucida Console" w:ascii="Lucida Console" w:hAnsi="Lucida Console"/>
          <w:spacing w:val="-6"/>
          <w:sz w:val="16"/>
        </w:rPr>
        <w:t>READII/CMD   - Displays a directory or copies from a Model II TRSDO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2.0a eight inch diskette to LDOS.</w:t>
      </w:r>
    </w:p>
    <w:p>
      <w:pPr>
        <w:pStyle w:val="Normal"/>
        <w:rPr>
          <w:rFonts w:ascii="Lucida Console" w:hAnsi="Lucida Console" w:cs="Lucida Console"/>
          <w:spacing w:val="-6"/>
          <w:sz w:val="16"/>
        </w:rPr>
      </w:pPr>
      <w:r>
        <w:rPr>
          <w:rFonts w:cs="Lucida Console" w:ascii="Lucida Console" w:hAnsi="Lucida Console"/>
          <w:spacing w:val="-6"/>
          <w:sz w:val="16"/>
        </w:rPr>
        <w:t>READ40/CMD   - Will  allow the reading of a 40 track 5" diskette in a</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rive which is designed for 80 track 5" diskette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CONV,  BACKUP and COPY may be  implemented under th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utility.</w:t>
      </w:r>
    </w:p>
    <w:p>
      <w:pPr>
        <w:pStyle w:val="Normal"/>
        <w:rPr>
          <w:rFonts w:ascii="Lucida Console" w:hAnsi="Lucida Console" w:cs="Lucida Console"/>
          <w:spacing w:val="-6"/>
          <w:sz w:val="16"/>
        </w:rPr>
      </w:pPr>
      <w:r>
        <w:rPr>
          <w:rFonts w:cs="Lucida Console" w:ascii="Lucida Console" w:hAnsi="Lucida Console"/>
          <w:spacing w:val="-6"/>
          <w:sz w:val="16"/>
        </w:rPr>
        <w:t>TYPEIN/CMD   - Combines Job Control  Language  (JCL) and KeyStrok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Multiply (KSM).  Allows the user to have a specifie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tream of characters or commands taken as keyboard</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input. Unlike JCL,  the utility works with any program</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questing keyboard  input. Programs such as LSCRIP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BASIC (INKEY$) or any keyboard strobing requests fo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input can be satisfied from TYPEIN. The data supplied to</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YPEIN can come from keyboard, file, or /JCL which 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not compiled.  TYPEIN can also be called from within a</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JCL sequence.</w:t>
      </w:r>
    </w:p>
    <w:p>
      <w:pPr>
        <w:pStyle w:val="Normal"/>
        <w:rPr>
          <w:rFonts w:ascii="Lucida Console" w:hAnsi="Lucida Console" w:cs="Lucida Console"/>
          <w:spacing w:val="-6"/>
          <w:sz w:val="16"/>
        </w:rPr>
      </w:pPr>
      <w:r>
        <w:rPr>
          <w:rFonts w:cs="Lucida Console" w:ascii="Lucida Console" w:hAnsi="Lucida Console"/>
          <w:spacing w:val="-6"/>
          <w:sz w:val="16"/>
        </w:rPr>
        <w:t>UNKILL/CMD   - Will re-instate a file inadvertently Killed or Purged.</w:t>
      </w:r>
    </w:p>
    <w:p>
      <w:pPr>
        <w:pStyle w:val="Normal"/>
        <w:rPr>
          <w:rFonts w:ascii="Lucida Console" w:hAnsi="Lucida Console" w:cs="Lucida Console"/>
          <w:spacing w:val="-6"/>
          <w:sz w:val="16"/>
        </w:rPr>
      </w:pPr>
      <w:r>
        <w:rPr>
          <w:rFonts w:cs="Lucida Console" w:ascii="Lucida Console" w:hAnsi="Lucida Console"/>
          <w:spacing w:val="-6"/>
          <w:sz w:val="16"/>
        </w:rPr>
        <w:t>WRTEST/CMD   - Attempts to write to every sector on a diskette. Th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ests both the media as well as the drive's abilit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2-070  | Utility Disk #1       | 1,3,M |   L5   | includes sourc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DSMBLR III</w:t>
      </w:r>
    </w:p>
    <w:p>
      <w:pPr>
        <w:pStyle w:val="BodyText2"/>
        <w:rPr>
          <w:rFonts w:ascii="Lucida Console" w:hAnsi="Lucida Console" w:cs="Lucida Console"/>
          <w:spacing w:val="-6"/>
        </w:rPr>
      </w:pPr>
      <w:r>
        <w:rPr>
          <w:rFonts w:cs="Lucida Console" w:ascii="Lucida Console" w:hAnsi="Lucida Console"/>
          <w:spacing w:val="-6"/>
        </w:rPr>
        <w:t>DSMBLR  III is a third generation product which provides extensive capabilities such as direct disassembly from CMD disk files, automatic partitioning of output disk files, data screening for non-code regions, and full label gener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SMBLR III is the most complete and easy to use disassembler ever offered on the market for microcomputers. It runs under LDOS 5.0, LDOS 5.1, LDOS 6.X, TRSDOS 2.3, and TRSDOS 1.3.</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SMBLR is a two pass disassembler. The first pass disassembles the target program and builds a table used for the generation of the symbolic labels. Output is not generated during this pass. Pass two produces the output which is user selectable to screen, printer, tape, or dis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Several advanced features make the hitherto tedious task of disassembly a much more straight forward job. The user is allowed "screening" files which identify text and data areas of a target program. Re-disassembly while employing a "screen" will purify the resultant output to enable rapid construction of a perfect source code image.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distribution diskette contains a sample of a screening text file for the user to become familiar with the concep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detailed instruction manual also contains several pages of point by point manipulations to illustrate the correct (time-saving) procedures involved in the disassembly process.  Included are techniques to recognize text/data storage areas, recognition of nonsense areas such as address and conversion tables, and recognition of "hidden" entry poin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version provides a disk file output in standard un-numbered ASCII format compatible with the MISOSYS editor/assembler EDAS. Options are provided to add a file header, line numbers, or a colon after labels (except those defined with EQU). These options permit the output file to be altered to suit other assemble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symbolic labels are generated for address and 16-bit numeric references within the start-to-end user disassembly request or the scope of the CMD file. All address references not coincident with the start of an instruction's address within the range of the disassembly are output as equates (EQU) which can be optionally suppress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though the user is assumed to be somewhat familiar with Z-80 assembly mnemonics as specified by Zilog, even a beginning assembly language programmer will reap handsome dividends from this program. Whether the ultimate object is scrutiny of finished code for tutorial reference or the alteration of an existing program, DSMBLR III is a quick, friendly method of accomplishing either goal.</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35-201  | DSMBLR III            |1,3,M,4|L5,LT6,T1,T3</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The LSI Help System</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In spite of complete documentation, sometimes a quick memory jogger is appropriate. The LSI Help System allows the user to get LDOS and LBASIC help quite readily whether at LDOS Ready or even from within most progra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HELP/CMD is a module which works from the LDOS Ready prompt. It works on the two help files LDOS/HLP and LBASIC/HLP. To obtain instant information about the "SYSTEM" command, for example, the user types</w:t>
      </w:r>
    </w:p>
    <w:p>
      <w:pPr>
        <w:pStyle w:val="Heading4"/>
        <w:rPr/>
      </w:pPr>
      <w:r>
        <w:rPr/>
        <w:t>"HELP LDOS SYSTEM"</w:t>
      </w:r>
    </w:p>
    <w:p>
      <w:pPr>
        <w:pStyle w:val="Normal"/>
        <w:jc w:val="both"/>
        <w:rPr>
          <w:rFonts w:ascii="Lucida Console" w:hAnsi="Lucida Console" w:cs="Lucida Console"/>
          <w:spacing w:val="-6"/>
          <w:sz w:val="16"/>
        </w:rPr>
      </w:pPr>
      <w:r>
        <w:rPr>
          <w:rFonts w:cs="Lucida Console" w:ascii="Lucida Console" w:hAnsi="Lucida Console"/>
          <w:spacing w:val="-6"/>
          <w:sz w:val="16"/>
        </w:rPr>
        <w:t>This causes several screens of information about the SYSTEM command to appear on the video.  The display pauses between screens or is optionally toggled to the printer. Allowable abbreviations even blink on 5.1 or are in reverse video on 6.0.</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system has been designed to be fairly friendly. Typing "HELP" will display all help files (ending with /HLP) that are available. Typing "HELP filespec" will display all keywords within the specified file. A video restoration feature restores the calling screen and a partial keyword search mode is available in case the exact key was forgotten. Finally, typing HELP *KEYWORD searches all on line files for every occurrence of the keywor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HELPRES/CMD provides much of the same services but resides in high memory.  This means that it could be used from within a program! Other help files are optionally availa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Technical HELP (not a tutorial) consists of Z80A/HLP, Z80M/HLP, TECH1/HLP, and TECH2/HLP. The Z-80 helps contain a description of the mnemonic function, flag set/reset information, and opcode generated. The TECH files are simply most of the technical section of the LDOS 5.1 combined owners manual in electronic form. Imagine checking the Zilog mnemonic, finding the appropriate bit to use, or getting a system entry point without ever leaving EDA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Yet a third option is available. All of the help files mentioned are ASCII text files which are converted by a program called HELPGEN/CMD. This optionally available program allows the user to CREATE THEIR OWN HELP FIL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that is needed is the HELP Generator and a text/word processor. The Help Generator allows multiple keys to access the same information. It also allows blinking characters  (version 5.1.3) or reverse video (version 6.0) to provide emphasi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means that almost any application may now be provided with visual aids at a keystroke. All that is required is respect for high memory modules and enough memory remaining to run the applic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Source files used to create the LDOS, LBASIC, Z-80 and TECH help data files are also available so that it is possible to add or edit it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DOS HELP includes the 20 panel four color quick reference card which is also available by itself.</w:t>
      </w:r>
      <w:r>
        <w:br w:type="page"/>
      </w:r>
    </w:p>
    <w:p>
      <w:pPr>
        <w:pStyle w:val="BodyText2"/>
        <w:rPr>
          <w:rFonts w:ascii="Lucida Console" w:hAnsi="Lucida Console" w:cs="Lucida Console"/>
          <w:spacing w:val="-6"/>
        </w:rPr>
      </w:pPr>
      <w:r>
        <w:rPr>
          <w:rFonts w:cs="Lucida Console" w:ascii="Lucida Console" w:hAnsi="Lucida Console"/>
          <w:spacing w:val="-6"/>
        </w:rPr>
        <w:t>Because of the scope of information contained in the Technical HELP package, it is not recommended for use on any system which does not contain at least two double density five inch driv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60  | LDOS HELP             | 1,3,M |  L5  | includes QRC</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70  | HELP Generator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80  | Technical HELP        | 1,3,M |  L5  | 2 Drive DD requir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1-010  | Help TEXT source      | 1,3,M |  L5  | ASCII text files</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61  | LS-LDOS HELP          |   4   |  LT6 | Backup Limit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71  | LS-HELP Generator     |   4   |  LT6 | Backup Limit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81  | Ls-Technical HELP*    |   4   |  LT6 | Backup Limit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1-020  | Help TEXT Source*     |   4   |  LT6 | ASCII text files</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060  | Quick Reference Card  | 1,3,M |   LDOS 5.1.3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2 Drives requir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2"/>
        <w:rPr>
          <w:rFonts w:ascii="Lucida Console" w:hAnsi="Lucida Console" w:cs="Lucida Console"/>
          <w:spacing w:val="-6"/>
        </w:rPr>
      </w:pPr>
      <w:r>
        <w:rPr>
          <w:rFonts w:cs="Lucida Console" w:ascii="Lucida Console" w:hAnsi="Lucida Console"/>
          <w:spacing w:val="-6"/>
        </w:rPr>
        <w:t>DUP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program is designed for software distributors, not for the general public. It is the same program used by LSI to duplicate all produc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UPE is a diskette duplicating program for use with the LDOS operating system.  It is a single pass duplicator, formatting and writing each track on all destination drives before stepping in to the next track. Since it is a one pass duplicator, it is significantly faster than the normal FORMAT and BACKUP duplication method. There are several error catching features such as checksum comparison of both source and destination to detect hardware or memory related errors, as well as the normal CRC checks.  A bi-directional verify is also available which tests each track both while stepping the head out and i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Once DUPE is loaded, it no longer requires a system diskette in drive 0, and can copy the source diskette to more than one destination diskette on each pass. Since this is a byte for byte duplication, Model I disks can be made on a Model III and vice-versa (assuming double density capability on Model I).</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isks which contain errors are identified at the end of each pass and a running total of good diskettes created is displayed. The program can be used to duplicate any LDOS type of floppy disk in any LDOS 5.1 system with two or more driv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0-090  | DUPE                  | 1,3,M |  L5  |</w:t>
      </w:r>
    </w:p>
    <w:p>
      <w:pPr>
        <w:pStyle w:val="Normal"/>
        <w:rPr>
          <w:rFonts w:ascii="Lucida Console" w:hAnsi="Lucida Console" w:cs="Lucida Console"/>
          <w:spacing w:val="-6"/>
          <w:sz w:val="16"/>
        </w:rPr>
      </w:pPr>
      <w:r>
        <w:rPr>
          <w:rFonts w:cs="Lucida Console" w:ascii="Lucida Console" w:hAnsi="Lucida Console"/>
          <w:spacing w:val="-6"/>
          <w:sz w:val="16"/>
        </w:rPr>
        <w:t>=======================================================================</w:t>
      </w:r>
      <w:r>
        <w:br w:type="page"/>
      </w:r>
    </w:p>
    <w:p>
      <w:pPr>
        <w:pStyle w:val="Normal"/>
        <w:numPr>
          <w:ilvl w:val="0"/>
          <w:numId w:val="0"/>
        </w:numPr>
        <w:jc w:val="center"/>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CON80Z / CONVCPM</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For the Z-80 assembly language programmer, the need arises to maintain or modify programs written in 8080 code using Intel mnemonics. Since 8080 code is a subset of Z-80 code, a useful approach is to translate the 8080 code source file to Zilog mnemonic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CON80Z has been designed to facilitate the conversion of assembler source files written in 8080 Intel mnemonics to Z-80 Zilog mnemonics.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ON80Z consists of two programs: One, CON80Z/CMD, performs the necessary translations of code on a line by line basis. The translation is one-to-one. Each logical input line is replaced by one output line. The second program, UNNUMBER/CMD, is a preprocessor to CON80Z/CMD and is used to alter certain source files to conform with the requirements for the input file structu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though certain code sequences written in 8080 code can be optimized if the Z-80 extensions to 8080 code are utilized, CON80Z performs no such optimizations. CON80Z does help to transform the source into a file structure that can be loaded by an assembler's editor.</w:t>
      </w:r>
    </w:p>
    <w:p>
      <w:pPr>
        <w:pStyle w:val="Heading2"/>
        <w:rPr>
          <w:rFonts w:ascii="Lucida Console" w:hAnsi="Lucida Console" w:cs="Lucida Console"/>
          <w:spacing w:val="-6"/>
        </w:rPr>
      </w:pPr>
      <w:r>
        <w:rPr>
          <w:rFonts w:cs="Lucida Console" w:ascii="Lucida Console" w:hAnsi="Lucida Console"/>
          <w:spacing w:val="-6"/>
        </w:rPr>
        <w:t>CONVCPM</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e CONVCPM utility will allow the transfer of files from certain CP/M diskettes onto an LDOS formatted diskette. CP/M formats supported are standard 8" Single Density and 5" Single Density 128-byte sectoring (Omikron version and equivalent). Two drives are required. The CONVCPM utility will allow movement of all or groups of files from certain CP/M disks onto LDOS disks. It provides many different parameters to choose the files to be moved. The file specifications on the CP/M disk must conform to LDOS file specification standard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CONVCPM utility has been designed to aid in transferring data files and other files that are not directly executable under CP/M. Once moved to an LDOS diskette, the transferred file is an exact image of the file as it appeared on the CP/M diskett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P/M uses a sector skew translation scheme during disk I/O. CONVCPM has two sector translation tables for commonly used CP/M formats. The Single-density 8" diskette structure supported is the Digital Research standard. A parameter provides the means for entering a different translation table into CONVCPM.</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35-230  | CON80Z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35-220  | CONVCPM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center"/>
        <w:rPr>
          <w:rFonts w:ascii="Lucida Console" w:hAnsi="Lucida Console" w:cs="Lucida Console"/>
          <w:b/>
          <w:b/>
          <w:spacing w:val="-6"/>
          <w:sz w:val="16"/>
        </w:rPr>
      </w:pPr>
      <w:r>
        <w:rPr>
          <w:rFonts w:cs="Lucida Console" w:ascii="Lucida Console" w:hAnsi="Lucida Console"/>
          <w:b/>
          <w:spacing w:val="-6"/>
          <w:sz w:val="16"/>
        </w:rPr>
        <w:t>L S I   O R D E R   F O R M</w:t>
      </w:r>
    </w:p>
    <w:p>
      <w:pPr>
        <w:pStyle w:val="Normal"/>
        <w:jc w:val="center"/>
        <w:rPr>
          <w:rFonts w:ascii="Lucida Console" w:hAnsi="Lucida Console" w:cs="Lucida Console"/>
          <w:b/>
          <w:b/>
          <w:spacing w:val="-6"/>
          <w:sz w:val="16"/>
        </w:rPr>
      </w:pPr>
      <w:r>
        <w:rPr>
          <w:rFonts w:cs="Lucida Console" w:ascii="Lucida Console" w:hAnsi="Lucida Console"/>
          <w:b/>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FILL OUT AND SEND TO:</w:t>
      </w:r>
    </w:p>
    <w:p>
      <w:pPr>
        <w:pStyle w:val="Normal"/>
        <w:jc w:val="center"/>
        <w:rPr>
          <w:rFonts w:ascii="Lucida Console" w:hAnsi="Lucida Console" w:cs="Lucida Console"/>
          <w:spacing w:val="-6"/>
          <w:sz w:val="16"/>
        </w:rPr>
      </w:pPr>
      <w:r>
        <w:rPr>
          <w:rFonts w:cs="Lucida Console" w:ascii="Lucida Console" w:hAnsi="Lucida Console"/>
          <w:spacing w:val="-6"/>
          <w:sz w:val="16"/>
        </w:rPr>
        <w:t>Logical Systems, Inc.</w:t>
      </w:r>
    </w:p>
    <w:p>
      <w:pPr>
        <w:pStyle w:val="Normal"/>
        <w:jc w:val="center"/>
        <w:rPr>
          <w:rFonts w:ascii="Lucida Console" w:hAnsi="Lucida Console" w:cs="Lucida Console"/>
          <w:spacing w:val="-6"/>
          <w:sz w:val="16"/>
        </w:rPr>
      </w:pPr>
      <w:r>
        <w:rPr>
          <w:rFonts w:cs="Lucida Console" w:ascii="Lucida Console" w:hAnsi="Lucida Console"/>
          <w:spacing w:val="-6"/>
          <w:sz w:val="16"/>
        </w:rPr>
        <w:t>P.O. Box 23956</w:t>
      </w:r>
    </w:p>
    <w:p>
      <w:pPr>
        <w:pStyle w:val="Normal"/>
        <w:jc w:val="center"/>
        <w:rPr>
          <w:rFonts w:ascii="Lucida Console" w:hAnsi="Lucida Console" w:cs="Lucida Console"/>
          <w:spacing w:val="-6"/>
          <w:sz w:val="16"/>
        </w:rPr>
      </w:pPr>
      <w:r>
        <w:rPr>
          <w:rFonts w:cs="Lucida Console" w:ascii="Lucida Console" w:hAnsi="Lucida Console"/>
          <w:spacing w:val="-6"/>
          <w:sz w:val="16"/>
        </w:rPr>
        <w:t>Milwaukee, Wisconsin 53223</w:t>
      </w:r>
    </w:p>
    <w:p>
      <w:pPr>
        <w:pStyle w:val="Normal"/>
        <w:jc w:val="center"/>
        <w:rPr>
          <w:rFonts w:ascii="Lucida Console" w:hAnsi="Lucida Console" w:cs="Lucida Console"/>
          <w:spacing w:val="-6"/>
          <w:sz w:val="16"/>
        </w:rPr>
      </w:pPr>
      <w:r>
        <w:rPr>
          <w:rFonts w:cs="Lucida Console" w:ascii="Lucida Console" w:hAnsi="Lucida Console"/>
          <w:spacing w:val="-6"/>
          <w:sz w:val="16"/>
        </w:rPr>
        <w:t>(414) 355-5454</w:t>
      </w:r>
    </w:p>
    <w:p>
      <w:pPr>
        <w:pStyle w:val="Heading4"/>
        <w:rPr/>
      </w:pPr>
      <w:r>
        <w:rPr/>
        <w:t>MINIMUM ORDER IS 10.0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SOLD TO                            Date : 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Name : ______________________________ Phone : (      ) ____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Company : ________________________________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Address : ________________________________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City : _____________________ State : __________ Zip Code : 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Foreign Delivery : _______________________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SHIP TO                                 ( ) same address as abov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Name : ___________________________________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Address : ________________________________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City : ______________________ State : ___________ Zip Code : __________</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 ) Check/Money Order  ( ) COD*  ( ) Mastercard† ( ) Visa† ( ) PO††</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Credit Card Number : _________________________________ Exp   __________</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Signature : ___________________________________________________________</w:t>
      </w:r>
    </w:p>
    <w:p>
      <w:pPr>
        <w:pStyle w:val="Normal"/>
        <w:rPr>
          <w:rFonts w:ascii="Lucida Console" w:hAnsi="Lucida Console" w:cs="Lucida Console"/>
          <w:spacing w:val="-6"/>
          <w:sz w:val="16"/>
        </w:rPr>
      </w:pPr>
      <w:r>
        <w:rPr>
          <w:rFonts w:cs="Lucida Console" w:ascii="Lucida Console" w:hAnsi="Lucida Console"/>
          <w:spacing w:val="-6"/>
          <w:sz w:val="16"/>
        </w:rPr>
        <w:t>* COD orders under $25.00 add additional $2.00 Handling Charge.</w:t>
      </w:r>
    </w:p>
    <w:p>
      <w:pPr>
        <w:pStyle w:val="Normal"/>
        <w:rPr>
          <w:rFonts w:ascii="Lucida Console" w:hAnsi="Lucida Console" w:cs="Lucida Console"/>
          <w:spacing w:val="-6"/>
          <w:sz w:val="16"/>
        </w:rPr>
      </w:pPr>
      <w:r>
        <w:rPr>
          <w:rFonts w:cs="Lucida Console" w:ascii="Lucida Console" w:hAnsi="Lucida Console"/>
          <w:spacing w:val="-6"/>
          <w:sz w:val="16"/>
        </w:rPr>
        <w:t>†</w:t>
      </w:r>
      <w:r>
        <w:rPr>
          <w:rFonts w:eastAsia="Lucida Console" w:cs="Lucida Console" w:ascii="Lucida Console" w:hAnsi="Lucida Console"/>
          <w:spacing w:val="-6"/>
          <w:sz w:val="16"/>
        </w:rPr>
        <w:t xml:space="preserve"> </w:t>
      </w:r>
      <w:r>
        <w:rPr>
          <w:rFonts w:cs="Lucida Console" w:ascii="Lucida Console" w:hAnsi="Lucida Console"/>
          <w:spacing w:val="-6"/>
          <w:sz w:val="16"/>
        </w:rPr>
        <w:t>Minimum credit card order is $25.00</w:t>
      </w:r>
    </w:p>
    <w:p>
      <w:pPr>
        <w:pStyle w:val="Normal"/>
        <w:rPr>
          <w:rFonts w:ascii="Lucida Console" w:hAnsi="Lucida Console" w:cs="Lucida Console"/>
          <w:spacing w:val="-6"/>
          <w:sz w:val="16"/>
        </w:rPr>
      </w:pPr>
      <w:r>
        <w:rPr>
          <w:rFonts w:cs="Lucida Console" w:ascii="Lucida Console" w:hAnsi="Lucida Console"/>
          <w:spacing w:val="-6"/>
          <w:sz w:val="16"/>
        </w:rPr>
        <w:t>††</w:t>
      </w:r>
      <w:r>
        <w:rPr>
          <w:rFonts w:eastAsia="Lucida Console" w:cs="Lucida Console" w:ascii="Lucida Console" w:hAnsi="Lucida Console"/>
          <w:spacing w:val="-6"/>
          <w:sz w:val="16"/>
        </w:rPr>
        <w:t xml:space="preserve"> </w:t>
      </w:r>
      <w:r>
        <w:rPr>
          <w:rFonts w:cs="Lucida Console" w:ascii="Lucida Console" w:hAnsi="Lucida Console"/>
          <w:spacing w:val="-6"/>
          <w:sz w:val="16"/>
        </w:rPr>
        <w:t>Purchase Orders accepted from Fortune 500 companies or domestic</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government agencies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 Quant |   Catalog #   |  Description  | sf |  Price  | Total Amount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       |               |               |    |         |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       |               |               |    |         |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       |               |               |    |         |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       |               |               |    |         |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ub Total |              |</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is add 5% Sales Tax |              |</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otal Shipping Factor________times $* |              |</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Handling |       $2.00  |</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                                     Total Amount Due |              |</w:t>
      </w:r>
    </w:p>
    <w:p>
      <w:pPr>
        <w:pStyle w:val="Normal"/>
        <w:rPr>
          <w:rFonts w:ascii="Lucida Console" w:hAnsi="Lucida Console" w:cs="Lucida Console"/>
          <w:spacing w:val="-6"/>
          <w:sz w:val="16"/>
        </w:rPr>
      </w:pPr>
      <w:r>
        <w:rPr>
          <w:rFonts w:cs="Lucida Console" w:ascii="Lucida Console" w:hAnsi="Lucida Console"/>
          <w:spacing w:val="-6"/>
          <w:sz w:val="16"/>
        </w:rPr>
        <w:t>United States   = $1                                   ----------------</w:t>
      </w:r>
    </w:p>
    <w:p>
      <w:pPr>
        <w:pStyle w:val="Normal"/>
        <w:rPr>
          <w:rFonts w:ascii="Lucida Console" w:hAnsi="Lucida Console" w:cs="Lucida Console"/>
          <w:spacing w:val="-6"/>
          <w:sz w:val="16"/>
        </w:rPr>
      </w:pPr>
      <w:r>
        <w:rPr>
          <w:rFonts w:cs="Lucida Console" w:ascii="Lucida Console" w:hAnsi="Lucida Console"/>
          <w:spacing w:val="-6"/>
          <w:sz w:val="16"/>
        </w:rPr>
        <w:t>Canada &amp; Mexico = $2</w:t>
      </w:r>
    </w:p>
    <w:p>
      <w:pPr>
        <w:pStyle w:val="Normal"/>
        <w:rPr>
          <w:rFonts w:ascii="Lucida Console" w:hAnsi="Lucida Console" w:cs="Lucida Console"/>
          <w:spacing w:val="-6"/>
          <w:sz w:val="16"/>
        </w:rPr>
      </w:pPr>
      <w:r>
        <w:rPr>
          <w:rFonts w:cs="Lucida Console" w:ascii="Lucida Console" w:hAnsi="Lucida Console"/>
          <w:spacing w:val="-6"/>
          <w:sz w:val="16"/>
        </w:rPr>
        <w:t>All other       = $4</w:t>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S H I P P I N G</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both"/>
        <w:rPr>
          <w:rFonts w:ascii="Lucida Console" w:hAnsi="Lucida Console" w:cs="Lucida Console"/>
          <w:spacing w:val="-6"/>
          <w:sz w:val="16"/>
        </w:rPr>
      </w:pPr>
      <w:r>
        <w:rPr>
          <w:rFonts w:cs="Lucida Console" w:ascii="Lucida Console" w:hAnsi="Lucida Console"/>
          <w:spacing w:val="-6"/>
          <w:sz w:val="16"/>
        </w:rPr>
        <w:t>Cost of shipping is calculated by the shipping factor (Sf). Start with a $2 handling charge per order, total the factors of the order and add $1 per unit.  For Canada and Mexico, double the calculated shipping amount.  For all other foreign shipping, quadruple the calculated shipping amoun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Heading2"/>
        <w:rPr>
          <w:rFonts w:ascii="Lucida Console" w:hAnsi="Lucida Console" w:cs="Lucida Console"/>
          <w:spacing w:val="-6"/>
        </w:rPr>
      </w:pPr>
      <w:r>
        <w:rPr>
          <w:rFonts w:cs="Lucida Console" w:ascii="Lucida Console" w:hAnsi="Lucida Console"/>
          <w:spacing w:val="-6"/>
        </w:rPr>
        <w:t>WARRANT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products sold by Logical Systems Incorporated, hereinafter referred to as LSI, grant the user certain customer support privileges. This support shall be limited to the privilege of having the master diskette updated as often as desired for the current update fee. This is limited to updates within the current Series of the program. LSI will also provide a lifetime warranty on the physical diskette media of the original serialized master diskette. If the diskette media physically fails to retain the original program, replacement media will be provided at no charge.  This does not include media that has been damaged in shipment from the user to LSI, or media that has been damaged by the user or their equipment. To receive this support, the user MUST fill out and return a specific registration card pertaining to the product, within 30 days of purchase. Should a user find a valid error in the program and clearly define it in writing to LSI, every effort will be made to correct the error. All support shall apply only to registered owne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ogical Systems Incorporated and its associates assume no liability whatsoever, with  regard to the reliability and/or fitness of their products. All data entrusted to these programs and the computer that it is operating on are the sole responsibility of the user. Under no circumstances will LSI or its associates be held liable for the loss of TIME, DATA, PROGRAMS or for any consequential damages incurred by the us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warranty and support information refers to products in this catalog designated as being manufactured by LSI including the LDOS operating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Logical Systems Incorporated</w:t>
      </w:r>
    </w:p>
    <w:p>
      <w:pPr>
        <w:pStyle w:val="Normal"/>
        <w:jc w:val="center"/>
        <w:rPr>
          <w:rFonts w:ascii="Lucida Console" w:hAnsi="Lucida Console" w:cs="Lucida Console"/>
          <w:spacing w:val="-6"/>
          <w:sz w:val="16"/>
        </w:rPr>
      </w:pPr>
      <w:r>
        <w:rPr>
          <w:rFonts w:cs="Lucida Console" w:ascii="Lucida Console" w:hAnsi="Lucida Console"/>
          <w:spacing w:val="-6"/>
          <w:sz w:val="16"/>
        </w:rPr>
        <w:t>8970 N. 55th Street</w:t>
      </w:r>
    </w:p>
    <w:p>
      <w:pPr>
        <w:pStyle w:val="Normal"/>
        <w:jc w:val="center"/>
        <w:rPr>
          <w:rFonts w:ascii="Lucida Console" w:hAnsi="Lucida Console" w:cs="Lucida Console"/>
          <w:spacing w:val="-6"/>
          <w:sz w:val="16"/>
        </w:rPr>
      </w:pPr>
      <w:r>
        <w:rPr>
          <w:rFonts w:cs="Lucida Console" w:ascii="Lucida Console" w:hAnsi="Lucida Console"/>
          <w:spacing w:val="-6"/>
          <w:sz w:val="16"/>
        </w:rPr>
        <w:t>P.O. Box 23956</w:t>
      </w:r>
    </w:p>
    <w:p>
      <w:pPr>
        <w:pStyle w:val="Normal"/>
        <w:jc w:val="center"/>
        <w:rPr>
          <w:rFonts w:ascii="Lucida Console" w:hAnsi="Lucida Console" w:cs="Lucida Console"/>
          <w:spacing w:val="-6"/>
          <w:sz w:val="16"/>
        </w:rPr>
      </w:pPr>
      <w:r>
        <w:rPr>
          <w:rFonts w:cs="Lucida Console" w:ascii="Lucida Console" w:hAnsi="Lucida Console"/>
          <w:spacing w:val="-6"/>
          <w:sz w:val="16"/>
        </w:rPr>
        <w:t>Milwaukee, Wisconsin  53223</w:t>
      </w:r>
    </w:p>
    <w:p>
      <w:pPr>
        <w:pStyle w:val="Normal"/>
        <w:jc w:val="center"/>
        <w:rPr>
          <w:rFonts w:ascii="Lucida Console" w:hAnsi="Lucida Console" w:cs="Lucida Console"/>
          <w:spacing w:val="-6"/>
          <w:sz w:val="16"/>
        </w:rPr>
      </w:pPr>
      <w:r>
        <w:rPr>
          <w:rFonts w:cs="Lucida Console" w:ascii="Lucida Console" w:hAnsi="Lucida Console"/>
          <w:spacing w:val="-6"/>
          <w:sz w:val="16"/>
        </w:rPr>
        <w:t>(414) 355-5454</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SI will assume no encumbrance or warranty whatsoever for products manufactured by others. To obtain  specific information regarding warranty contact the designated manufacturer.</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MIS:                                MCP:</w:t>
      </w:r>
    </w:p>
    <w:p>
      <w:pPr>
        <w:pStyle w:val="Normal"/>
        <w:rPr>
          <w:rFonts w:ascii="Lucida Console" w:hAnsi="Lucida Console" w:cs="Lucida Console"/>
          <w:spacing w:val="-6"/>
          <w:sz w:val="16"/>
        </w:rPr>
      </w:pPr>
      <w:r>
        <w:rPr>
          <w:rFonts w:cs="Lucida Console" w:ascii="Lucida Console" w:hAnsi="Lucida Console"/>
          <w:spacing w:val="-6"/>
          <w:sz w:val="16"/>
        </w:rPr>
        <w:t>MISOSYS                             Micro Pro</w:t>
      </w:r>
    </w:p>
    <w:p>
      <w:pPr>
        <w:pStyle w:val="Normal"/>
        <w:rPr>
          <w:rFonts w:ascii="Lucida Console" w:hAnsi="Lucida Console" w:cs="Lucida Console"/>
          <w:spacing w:val="-6"/>
          <w:sz w:val="16"/>
        </w:rPr>
      </w:pPr>
      <w:r>
        <w:rPr>
          <w:rFonts w:cs="Lucida Console" w:ascii="Lucida Console" w:hAnsi="Lucida Console"/>
          <w:spacing w:val="-6"/>
          <w:sz w:val="16"/>
        </w:rPr>
        <w:t>P.O. Box 4848                       1299 4th Street</w:t>
      </w:r>
    </w:p>
    <w:p>
      <w:pPr>
        <w:pStyle w:val="Normal"/>
        <w:rPr>
          <w:rFonts w:ascii="Lucida Console" w:hAnsi="Lucida Console" w:cs="Lucida Console"/>
          <w:spacing w:val="-6"/>
          <w:sz w:val="16"/>
        </w:rPr>
      </w:pPr>
      <w:r>
        <w:rPr>
          <w:rFonts w:cs="Lucida Console" w:ascii="Lucida Console" w:hAnsi="Lucida Console"/>
          <w:spacing w:val="-6"/>
          <w:sz w:val="16"/>
        </w:rPr>
        <w:t>Alexandria, Virginia 22303          San Rafael, California 949$1</w:t>
      </w:r>
    </w:p>
    <w:p>
      <w:pPr>
        <w:pStyle w:val="Normal"/>
        <w:rPr>
          <w:rFonts w:ascii="Lucida Console" w:hAnsi="Lucida Console" w:cs="Lucida Console"/>
          <w:spacing w:val="-6"/>
          <w:sz w:val="16"/>
        </w:rPr>
      </w:pPr>
      <w:r>
        <w:rPr>
          <w:rFonts w:cs="Lucida Console" w:ascii="Lucida Console" w:hAnsi="Lucida Console"/>
          <w:spacing w:val="-6"/>
          <w:sz w:val="16"/>
        </w:rPr>
        <w:t>(703) 960-2998                      (415) 457-8990</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TFC:                                PWS:</w:t>
      </w:r>
    </w:p>
    <w:p>
      <w:pPr>
        <w:pStyle w:val="Normal"/>
        <w:rPr>
          <w:rFonts w:ascii="Lucida Console" w:hAnsi="Lucida Console" w:cs="Lucida Console"/>
          <w:spacing w:val="-6"/>
          <w:sz w:val="16"/>
        </w:rPr>
      </w:pPr>
      <w:r>
        <w:rPr>
          <w:rFonts w:cs="Lucida Console" w:ascii="Lucida Console" w:hAnsi="Lucida Console"/>
          <w:spacing w:val="-6"/>
          <w:sz w:val="16"/>
        </w:rPr>
        <w:t>Twenty-First Cent. Communications   Breeze/QSD Incorporated</w:t>
      </w:r>
    </w:p>
    <w:p>
      <w:pPr>
        <w:pStyle w:val="Normal"/>
        <w:rPr>
          <w:rFonts w:ascii="Lucida Console" w:hAnsi="Lucida Console" w:cs="Lucida Console"/>
          <w:spacing w:val="-6"/>
          <w:sz w:val="16"/>
        </w:rPr>
      </w:pPr>
      <w:r>
        <w:rPr>
          <w:rFonts w:cs="Lucida Console" w:ascii="Lucida Console" w:hAnsi="Lucida Console"/>
          <w:spacing w:val="-6"/>
          <w:sz w:val="16"/>
        </w:rPr>
        <w:t>4117 W. Hawthorne Trace #207        11500 Stemmons Expressway Ste 125</w:t>
      </w:r>
    </w:p>
    <w:p>
      <w:pPr>
        <w:pStyle w:val="Normal"/>
        <w:rPr>
          <w:rFonts w:ascii="Lucida Console" w:hAnsi="Lucida Console" w:cs="Lucida Console"/>
          <w:spacing w:val="-6"/>
          <w:sz w:val="16"/>
        </w:rPr>
      </w:pPr>
      <w:r>
        <w:rPr>
          <w:rFonts w:cs="Lucida Console" w:ascii="Lucida Console" w:hAnsi="Lucida Console"/>
          <w:spacing w:val="-6"/>
          <w:sz w:val="16"/>
        </w:rPr>
        <w:t>Brown Deer, Wisconsin 53209         Dallas, Texas 75229</w:t>
      </w:r>
    </w:p>
    <w:p>
      <w:pPr>
        <w:sectPr>
          <w:footerReference w:type="default" r:id="rId6"/>
          <w:type w:val="nextPage"/>
          <w:pgSz w:w="7920" w:h="12240"/>
          <w:pgMar w:left="720" w:right="720" w:gutter="0" w:header="0" w:top="720" w:footer="720" w:bottom="776"/>
          <w:pgNumType w:fmt="decimal"/>
          <w:formProt w:val="false"/>
          <w:textDirection w:val="lrTb"/>
          <w:docGrid w:type="default" w:linePitch="360" w:charSpace="0"/>
        </w:sect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214) 484-9428</w:t>
      </w:r>
    </w:p>
    <w:p>
      <w:pPr>
        <w:pStyle w:val="Heading2"/>
        <w:rPr>
          <w:rFonts w:ascii="Lucida Console" w:hAnsi="Lucida Console" w:cs="Lucida Console"/>
          <w:spacing w:val="-6"/>
        </w:rPr>
      </w:pPr>
      <w:r>
        <w:rPr>
          <w:rFonts w:cs="Lucida Console" w:ascii="Lucida Console" w:hAnsi="Lucida Console"/>
          <w:spacing w:val="-6"/>
        </w:rPr>
        <w:t>PDS</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e definition of a Partitioned Data Set (PDS) is a data file that is divided into sequentially organized members. Each PDS includes a directory that  points to the beginning of each member. Data sets of this type are most frequently used to store object programs – each member corresponds to a single object program. The PDS as a whole is referred to as a library. Operating system libraries and user libraries are stored in this fashion. This definition describes exactly, the two LIB files in LDOS, SYS6/SYS and SYS7/SY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PDS structure has provided a technique for combining separately executable object programs into one file, thereby saving directory slots. It also saves time by not having to load an entire 10K-15K file just to get a few hundred  bytes or a few thousand bytes of program loaded if all LIB commands were just one big file. The system overhead of having to read and search the member directory is minima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Up until now, only the system library has supported the PDS structure. Now, with the PDS utility from MISOSYS, user PDS structures are possible.  The PDS command can be used to create custom libraries. A library could be a collection of a dozen utility programs - all stored under one name but directly executable by specifying the library name followed by the member nam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Suppose that a library exists consisting of CMDFILE, DSMBLR, FED, BINHEX, EDAS, and XREF. The library name MYLIB was chosen. EDAS can be executed by entering, MYLIB(EDAS), at the LDOS ready prompt.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PDS command is itself a Partitioned Data Set and supplies the following functions via installed member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APPEND</w:t>
        <w:tab/>
        <w:t>- Appends  a new member to the existing PDS and updates the member directory and ISAM table records.</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BUILD</w:t>
        <w:tab/>
        <w:t>- Creates a new Partitioned Data Set. The PDS is composed of a Front End Loader program, a MEMBER directory, and an ISAM table.</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COPY</w:t>
        <w:tab/>
        <w:t>- Transfers an image of a PDS member from the PDS to a designated file.</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DIR</w:t>
        <w:tab/>
        <w:t>- Provides a directory listing for each member with its name, type, date of addition, and file space occupied.</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KILL</w:t>
        <w:tab/>
        <w:t>- Makes a member inaccessible for access.</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LIST</w:t>
        <w:tab/>
        <w:t>- Will list a specific member in standard hex format or ASCII format.</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PURGE</w:t>
        <w:tab/>
        <w:t>- Removes killed member(s) from the PDS and compresses the file to reclaim the space previously occupied by the killed member(s).</w:t>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810" w:leader="none"/>
        </w:tabs>
        <w:ind w:left="990" w:hanging="990"/>
        <w:jc w:val="both"/>
        <w:rPr>
          <w:rFonts w:ascii="Lucida Console" w:hAnsi="Lucida Console" w:cs="Lucida Console"/>
          <w:spacing w:val="-6"/>
          <w:sz w:val="16"/>
        </w:rPr>
      </w:pPr>
      <w:r>
        <w:rPr>
          <w:rFonts w:cs="Lucida Console" w:ascii="Lucida Console" w:hAnsi="Lucida Console"/>
          <w:spacing w:val="-6"/>
          <w:sz w:val="16"/>
        </w:rPr>
        <w:t>RESTORE</w:t>
        <w:tab/>
        <w:t>- Restores a killed file to accessibilit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35-210  | PDS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SOLE</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LDOS is a sophisticated operating system. Logical Systems has expended great effort in  producing a good DOS for TRS-80 users. Paramount in their implementation was  the concept of standardization. The media format chosen for double density operation on the Model I was an entire diskette formatted in double density  Since the TRS-80 Model I cannot begin  to BOOT a diskette unless the BOOT sector (track 0, sector 0) is formatted  in single density, the standard LDOS double density diskette cannot be BOOT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OLE is an application to accomplish that goal. It will create a double-density booting SYSTEM diskette for use with LDOS on a Model I. It essentially constructs  a single density track 0 on a previously formatted double density diskette. It then proceeds to add a second BOOT routine and double density READ ONLY disk driver to be used to read  SYS0. This SOLE BOOT routine and driver is what the sector 0 BOOT routine will read.  Since the track 0 is single density, the ROM can read sector 0. The sector 0 BOOT passes control to the SOLE BOOT after it successfully loads the SOLE BOO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SOLE BOOT routine interfaces with a double density driver that can do only one thing - read sectors. It reads the SYS0 which is obviously positioned on some double density track. After SYS0 is loaded and before passing control to SYS0, the SOLE BOOT slides its booting drive code table into the standard drive 0 position. Then when SOLE passes control to the SYS0 initialization, SYS0 is interfaced to the double density read-only disk driv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OLE supports PERCOM-type double density adaptors and the Radio Shack type adaptor. SOLE is for Model I LDOS onl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35-240  | SOLE                  |   1   |  L5  | Model I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GRASP</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GRAphics Support Package  (GRASP) is a collection of programs, filters, and  drivers that will enhance the capabilities of the Epson MX-80 Graftrax or MX-100 printers.  GRASP implements customized character sets which include standard ASCII characters, TRS-80 graphics blocks, and Model III special character symbol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screen-oriented character editor makes it easy to modify or create any character font desired up to a size of 16 vertical by 12 horizontal dots.  In the double-character mode, the character font can occupy a width of up to 24 dots. The editor displays an individual character in a visual matrix made up of large graphics blocks. By manipulating the graphics cursor within the matrix it is possible to control exactly what "dots" will be present in a charac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ilters are provided to toggle underlining and invoke selected double-width characters intermixed with standard width. Another filter allows the capability of printing the Model III special characters with a minimum of high-memory usag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program is provided to easily set the custom functions of the MX-80G or MX-100 from the LDOS Ready mode instead of having to write complex PRINT CHR$ instruc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ALTCHAR/CMD program is a special-purpose graphics editor for use in constructing and customizing entire character sets to use with the ALTCHAR/DVR printer driv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TCHAR comes supplied with seven already defined character sets which are:  STD10/12  - a 10/12 pitch character set of "standard" characters, block graphics, and Model III special characters; TYPE10/12 - a 10/12 pitch set of typewriter like characters, block graphics, and Model III special characters;  SCI10/12 - a 10/12 pitch set derived from STD10 which includes Greek characters plus superscripted and subscripted numerals; and  OLDENG - a 10 pitch double-width character set of Old English characte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TCHAR/DVR implements the printer support drivers that will use the character files to generate the customized character sets on a the printer.  The driver options include the following parameters. ADDLF will cause a line feed  to be sent after each carriage return. SPACE will cause the output of an extra one-half line feed between each line of text. WIDTH establishes the number of characters to print on a line. DOUBLE will cause the interpretation of the character set as being "double-width". HIGH will allow the printing of only characters with an ASCII value less than or equal to the value specified. Only the necessary portion of the character data set will be read and stored in memory, thus allowing reduction of the ALTCHAR driver high memory requirements.  LENGTH will set the page form length in one sixth inch lin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BodyText2"/>
        <w:rPr>
          <w:rFonts w:ascii="Lucida Console" w:hAnsi="Lucida Console" w:cs="Lucida Console"/>
          <w:spacing w:val="-6"/>
        </w:rPr>
      </w:pPr>
      <w:r>
        <w:rPr>
          <w:rFonts w:cs="Lucida Console" w:ascii="Lucida Console" w:hAnsi="Lucida Console"/>
          <w:spacing w:val="-6"/>
        </w:rPr>
        <w:t>ALTLINE is a filter to implement character underlining using a toggle character.  The ALTLINE filter works in conjunction with the ALTCHAR driver to allow the printing of a continuous underline with little user intervention. Upon receipt of the switch toggle character, ALTLINE will underline all characters until either the end of the line is reached or the switch toggle character is detected. The toggle character is not print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ALTWIDE filter provides the capability of printing selected characters in double width while all others are printed in standard width.  It could be used, for instance, to print all capital letters in double width.</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OD3CHAR/FLT is a filter that adds the capability to print the special video characters as displayed on the Model III without the high memory overhead needed by ALTCHAR. If only the special characters are needed, this filter will do it.  However, ALTCHAR is still needed for custom character se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GPD/DVR allows the use of all dot addressable graphics on the Epson printers.  GPD/DVR replaces the printer driver routines located in the TRS-80 ROM.  The TRS-80 ROM printer driver routines convert some characters and trap others.  GPD/DVR eliminates this problem. When GPD/DVR is set, all codes will be passed unmodified to the printer. The  SETMX80G and SETMX100 utilities permit conveniently setting the printer options for the Epson MX-80G or MX-100 printers. Command line options for MX-80G ar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RESET   - reset to defaults      RSmode    - Radio Shack mode</w:t>
      </w:r>
    </w:p>
    <w:p>
      <w:pPr>
        <w:pStyle w:val="Normal"/>
        <w:rPr>
          <w:rFonts w:ascii="Lucida Console" w:hAnsi="Lucida Console" w:cs="Lucida Console"/>
          <w:spacing w:val="-6"/>
          <w:sz w:val="16"/>
        </w:rPr>
      </w:pPr>
      <w:r>
        <w:rPr>
          <w:rFonts w:cs="Lucida Console" w:ascii="Lucida Console" w:hAnsi="Lucida Console"/>
          <w:spacing w:val="-6"/>
          <w:sz w:val="16"/>
        </w:rPr>
        <w:t>Paper   - paper transfer mode    Emph      - emphasized mode</w:t>
      </w:r>
    </w:p>
    <w:p>
      <w:pPr>
        <w:pStyle w:val="Normal"/>
        <w:rPr>
          <w:rFonts w:ascii="Lucida Console" w:hAnsi="Lucida Console" w:cs="Lucida Console"/>
          <w:spacing w:val="-6"/>
          <w:sz w:val="16"/>
        </w:rPr>
      </w:pPr>
      <w:r>
        <w:rPr>
          <w:rFonts w:cs="Lucida Console" w:ascii="Lucida Console" w:hAnsi="Lucida Console"/>
          <w:spacing w:val="-6"/>
          <w:sz w:val="16"/>
        </w:rPr>
        <w:t>Comp    - compressed mode        eXpand    - expanded mode</w:t>
      </w:r>
    </w:p>
    <w:p>
      <w:pPr>
        <w:pStyle w:val="Normal"/>
        <w:rPr>
          <w:rFonts w:ascii="Lucida Console" w:hAnsi="Lucida Console" w:cs="Lucida Console"/>
          <w:spacing w:val="-6"/>
          <w:sz w:val="16"/>
        </w:rPr>
      </w:pPr>
      <w:r>
        <w:rPr>
          <w:rFonts w:cs="Lucida Console" w:ascii="Lucida Console" w:hAnsi="Lucida Console"/>
          <w:spacing w:val="-6"/>
          <w:sz w:val="16"/>
        </w:rPr>
        <w:t>Italic  - italics mode           MSB       - MSB function</w:t>
      </w:r>
    </w:p>
    <w:p>
      <w:pPr>
        <w:pStyle w:val="Normal"/>
        <w:rPr>
          <w:rFonts w:ascii="Lucida Console" w:hAnsi="Lucida Console" w:cs="Lucida Console"/>
          <w:spacing w:val="-6"/>
          <w:sz w:val="16"/>
        </w:rPr>
      </w:pPr>
      <w:r>
        <w:rPr>
          <w:rFonts w:cs="Lucida Console" w:ascii="Lucida Console" w:hAnsi="Lucida Console"/>
          <w:spacing w:val="-6"/>
          <w:sz w:val="16"/>
        </w:rPr>
        <w:t>Double  - double strike mode     Space     - line spacing</w:t>
      </w:r>
    </w:p>
    <w:p>
      <w:pPr>
        <w:pStyle w:val="Normal"/>
        <w:rPr>
          <w:rFonts w:ascii="Lucida Console" w:hAnsi="Lucida Console" w:cs="Lucida Console"/>
          <w:spacing w:val="-6"/>
          <w:sz w:val="16"/>
        </w:rPr>
      </w:pPr>
      <w:r>
        <w:rPr>
          <w:rFonts w:cs="Lucida Console" w:ascii="Lucida Console" w:hAnsi="Lucida Console"/>
          <w:spacing w:val="-6"/>
          <w:sz w:val="16"/>
        </w:rPr>
        <w:t>Form    - form length in lines   Lines     - lines per inch</w:t>
      </w:r>
    </w:p>
    <w:p>
      <w:pPr>
        <w:pStyle w:val="Normal"/>
        <w:rPr>
          <w:rFonts w:ascii="Lucida Console" w:hAnsi="Lucida Console" w:cs="Lucida Console"/>
          <w:spacing w:val="-6"/>
          <w:sz w:val="16"/>
        </w:rPr>
      </w:pPr>
      <w:r>
        <w:rPr>
          <w:rFonts w:cs="Lucida Console" w:ascii="Lucida Console" w:hAnsi="Lucida Console"/>
          <w:spacing w:val="-6"/>
          <w:sz w:val="16"/>
        </w:rPr>
        <w:t>Margin  - restores PR/FLT left margi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The SETMX100 program also supports the following:</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US/FRench/GErman/ENglish/DAnish/SWedish/ITalian/Spanish</w:t>
      </w:r>
    </w:p>
    <w:p>
      <w:pPr>
        <w:pStyle w:val="Normal"/>
        <w:rPr>
          <w:rFonts w:ascii="Lucida Console" w:hAnsi="Lucida Console" w:cs="Lucida Console"/>
          <w:spacing w:val="-6"/>
          <w:sz w:val="16"/>
        </w:rPr>
      </w:pPr>
      <w:r>
        <w:rPr>
          <w:rFonts w:cs="Lucida Console" w:ascii="Lucida Console" w:hAnsi="Lucida Console"/>
          <w:spacing w:val="-6"/>
          <w:sz w:val="16"/>
        </w:rPr>
        <w:t>SKip    - skip over perfs        COLumn    - column width</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UNDRLINE/FLT is used  to provide an easy means of underlining on any printer that will backspace (without erasing) and print an underline character (ASCII 95).  This  filter will work with the Epson MX-80 w/Graftrax but not with the Epson MX-100. The character specified by the parameter, CHAR, will be used to start and stop (toggle) underlin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GRASP is complete for the Model I/III machine and Epson printer. Seven character sets are provided with GRASP.</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35-260  | GRASP*              |  1,3  |L5,T1,T3 | Epson with GRAFTRAX</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NOT for MAX-80</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SP-01</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e MSP-01 package is a collection of four utility programs to further enhance the use of LDOS. Each program functions under Model I or Model III LDO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DOAUTO command is a short program that will execute the "AUTO" command buffer located on ANY drive - not just the SYSTEM drive. It's as easy as typing "DOAUTO :2".</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OCONFIG is a major enhancement of the configuration capabilities of LDOS. DOCONFiG works in one of two ways. SAVE the current configuration of the system to ANY file of choice on any drive of choice. The ability exists to restore the machine's configuration at any time from any of the configuration files created. The configuration file is constructed identically to the LDOS CONFIG/SYS file, except that now it is possible to control configurations without having to re-boot the machin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OCONFIG can even be executed from a Job Control Language file to either SAVE or RELOAD a configuration file while the JCL is executing. This will work even if a re-loaded configuration changes the drive assignment for the drive currently executing the JCL file - be it the system's SYSTEM/JCL file or an execute-only JCL file. DOCONFIG is smart enough to correct the JOL interfacing being done by LDOS if drive assignments are switched.  If the JCL is SAVING a configuration, the CONFIG file will not reflect JCL as being active. The use of DOCONFIG now gives JCL more power to run job streams that require revised high-memory configurations for selected applica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EMDIR gives a directory of high memory. It tells what program/module is there, where it resides, and how long it is. MEMDIR makes use of the front end linkage protocol as documented by Logical Systems in the January 1982 LDOS QUARTERLY and requires all high-memory modules to adhere to that standar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biggest part of the MSP-01 package is PARMDIR. Essentially, PARMDIR is a specific-purpose report writer that uses the on-line disk directories as a data base of information. PARMDIR was originally written to automatically generate Job Control Language files based on tests of data contained in the directo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ind w:firstLine="720"/>
        <w:jc w:val="both"/>
        <w:rPr>
          <w:rFonts w:ascii="Lucida Console" w:hAnsi="Lucida Console" w:cs="Lucida Console"/>
          <w:spacing w:val="-6"/>
          <w:sz w:val="16"/>
        </w:rPr>
      </w:pPr>
      <w:r>
        <w:rPr>
          <w:rFonts w:cs="Lucida Console" w:ascii="Lucida Console" w:hAnsi="Lucida Console"/>
          <w:spacing w:val="-6"/>
          <w:sz w:val="16"/>
        </w:rPr>
        <w:t>PARMDIR /DDC:3 REN:0 (A="RENAME ",X="/SC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will produce a JCL file containing an entry for all files on drive 3 that have an extension of "/DCC". Each JCL line of the file, REN/JCL, will  appear as: "RENAME filename/DOC:3 /SCR". If the parameters were entered as  "(A,X)", then each JCL line would appear as: "#A# filename/SCR #X#".  Thus,  at JCL compilation time, parameters may be substituted for "A" and "X".</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However, PARMDIR goes light years  beyond this simple example. Parameters A,B,C,X,Y,Z can be constructed with directory data information for each filespec selected. The information is positioned according to key-word assignment within the parameter string.</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spacing w:val="-6"/>
          <w:sz w:val="16"/>
        </w:rPr>
      </w:pPr>
      <w:r>
        <w:rPr>
          <w:rFonts w:cs="Lucida Console" w:ascii="Lucida Console" w:hAnsi="Lucida Console"/>
          <w:spacing w:val="-6"/>
          <w:sz w:val="16"/>
        </w:rPr>
        <w:t>For exampl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A="$NAM $EXT $LRL $REC")"</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will recover in each output line, the file name, extension, logical record length, and number of records. Keywords are available also for protection level ($PRO), ending record number ($ERN), file date ($DAT), end-of-file byte location ($EOF), drive spec ($DRV), volume name ($VNM), volume date ($VDT), or the entire volume id ($VI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Each of the keywords (except filename/ext) may be tested for value comparisons in order to select the directory record for output. The comparison is constructed as a complex "IF expression" syntax. For examp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F="$LRL &lt;= 18 &amp; $REC &lt; 3"</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elects those directory records with a logical record length of from 1-18 only if the number of records is less than 3. If incorrect syntax were used PARMDIR will tell exactly what character was in err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output can be directed to any file or device and the output is SORTED by filename/extension. Since PARMDIR can make extensive use of parameters, it is possible to enter parms in the command line OR from any file or device. Creation is allowed of a PARMSLIB disk file that contains NAMED parameter procedures and refer PARMDIR to the specific procedure of parameters for a particular execution of PARMDIR – just like JCL can use a PROCLIB with named JCL procedures. PARMDIR even permits typing in parameters from the keyboard at execution time if PARMS="*KI" is selected as the parameter input device. There is no limit to the amount of parameters that can be entered from a parameter file or device input - only the command line limits its entry to 63 characters max.</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When PARMDIR generates its JCL file, all of the parameter entries are written as comments to the outpu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PARMDIR can access the directory information of a specific drive or all on-line drives. PARMDIR can construct customized directory listings to mechanize JCL file constructio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M-35-270  | MSP-01              |  1,3  |   L5    | Not for MAX-8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ODEM80</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both"/>
        <w:rPr>
          <w:rFonts w:ascii="Lucida Console" w:hAnsi="Lucida Console" w:cs="Lucida Console"/>
          <w:spacing w:val="-6"/>
          <w:sz w:val="16"/>
        </w:rPr>
      </w:pPr>
      <w:r>
        <w:rPr>
          <w:rFonts w:cs="Lucida Console" w:ascii="Lucida Console" w:hAnsi="Lucida Console"/>
          <w:spacing w:val="-6"/>
          <w:sz w:val="16"/>
        </w:rPr>
        <w:t>The MODEM80 Communications package is a disk oriented system designed to allow data transfer with a wide variety of other computers or terminal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ODEM80 permits remote operation of a TRS-80 from a terminal or a second TRS-80 through a telephone link - files may be transferred with an unattended compu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ODEM80 allows error free transfers with another TRS-80 or a computer that  is able to emulate the protocol of the CP/M program MODEM which is widely used on computer bulletin boards (and available on CP/M user group disk #25).</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ODEM80 allows file transfers with many other types of computers with the TRS-80 acting as a terminal. The program is set up for use with MicroNet/Compuserve, the Source, Forum 80's, and similar systems, but the communications parameters, character set, and control characters may be re-defined to operate with many other computers and syst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xml:space="preserve">Files of unlimited length may be handled, even in a 32K computer. With the XMODEM/CMD file transfer utility, files may be transferred with a 16K computer.  Files may be prepared off-line, taking advantage of a word processor or text editor, or the included SAVE/CMD may be used if such a program is not available. If file transmission is unsuccessful, files prepared in this manner are still on the disk for retry attempts. </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ransmit and receive files may be opened before communication begins, and may be turned on and off independently.  In a specialized application, one file may be transmitted while a different file is simultaneously received. Control codes may be used to allow the remote computer to control the file operatio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file may be sent a line at a time which allows it to be intermixed with direct keyboard input. This allows a more flexible response to prompts from the remote computer to control the host machine and permits transmitting data to a computer that cannot accept full speed transmission and does not use control codes to stop and start the file transmiss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DOS commands which execute in the lower 16K of memory may be executed while maintaining positions in the transmit and receive files. The previous screen contents are restored when the LDOS command is complet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T-35-280  | MODEM80             |  1,3  |   L5    | Not for MAX-8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SUPER UTILITY PLU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Super Utility Plus 3.0 is an extremely useful utility package for use on the TRS-80 Model I, Model III, or MAX-80 disk-based microcomputers. It has many routines that allow the user to perform a great variety of tasks. These range from direct examination and modification of the contents of a diskette to restoring an unreadable diskette to a usable condi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With Super Utility Plus, diskettes may be formatted in a variety of ways (including a mixed-density track). It is also possible to backup one diskette to another using a very fast method, examine a particular file on a diskette, or examine and modify the contents of the computer's memo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n overview of available utilities a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Zap utilities, which permit direct examination, modification, or copying the contents of a diskette, including searching the disk for a particular occurrence of bytes or characte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Purge utilities, which allow swift removal or recovery of a diskette and at the same time, clean up a directory. This also provides a means to remove all traces of a file, change the diskette name, and view the directory both before and after chang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Disk Format utilities are routines to format a diskette in a variety of ways. Tracks may be constructed to user specifications. Re-formats without data loss, are possi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Backup utilities perform standard or special backups of one diskette to another. The destination diskette may be optionally formatted before backup begin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Repair utilities restore an unreadable diskette directory or damaged boot sector to a usable condition. It also may be possible to recover files killed by Super Utility Plus and check the directory for errors which may cause subsequent probl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ape utilities (NOT on MAX-80 version) perform a variety of tape-to-tape or tape-to-memory task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emory utilities examine the contents of memory, move segments from one location to another, search for specified strings, read a port, write to a port and transfer memory to/from dis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ile utilities perform similar functions to the Zap utilities but are file oriented. A Configuration system allows Super Utility to be tailored to an individual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35-290* | Super Utility Plus  |  1,3  |   L5    | Not for MAX-8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35-291* | Super Utility Plus  |   M   |   L5    | MAX-80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This product does not allow BACKUPs. Two diskettes provided.</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numPr>
          <w:ilvl w:val="0"/>
          <w:numId w:val="0"/>
        </w:numPr>
        <w:jc w:val="center"/>
        <w:rPr>
          <w:rFonts w:ascii="Lucida Console" w:hAnsi="Lucida Console" w:cs="Lucida Console"/>
          <w:spacing w:val="-6"/>
          <w:sz w:val="16"/>
        </w:rPr>
      </w:pPr>
      <w:r>
        <w:rPr>
          <w:rFonts w:cs="Lucida Console" w:ascii="Lucida Console" w:hAnsi="Lucida Console"/>
          <w:spacing w:val="-6"/>
          <w:sz w:val="16"/>
        </w:rPr>
      </w:r>
    </w:p>
    <w:p>
      <w:pPr>
        <w:sectPr>
          <w:footerReference w:type="default" r:id="rId7"/>
          <w:type w:val="nextPage"/>
          <w:pgSz w:w="7920" w:h="12240"/>
          <w:pgMar w:left="720" w:right="720" w:gutter="0" w:header="0" w:top="720" w:footer="720" w:bottom="776"/>
          <w:pgNumType w:start="31" w:fmt="decimal"/>
          <w:formProt w:val="false"/>
          <w:textDirection w:val="lrTb"/>
          <w:docGrid w:type="default" w:linePitch="360" w:charSpace="0"/>
        </w:sectPr>
      </w:pP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INSIDE SU+</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both"/>
        <w:rPr>
          <w:rFonts w:ascii="Lucida Console" w:hAnsi="Lucida Console" w:cs="Lucida Console"/>
          <w:spacing w:val="-6"/>
          <w:sz w:val="16"/>
        </w:rPr>
      </w:pPr>
      <w:r>
        <w:rPr>
          <w:rFonts w:cs="Lucida Console" w:ascii="Lucida Console" w:hAnsi="Lucida Console"/>
          <w:spacing w:val="-6"/>
          <w:sz w:val="16"/>
        </w:rPr>
        <w:t>Inside SU+ is a user's guide to the intricacies of Super Utility Plus written from the user's point of view.</w:t>
      </w:r>
    </w:p>
    <w:p>
      <w:pPr>
        <w:pStyle w:val="Normal"/>
        <w:jc w:val="both"/>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p>
    <w:p>
      <w:pPr>
        <w:pStyle w:val="Normal"/>
        <w:jc w:val="both"/>
        <w:rPr>
          <w:rFonts w:ascii="Lucida Console" w:hAnsi="Lucida Console" w:cs="Lucida Console"/>
          <w:spacing w:val="-6"/>
          <w:sz w:val="16"/>
        </w:rPr>
      </w:pPr>
      <w:r>
        <w:rPr>
          <w:rFonts w:cs="Lucida Console" w:ascii="Lucida Console" w:hAnsi="Lucida Console"/>
          <w:spacing w:val="-6"/>
          <w:sz w:val="16"/>
        </w:rPr>
        <w:t>It describes many things which a casual reading of the manual may not make obvious. It details a step by step procedure for rescuing diskett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re is an afterword by the Super Utility author which imparts many little "tricks" for using SU+ as efficiently as possi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things considered, it is a book that no serious user of SU+ should be without. Its wealth of information will answer most of the questions that might be raised from reading the manual with less than studious scrutiny and provides "instant" experience rather than trial and error experiment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is a large format, perfect bound book which provides an excellent tutorial for the beginner and an excellent insight for the tyro.</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dditional features include the disclosure of undocumented command procedur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book is written in a very readable style from an author who appears in a major TRS-80 periodical. Get the full use of this extended utility by reading this insightful boo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uthor : Paul Wiener</w:t>
      </w:r>
    </w:p>
    <w:p>
      <w:pPr>
        <w:pStyle w:val="Normal"/>
        <w:jc w:val="both"/>
        <w:rPr>
          <w:rFonts w:ascii="Lucida Console" w:hAnsi="Lucida Console" w:cs="Lucida Console"/>
          <w:spacing w:val="-6"/>
          <w:sz w:val="16"/>
        </w:rPr>
      </w:pPr>
      <w:r>
        <w:rPr>
          <w:rFonts w:cs="Lucida Console" w:ascii="Lucida Console" w:hAnsi="Lucida Console"/>
          <w:spacing w:val="-6"/>
          <w:sz w:val="16"/>
        </w:rPr>
        <w:t>Afterword : Kim Watt</w:t>
      </w:r>
    </w:p>
    <w:p>
      <w:pPr>
        <w:pStyle w:val="Normal"/>
        <w:jc w:val="center"/>
        <w:rPr>
          <w:rFonts w:ascii="Lucida Console" w:hAnsi="Lucida Console" w:cs="Lucida Console"/>
          <w:sz w:val="16"/>
        </w:rPr>
      </w:pPr>
      <w:r>
        <w:br w:type="column"/>
      </w:r>
      <w:r>
        <w:rPr>
          <w:rFonts w:cs="Lucida Console" w:ascii="Lucida Console" w:hAnsi="Lucida Console"/>
          <w:b/>
          <w:spacing w:val="-6"/>
          <w:sz w:val="16"/>
          <w:u w:val="double"/>
        </w:rPr>
        <w:t>SU+ TECH MANUA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book will be of great value to the machine language fan who wants to know the technical insight, from an author's point of view, of Super Utility Plus 3.0.</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book relates call points in the Super Utility Plus code. Furthermore, it offers explan-ations of the call points by the person who put them the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ystem vectors are also discussed in this public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book is not for the beginner. It is, however, indispensable for the experienced programmer who has the desire to explore more of the internal routines inherent in Super Utility Plu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uper Utility Plus has approx-imately eighty different functions contained in a 40K machine language progra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any disk manipulations are contained within this lengthy code as well as several output functions, all of which are normally used by programmers on a daily basi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author's annotation provides a lot of instant insight for very little output (from your wallet).</w:t>
      </w:r>
    </w:p>
    <w:p>
      <w:pPr>
        <w:sectPr>
          <w:type w:val="continuous"/>
          <w:pgSz w:w="7920" w:h="12240"/>
          <w:pgMar w:left="720" w:right="720" w:gutter="0" w:header="0" w:top="720" w:footer="720" w:bottom="776"/>
          <w:cols w:num="2" w:space="288" w:equalWidth="true" w:sep="tru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41-010  | INSIDE SU+          |       |         | 3.0 Version</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41-020  | SU+ TECH MANUAL     |       |         | 3.0 Version</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sectPr>
          <w:type w:val="continuous"/>
          <w:pgSz w:w="7920" w:h="12240"/>
          <w:pgMar w:left="720" w:right="720" w:gutter="0" w:header="0" w:top="720" w:footer="720" w:bottom="776"/>
          <w:formProt w:val="false"/>
          <w:textDirection w:val="lrTb"/>
          <w:docGrid w:type="default" w:linePitch="360" w:charSpace="0"/>
        </w:sectPr>
      </w:pP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THE TOOLBOX FOR LDO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A complete set of utilities for use with the LDOS operating system. All media formats (including 8") are supported. Also works with any hard drives which are supported by LDOS 5.1.3. The Toolbox includes 23 modules which do the follow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disk/file/memory modification utility. The module displays a 256 byte screen in both Hex and ASCII formats. Dual cursors allow modification with hex, ASCII, decimal, binary, or octal inpu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directory checker which fully verifies a diskette against any problems that might be encountered. Reports can be sent to either video or printer. A repair utility allows the user to correct most directory problems.  This also can transfer a good boot sector to a disk with a faulty one. Extensive knowledge of directory structure is not necessary to utilize this handy progra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search utility will find any occurrence of strings, bytes or words on the diskette with an optional  replacement of a user specified substitute. Upper and lower case independent searches on several different formats are possible. A complete comparison between sectors, files or disks will display differences to the video or print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disk reformatter utility formats a diskette without erasing data. This makes recovery from sector loss or CRC errors much easier. (This module does not work on either 8" or hard disk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One utility verifies disk readability by checking all sectors. An on line "bulk disk eraser" removes all traces of data from a 5" diskette. A disk cleaner erases unused sectors and directory records or clears sectors in a fi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sector status module allows the user to determine which file is assigned to any sector or an entire diskette. Conversely, another utility will both locate file sectors on a diskette or map out a single file or an entire dis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n  intelligent multiple transfer routine is included which allows the user to specify several files to move, rename, or rename the extension. In addition, a multiple kill program allows the user to specify several parameters against a "mask" which will KILL many files in an orderly manner. This contains a built in help sequenc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Read a TRSDOS Model III diskette directory under LDOS.</w:t>
      </w:r>
    </w:p>
    <w:p>
      <w:pPr>
        <w:pStyle w:val="Normal"/>
        <w:rPr>
          <w:rFonts w:ascii="Lucida Console" w:hAnsi="Lucida Console" w:cs="Lucida Console"/>
          <w:spacing w:val="-6"/>
          <w:sz w:val="16"/>
        </w:rPr>
      </w:pPr>
      <w:r>
        <w:rPr>
          <w:rFonts w:cs="Lucida Console" w:ascii="Lucida Console" w:hAnsi="Lucida Console"/>
          <w:spacing w:val="-6"/>
          <w:sz w:val="16"/>
        </w:rPr>
        <w:t>Remove a password from a single file or an entire disk.</w:t>
      </w:r>
    </w:p>
    <w:p>
      <w:pPr>
        <w:pStyle w:val="Normal"/>
        <w:rPr>
          <w:rFonts w:ascii="Lucida Console" w:hAnsi="Lucida Console" w:cs="Lucida Console"/>
          <w:spacing w:val="-6"/>
          <w:sz w:val="16"/>
        </w:rPr>
      </w:pPr>
      <w:r>
        <w:rPr>
          <w:rFonts w:cs="Lucida Console" w:ascii="Lucida Console" w:hAnsi="Lucida Console"/>
          <w:spacing w:val="-6"/>
          <w:sz w:val="16"/>
        </w:rPr>
        <w:t>Un-REPAIR a diskette (Model I only).</w:t>
      </w:r>
    </w:p>
    <w:p>
      <w:pPr>
        <w:pStyle w:val="Normal"/>
        <w:rPr>
          <w:rFonts w:ascii="Lucida Console" w:hAnsi="Lucida Console" w:cs="Lucida Console"/>
          <w:spacing w:val="-6"/>
          <w:sz w:val="16"/>
        </w:rPr>
      </w:pPr>
      <w:r>
        <w:rPr>
          <w:rFonts w:cs="Lucida Console" w:ascii="Lucida Console" w:hAnsi="Lucida Console"/>
          <w:spacing w:val="-6"/>
          <w:sz w:val="16"/>
        </w:rPr>
        <w:t>Exercise a drive to run a head cleaner.</w:t>
      </w:r>
    </w:p>
    <w:p>
      <w:pPr>
        <w:pStyle w:val="Normal"/>
        <w:rPr>
          <w:rFonts w:ascii="Lucida Console" w:hAnsi="Lucida Console" w:cs="Lucida Console"/>
          <w:spacing w:val="-6"/>
          <w:sz w:val="16"/>
        </w:rPr>
      </w:pPr>
      <w:r>
        <w:rPr>
          <w:rFonts w:cs="Lucida Console" w:ascii="Lucida Console" w:hAnsi="Lucida Console"/>
          <w:spacing w:val="-6"/>
          <w:sz w:val="16"/>
        </w:rPr>
        <w:t>Print TRS-80 graphics on an Epson MX-80.</w:t>
      </w:r>
    </w:p>
    <w:p>
      <w:pPr>
        <w:pStyle w:val="Normal"/>
        <w:rPr>
          <w:rFonts w:ascii="Lucida Console" w:hAnsi="Lucida Console" w:cs="Lucida Console"/>
          <w:spacing w:val="-6"/>
          <w:sz w:val="16"/>
        </w:rPr>
      </w:pPr>
      <w:r>
        <w:rPr>
          <w:rFonts w:cs="Lucida Console" w:ascii="Lucida Console" w:hAnsi="Lucida Console"/>
          <w:spacing w:val="-6"/>
          <w:sz w:val="16"/>
        </w:rPr>
        <w:t>Obtain help with an LDOS command or utility.</w:t>
      </w:r>
    </w:p>
    <w:p>
      <w:pPr>
        <w:pStyle w:val="Normal"/>
        <w:rPr>
          <w:rFonts w:ascii="Lucida Console" w:hAnsi="Lucida Console" w:cs="Lucida Console"/>
          <w:spacing w:val="-6"/>
          <w:sz w:val="16"/>
        </w:rPr>
      </w:pPr>
      <w:r>
        <w:rPr>
          <w:rFonts w:cs="Lucida Console" w:ascii="Lucida Console" w:hAnsi="Lucida Console"/>
          <w:spacing w:val="-6"/>
          <w:sz w:val="16"/>
        </w:rPr>
        <w:t>Customize the boot logo.</w:t>
      </w:r>
    </w:p>
    <w:p>
      <w:pPr>
        <w:pStyle w:val="Normal"/>
        <w:rPr>
          <w:rFonts w:ascii="Lucida Console" w:hAnsi="Lucida Console" w:cs="Lucida Console"/>
          <w:spacing w:val="-6"/>
          <w:sz w:val="16"/>
        </w:rPr>
      </w:pPr>
      <w:r>
        <w:rPr>
          <w:rFonts w:cs="Lucida Console" w:ascii="Lucida Console" w:hAnsi="Lucida Console"/>
          <w:spacing w:val="-6"/>
          <w:sz w:val="16"/>
        </w:rPr>
        <w:t>Use a comprehensive print filter.</w:t>
      </w:r>
    </w:p>
    <w:p>
      <w:pPr>
        <w:pStyle w:val="Normal"/>
        <w:rPr>
          <w:rFonts w:ascii="Lucida Console" w:hAnsi="Lucida Console" w:cs="Lucida Console"/>
          <w:spacing w:val="-6"/>
          <w:sz w:val="16"/>
        </w:rPr>
      </w:pPr>
      <w:r>
        <w:rPr>
          <w:rFonts w:cs="Lucida Console" w:ascii="Lucida Console" w:hAnsi="Lucida Console"/>
          <w:spacing w:val="-6"/>
          <w:sz w:val="16"/>
        </w:rPr>
        <w:t>Convert the QWERTY keyboard to DVORAK.</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35-300  | TOOLBOX for LDOS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ASTER MECHANIC SET FOR LDO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A subset of the Toolbox utilities for use with the LDOS operating system. All media formats (including 8") are supported. Also works with any hard drives which are supported by LDOS 5.1.3. The set includes modules which do the follow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disk/file/memory modification utility. The module displays a 256 byte screen in both Hex and ASCII formats. Dual cursors allow modification with hex, ASCII, decimal, binary, or octal inpu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directory checker which fully verifies a diskette against any problems that might be encountered. Reports can be sent to either video or printer. A repair utility allows the user to correct most directory problems. This also can transfer a good boot sector to a disk with a faulty one. Extensive knowledge of directory structure is not necessary to utilize this handy progra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disk reformatter utility formats a diskette without erasing data. This makes recovery from sector loss or CRC errors much easier. (This module does not work on either 8" or hard disk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One utility verifies disk readability by checking all sectors. An on line "bulk disk eraser" removes all traces of data from a 5" diskette. A disk cleaner erases unused sectors and directory records or clears sectors in a fi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 sector status module allows the user to determine which file is assigned to any sector or an entire diskette. Conversely, another utility will both locate file sectors on a diskette or map out a single file or an entire disk.</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Remove a password from a single file or an entire disk.</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Un-REPAIR a diskette (Model I onl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35-310  | MASTER MECHANIC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APPLICATIONS PROGRAMS</w:t>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WordStar 3.0</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most widely used word processing program in the world is now available on LDOS. WordStar comes complete on the Smal-LDOS operating system and is available exclusively from LSI and Micropro.</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Until now, using WordStar meant running under CP/M or some other operating system.  Being one of the first word processors means that WordStar is relatively bug free, which is a real boon when large documents are at stake!  File size is limited only by the disk space available which is one of the nicest features of WordSta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cremental printing is supported on printers which can handle it. Some of WordStar's text handling features a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horizontal scrolling</w:t>
      </w:r>
    </w:p>
    <w:p>
      <w:pPr>
        <w:pStyle w:val="Normal"/>
        <w:jc w:val="both"/>
        <w:rPr>
          <w:rFonts w:ascii="Lucida Console" w:hAnsi="Lucida Console" w:cs="Lucida Console"/>
          <w:spacing w:val="-6"/>
          <w:sz w:val="16"/>
        </w:rPr>
      </w:pPr>
      <w:r>
        <w:rPr>
          <w:rFonts w:cs="Lucida Console" w:ascii="Lucida Console" w:hAnsi="Lucida Console"/>
          <w:spacing w:val="-6"/>
          <w:sz w:val="16"/>
        </w:rPr>
        <w:t>* block moves and insertions of columnar data</w:t>
      </w:r>
    </w:p>
    <w:p>
      <w:pPr>
        <w:pStyle w:val="Normal"/>
        <w:jc w:val="both"/>
        <w:rPr>
          <w:rFonts w:ascii="Lucida Console" w:hAnsi="Lucida Console" w:cs="Lucida Console"/>
          <w:spacing w:val="-6"/>
          <w:sz w:val="16"/>
        </w:rPr>
      </w:pPr>
      <w:r>
        <w:rPr>
          <w:rFonts w:cs="Lucida Console" w:ascii="Lucida Console" w:hAnsi="Lucida Console"/>
          <w:spacing w:val="-6"/>
          <w:sz w:val="16"/>
        </w:rPr>
        <w:t>* text insertion anywhere within the text from disk</w:t>
      </w:r>
    </w:p>
    <w:p>
      <w:pPr>
        <w:pStyle w:val="Normal"/>
        <w:jc w:val="both"/>
        <w:rPr>
          <w:rFonts w:ascii="Lucida Console" w:hAnsi="Lucida Console" w:cs="Lucida Console"/>
          <w:spacing w:val="-6"/>
          <w:sz w:val="16"/>
        </w:rPr>
      </w:pPr>
      <w:r>
        <w:rPr>
          <w:rFonts w:cs="Lucida Console" w:ascii="Lucida Console" w:hAnsi="Lucida Console"/>
          <w:spacing w:val="-6"/>
          <w:sz w:val="16"/>
        </w:rPr>
        <w:t>* the ability to save a block of text to a disk file</w:t>
      </w:r>
    </w:p>
    <w:p>
      <w:pPr>
        <w:pStyle w:val="Normal"/>
        <w:jc w:val="both"/>
        <w:rPr>
          <w:rFonts w:ascii="Lucida Console" w:hAnsi="Lucida Console" w:cs="Lucida Console"/>
          <w:spacing w:val="-6"/>
          <w:sz w:val="16"/>
        </w:rPr>
      </w:pPr>
      <w:r>
        <w:rPr>
          <w:rFonts w:cs="Lucida Console" w:ascii="Lucida Console" w:hAnsi="Lucida Console"/>
          <w:spacing w:val="-6"/>
          <w:sz w:val="16"/>
        </w:rPr>
        <w:t>* automatic backups of files when opening a documen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creen oriented features a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 constant display of page number, line and column</w:t>
      </w:r>
    </w:p>
    <w:p>
      <w:pPr>
        <w:pStyle w:val="Normal"/>
        <w:jc w:val="both"/>
        <w:rPr>
          <w:rFonts w:ascii="Lucida Console" w:hAnsi="Lucida Console" w:cs="Lucida Console"/>
          <w:spacing w:val="-6"/>
          <w:sz w:val="16"/>
        </w:rPr>
      </w:pPr>
      <w:r>
        <w:rPr>
          <w:rFonts w:cs="Lucida Console" w:ascii="Lucida Console" w:hAnsi="Lucida Console"/>
          <w:spacing w:val="-6"/>
          <w:sz w:val="16"/>
        </w:rPr>
        <w:t>* adjustable levels of online help (a real plus when</w:t>
      </w:r>
    </w:p>
    <w:p>
      <w:pPr>
        <w:pStyle w:val="Normal"/>
        <w:jc w:val="both"/>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earning  the system)</w:t>
      </w:r>
    </w:p>
    <w:p>
      <w:pPr>
        <w:pStyle w:val="Normal"/>
        <w:jc w:val="both"/>
        <w:rPr>
          <w:rFonts w:ascii="Lucida Console" w:hAnsi="Lucida Console" w:cs="Lucida Console"/>
          <w:spacing w:val="-6"/>
          <w:sz w:val="16"/>
        </w:rPr>
      </w:pPr>
      <w:r>
        <w:rPr>
          <w:rFonts w:cs="Lucida Console" w:ascii="Lucida Console" w:hAnsi="Lucida Console"/>
          <w:spacing w:val="-6"/>
          <w:sz w:val="16"/>
        </w:rPr>
        <w:t>* the ability to justify the text ON THE SCREE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Some special print features are the ability to define user print codes, the ability to redefine headers and footers whenever desired, and the ability to set conditional page  breaks (i.e., if there are less than so many lines left on the page, start a new page her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rom  an LDOS user's standpoint, WordStar will allow the use of LDOS KI driver and keyboard filters, as well as the standard printer driver and any filters. The spooler also will func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WordStar has long been touted as the industry standard in word processors. Many textual manipulations which are impossible in the cheaper programs are implemented in WordStar as standard featur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WordStar deserves its high reputation as the ultimate micro-computer word processor. For persons who rely on effective word processing, for persons needing features beyond the limits of cheap word processing, or for persons tired of being the object of word processing experiments, WordStar is the solu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fter all, Star is its last nam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TextBody"/>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W-37-010  | WordStar            |   1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W-37-020  | WordStar            |  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ail/File Series II</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Mail/File Series II System is designed to meet all the requirements of a Mailing List data base manager. No effort has been spared to provide for maximum operator ease, while retaining overall system flexibility. It is without a doubt the most versatile package of its kin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Mail/File Series II is designed to run on the TRSDOS or LDOS operating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1&gt; Maximum capacities are as follow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Model I    -  600 Names per fi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Model III  - 1200 Names per fi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Model II   - 2500 Names per fil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2&gt; Nine data fields plus Mail/File System Control Number are provid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  Control #                   - 4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1  Name #1 (or company name)   - 27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2  Name #2 (or individual)     - 27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3  Address                     - 27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4  City                        - 15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5  State                       -  3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6  Zip Code                    - 11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7  Telephone Number            - 14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8  Telephone Extension         -  4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9  Code                        -  6 Character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3&gt; All records are sorted Alphabetically and by Zip Code. Alphabetic sort is by a combination of Name #1 plus Name #2.</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4&gt; Each entry is sorted into the system when entered. An assembler module allows for quick sorting, with an average wait of about 5 seconds per added item. Deletions are performed within 5 seconds, no matter how many items are in the lis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5&gt; The Mail/File System provides for an 11 digit alpha/numeric Zip Code, allowing the system to handle both foreign and domestic Zip Cod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6&gt; Complete record maintenance is supported. Editing of any data field, including sorted fields, is allow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7&gt; Records can be accessed in Alphabetic, Zip Code, or Control Number order. Control Number access is immediate, while access in Alphabetic or Zip Code order is always less than 10 seconds, even when operating at maximum capacit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8&gt; To provide for literally thousands of sublists, additional access criteria may be specified as follows:</w:t>
      </w:r>
    </w:p>
    <w:p>
      <w:pPr>
        <w:pStyle w:val="Normal"/>
        <w:jc w:val="both"/>
        <w:rPr>
          <w:rFonts w:ascii="Lucida Console" w:hAnsi="Lucida Console" w:cs="Lucida Console"/>
          <w:spacing w:val="-6"/>
          <w:sz w:val="16"/>
        </w:rPr>
      </w:pPr>
      <w:r>
        <w:rPr>
          <w:rFonts w:cs="Lucida Console" w:ascii="Lucida Console" w:hAnsi="Lucida Console"/>
          <w:spacing w:val="-6"/>
          <w:sz w:val="16"/>
        </w:rPr>
        <w:t>* Any data field other than Name #1, Zip Code, or Code may be used as an inclusion criteria.</w:t>
      </w:r>
    </w:p>
    <w:p>
      <w:pPr>
        <w:pStyle w:val="Normal"/>
        <w:jc w:val="both"/>
        <w:rPr>
          <w:rFonts w:ascii="Lucida Console" w:hAnsi="Lucida Console" w:cs="Lucida Console"/>
          <w:spacing w:val="-6"/>
          <w:sz w:val="16"/>
        </w:rPr>
      </w:pPr>
      <w:r>
        <w:rPr>
          <w:rFonts w:cs="Lucida Console" w:ascii="Lucida Console" w:hAnsi="Lucida Console"/>
          <w:spacing w:val="-6"/>
          <w:sz w:val="16"/>
        </w:rPr>
        <w:t>* Up to 19 different whole or partial Codes may be used as inclusion criteria.</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9&gt; The Mail/File System supports standard 3-line and 4-line labels, with provisions for a user entered message line. Labels may be printed in single or multiple across formats. Zip Code changes may be identified during label printing and directory printing if required. The total number of items printed is always included during any printout oper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0&gt; The Mail/File System supports Directory printouts of 80 or 132 columns. The 132 column directory supports up to 199 lines per page, and includes full heading and page numbering. Control number is included in both types of directory listings to allow access by Control Number for purposes of edit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1&gt; The Mail/File System also allows printouts to be structured in a unique User Defined format with up to 16 format lines per data record, providing the exact type of output required by the us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2&gt; "Word Processor" type input editor allows for transparent cursor positioning, type over, and character insertion and dele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3&gt; User may request a printout of items as they are added to the fi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4&gt; A unique "Totaling" option allows the counting of items meeting user specified criteria.</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5&gt; Extensive error trapping has been employed to insure the integrity of the Mail/File System and to help eliminate operator err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6&gt; All data records created by Mail/File are upward compatible with all of LSI's Mailing List program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10  | Mail/File II        |   1   |TRSDS 2.3, Smal-LDOS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20  | Mail/File II        |   2   |TRSDS 2.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30  | Mail/File II        |   3   |TRSDS 1.2, Smal-LDOS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These versions are on smal-LDOS unless specified with TRSDOS</w:t>
      </w:r>
    </w:p>
    <w:p>
      <w:pPr>
        <w:pStyle w:val="Normal"/>
        <w:rPr>
          <w:rFonts w:ascii="Lucida Console" w:hAnsi="Lucida Console" w:cs="Lucida Console"/>
          <w:spacing w:val="-6"/>
          <w:sz w:val="16"/>
        </w:rPr>
      </w:pPr>
      <w:r>
        <w:rPr>
          <w:rFonts w:cs="Lucida Console" w:ascii="Lucida Console" w:hAnsi="Lucida Console"/>
          <w:spacing w:val="-6"/>
          <w:sz w:val="16"/>
        </w:rPr>
        <w:t>The smal-LDOS provided is not the complete smal-LDOS packag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ass/Mail Subscription System</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Mass/Mail System is designed to meet all requirements of a subscription/mailing data base manager. No effort has been spared to provide maximum operator ease, while retaining overall system flexibility. Each Mass/Mail System is custom tailored to fit the needs of the individual customer.</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1&gt; Maximum capacity of 10,500 records, stored at 3,500 per diskette.</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2&gt; Nine use entered data fields plus a system supplied control number are provided.</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  Control #                   - 4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1  Name #1 (or company name)   - 27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2  Name #2 (or individual)     - 27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3  Address                     - 27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4  City                        - 15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5  State                       -  3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6  Zip Code                    - 11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7  Telephone Number            - 14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8  Telephone Extension         -  4 Character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9  Code                        -  6 Characters</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ese data fields can be custom labeled to support specific customer need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3&gt; The Mass/Mail System provides for an 11 digit alpha/numeric Zip Code, allowing the system to handle both foreign and domestic Zip Cod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4&gt; All records are sorted Alphabetically and by Zip Code. Alphabetic sort is by a combination of Name #1 plus Name #2.</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5&gt; Complete record maintenance is supported. Editing of any data field, including sorted fields, is allow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6&gt; All sort information is stored and "batched" at the operator's convenience, providing instantaneous addition, deletion, and editing. Up to 1000 operations can be stored before batching is requir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7&gt; Records can be accessed in Alphabetic, Zip Code, or Control Number order. Control Number access is immediate, while access in Alphabetic or Zip Code order is always less than 10 seconds, even when operating at maximum capacit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8&gt; To provide for literally thousands of sublists, additional access   criteria may be specified as follows:</w:t>
      </w:r>
    </w:p>
    <w:p>
      <w:pPr>
        <w:pStyle w:val="Normal"/>
        <w:jc w:val="both"/>
        <w:rPr>
          <w:rFonts w:ascii="Lucida Console" w:hAnsi="Lucida Console" w:cs="Lucida Console"/>
          <w:spacing w:val="-6"/>
          <w:sz w:val="16"/>
        </w:rPr>
      </w:pPr>
      <w:r>
        <w:rPr>
          <w:rFonts w:cs="Lucida Console" w:ascii="Lucida Console" w:hAnsi="Lucida Console"/>
          <w:spacing w:val="-6"/>
          <w:sz w:val="16"/>
        </w:rPr>
        <w:t>* Any data field other than Name #1, Zip Code, or Code may be used as   an inclusion criteria.</w:t>
      </w:r>
    </w:p>
    <w:p>
      <w:pPr>
        <w:pStyle w:val="Normal"/>
        <w:jc w:val="both"/>
        <w:rPr>
          <w:rFonts w:ascii="Lucida Console" w:hAnsi="Lucida Console" w:cs="Lucida Console"/>
          <w:spacing w:val="-6"/>
          <w:sz w:val="16"/>
        </w:rPr>
      </w:pPr>
      <w:r>
        <w:rPr>
          <w:rFonts w:cs="Lucida Console" w:ascii="Lucida Console" w:hAnsi="Lucida Console"/>
          <w:spacing w:val="-6"/>
          <w:sz w:val="16"/>
        </w:rPr>
        <w:t>* Up to 19 different whole or partial Codes may be used as inclusion   criteria.</w:t>
      </w:r>
    </w:p>
    <w:p>
      <w:pPr>
        <w:pStyle w:val="Normal"/>
        <w:jc w:val="both"/>
        <w:rPr>
          <w:rFonts w:ascii="Lucida Console" w:hAnsi="Lucida Console" w:cs="Lucida Console"/>
          <w:spacing w:val="-6"/>
          <w:sz w:val="16"/>
        </w:rPr>
      </w:pPr>
      <w:r>
        <w:rPr>
          <w:rFonts w:cs="Lucida Console" w:ascii="Lucida Console" w:hAnsi="Lucida Console"/>
          <w:spacing w:val="-6"/>
          <w:sz w:val="16"/>
        </w:rPr>
        <w:t>* One whole or partial Code to be used as exclusion criterion.</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BodyText2"/>
        <w:rPr>
          <w:rFonts w:ascii="Lucida Console" w:hAnsi="Lucida Console" w:cs="Lucida Console"/>
          <w:spacing w:val="-6"/>
        </w:rPr>
      </w:pPr>
      <w:r>
        <w:rPr>
          <w:rFonts w:cs="Lucida Console" w:ascii="Lucida Console" w:hAnsi="Lucida Console"/>
          <w:spacing w:val="-6"/>
        </w:rPr>
        <w:t>9&gt; The Mass/Mail System supports standard 3-line and 4-line labels, with provisions for a user entered message line. Labels may be printed in single or multiple across formats. Zip Code changes may be identified during label printing and directory printing if required. The total number of items printed is always included during any printout opera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0&gt; For publishers using second class mailing a zone count option is availa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1&gt; The Mass/Mail System supports Directory printouts of 80 or 132 columns. The 132 column directory supports up to 199 lines per page, and includes full heading and page numbering. Control number is included in both types of directory listings to allow access by Control Number for editing purpos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2&gt; LSI will custom configure all label and directory formats to meet the customer's specific need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3&gt; The Mass/Mail System also allows printouts to be structured in a unique User Defined format with up to 16 format lines per data record, providing the exact type of output required by the us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4&gt; "Word Processor" type input editor allows for transparent cursor positioning, type over, and character insertion and dele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5&gt; Four user programmable input keys are provided to prevent having to re-enter often repeated data time after tim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6&gt; Mass delete and Mass Code change are provid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7&gt; Certain functions are accessible only with a password to ensure protection of the data files. The password is supplied by the user and may be changed only by knowing the existing passwor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8&gt; Additional data diskettes (up to three total) may be added to the Mass/Mail system whenever more records are need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9&gt; Extensive error trapping has been employed to insure the integrity of the Mass/Nail System and to help eliminate operator err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20&gt; Each diskette in the Mass/Mail system is given a user supplied name and system supplied verification number and session number to prevent mixing diskettes when running multiple system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21&gt; The Mass/Mail System is upward compatible with LSI's Series II Mail/File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ass/Mail Accessory Module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t>Mass/Mail Zone Count   - counts zones used in second class mail.</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Mass/Mail Country      - substitutes a Country Name field for the phon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number field.</w:t>
      </w:r>
    </w:p>
    <w:p>
      <w:pPr>
        <w:pStyle w:val="Normal"/>
        <w:rPr>
          <w:rFonts w:ascii="Lucida Console" w:hAnsi="Lucida Console" w:cs="Lucida Console"/>
          <w:spacing w:val="-6"/>
          <w:sz w:val="16"/>
        </w:rPr>
      </w:pPr>
      <w:r>
        <w:rPr>
          <w:rFonts w:cs="Lucida Console" w:ascii="Lucida Console" w:hAnsi="Lucida Console"/>
          <w:spacing w:val="-6"/>
          <w:sz w:val="16"/>
        </w:rPr>
        <w:t>Mass/Mail Reconstruct  - allows data base re-assembly after a hardwar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problem has caused base reading faults (also</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available as a support service from LSI).</w:t>
      </w:r>
    </w:p>
    <w:p>
      <w:pPr>
        <w:pStyle w:val="Normal"/>
        <w:rPr>
          <w:rFonts w:ascii="Lucida Console" w:hAnsi="Lucida Console" w:cs="Lucida Console"/>
          <w:spacing w:val="-6"/>
          <w:sz w:val="16"/>
        </w:rPr>
      </w:pPr>
      <w:r>
        <w:rPr>
          <w:rFonts w:cs="Lucida Console" w:ascii="Lucida Console" w:hAnsi="Lucida Console"/>
          <w:spacing w:val="-6"/>
          <w:sz w:val="16"/>
        </w:rPr>
        <w:t>Mass/Mail Demo         - allows manipulation of a predefined data bas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o demonstrate the system. This module is ver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useful for training new operators. Or, it may</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be used to determine whether or not the system</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will be useful in a given operation.</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Mass/Mail  requires a TRS-80 Model II microcomputer with at least one</w:t>
      </w:r>
    </w:p>
    <w:p>
      <w:pPr>
        <w:pStyle w:val="Normal"/>
        <w:rPr>
          <w:rFonts w:ascii="Lucida Console" w:hAnsi="Lucida Console" w:cs="Lucida Console"/>
          <w:spacing w:val="-6"/>
          <w:sz w:val="16"/>
        </w:rPr>
      </w:pPr>
      <w:r>
        <w:rPr>
          <w:rFonts w:cs="Lucida Console" w:ascii="Lucida Console" w:hAnsi="Lucida Console"/>
          <w:spacing w:val="-6"/>
          <w:sz w:val="16"/>
        </w:rPr>
        <w:t>expansion drive, an 80 or 132 column printer, and TRSDOS 2.0 or later</w:t>
      </w:r>
    </w:p>
    <w:p>
      <w:pPr>
        <w:pStyle w:val="Normal"/>
        <w:rPr>
          <w:rFonts w:ascii="Lucida Console" w:hAnsi="Lucida Console" w:cs="Lucida Console"/>
          <w:spacing w:val="-6"/>
          <w:sz w:val="16"/>
        </w:rPr>
      </w:pPr>
      <w:r>
        <w:rPr>
          <w:rFonts w:cs="Lucida Console" w:ascii="Lucida Console" w:hAnsi="Lucida Console"/>
          <w:spacing w:val="-6"/>
          <w:sz w:val="16"/>
        </w:rPr>
        <w:t>operating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40  | Mass/Mail System    |   2   |   T2    | Model II/12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42  | M/M Zone Count      |   2   |   T2    | Model II/12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44  | M/M Country         |   2   |   T2    | Model II/12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46  | M/M Reconstruct     |   2   |   T2    | Model II/12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49  | M/M Demo Package    |   2   |   T2    | Model II/12 only</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INVENTORY MASTER</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Inventory Master System has been modeled after a proven main-frame system costing tens of thousands of dollars and is designed to aid the user in inventory track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system maintains all in-stock, on-order, re-order, and minimum to stock quantities as dictated by the user and sales. In addition, the system tracks quantity sales of items according to present month, year, and previous year. It uses a rotating quarter system to track quarterly sales for up to one year. Dollar figures for month, year and previous year are also includ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Inventory Master System provides the following capabiliti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gt; The user may track up to 2700 stock items with an equal amount of vendo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2&gt; Complete add/edit/delete utilities allow ease of file maintenanc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3&gt; The Search mode allows the user to bring up complete file records for viewing. A "screen print" function allows the user to obtain a hardcopy of all information regarding an i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4&gt; Machine language routines allow insertion and deletion to be completed in seconds not hours or minut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5&gt; Items are grouped according to vendor and are kept in sorted order according to part numb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6&gt; Items can be accessed by vendor and part number or by the index numb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7&gt; User may design a selection code for each item which allows tracking similar items from different vendo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8&gt; The user may manually place an order or may elect to have a computer generated order. In computer ordering the user may specify order level by user defined specs or by computer recommended order. Complete add/edit/delete utilities are supported on the order file for ease of order placement. Differences between user and computer orders are clearly defin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9&gt; Computer generated orders may be either for an individual vendor or for the entire fi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0&gt; The order file is batch processed so that the user need not be present during final processing. The final order is printed in alphabetical order according to vend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1&gt; Separate customer back orders may be placed and are isolated from regular stock orde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2&gt; Daily input of sales from sales tickets is a batch operation capable of storing 190 entries in a daily sales file. A printed report in alphabetical order is generated when the sales file is processed.</w:t>
      </w:r>
    </w:p>
    <w:p>
      <w:pPr>
        <w:pStyle w:val="Normal"/>
        <w:jc w:val="both"/>
        <w:rPr>
          <w:rFonts w:ascii="Lucida Console" w:hAnsi="Lucida Console" w:cs="Lucida Console"/>
          <w:spacing w:val="-6"/>
          <w:sz w:val="16"/>
        </w:rPr>
      </w:pPr>
      <w:r>
        <w:rPr>
          <w:rFonts w:cs="Lucida Console" w:ascii="Lucida Console" w:hAnsi="Lucida Console"/>
          <w:spacing w:val="-6"/>
          <w:sz w:val="16"/>
        </w:rPr>
      </w:r>
      <w:r>
        <w:br w:type="page"/>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3&gt; The user may receive orders by user key or index number. At this time a choice to fill customer backorders or stock orders may be mad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4&gt; Reports may be generated by vendor or for the entire deck. A user defined selection code may be specified for printing reports. Reports are generated in alphabetical order with title, date, and page numb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following reports are possibl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A&gt; Standard Deck Printout (alphabetically or index number).</w:t>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B&gt; Recommended Order Report.</w:t>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C&gt; Report on out of stock items.</w:t>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D&gt; Report on orders outstanding.</w:t>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E&gt; Overstock Report.</w:t>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F&gt; Cost/price information report.</w:t>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r>
    </w:p>
    <w:p>
      <w:pPr>
        <w:pStyle w:val="Normal"/>
        <w:ind w:left="720" w:hanging="0"/>
        <w:jc w:val="both"/>
        <w:rPr>
          <w:rFonts w:ascii="Lucida Console" w:hAnsi="Lucida Console" w:cs="Lucida Console"/>
          <w:spacing w:val="-6"/>
          <w:sz w:val="16"/>
        </w:rPr>
      </w:pPr>
      <w:r>
        <w:rPr>
          <w:rFonts w:cs="Lucida Console" w:ascii="Lucida Console" w:hAnsi="Lucida Console"/>
          <w:spacing w:val="-6"/>
          <w:sz w:val="16"/>
        </w:rPr>
        <w:t>G&gt; Sales Repor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5&gt; Monthly/Quarterly/Annual processing module is provided to close out sales information on a given period. A full report accompanies this processing.</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6&gt; The system allows in stock and on order quantities of up to 10,000 per item.</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17&gt; The system tracks total sales (both by quantity and amount) for each inventory item. Maximum value for quantity sales per year per item is 30,000 and maximum dollar sales per item is $1,000,000.</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system works on the Radio Shack TRS-80 Model III with 48K of RAM and two disk driv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060  | Inventory Master    |   3   | smal-LDOS runtime includ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Not a full smal-LDOS system</w:t>
      </w:r>
    </w:p>
    <w:p>
      <w:pPr>
        <w:pStyle w:val="Normal"/>
        <w:rPr>
          <w:rFonts w:ascii="Lucida Console" w:hAnsi="Lucida Console" w:eastAsia="Lucida Console" w:cs="Lucida Console"/>
          <w:spacing w:val="-6"/>
          <w:sz w:val="16"/>
        </w:rPr>
      </w:pPr>
      <w:r>
        <w:rPr>
          <w:rFonts w:eastAsia="Lucida Console" w:cs="Lucida Console" w:ascii="Lucida Console" w:hAnsi="Lucida Console"/>
          <w:spacing w:val="-6"/>
          <w:sz w:val="16"/>
        </w:rPr>
        <w:t xml:space="preserve">                                                                            </w:t>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ZGRAPH</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pPr>
      <w:r>
        <w:rPr>
          <w:rFonts w:cs="Lucida Console" w:ascii="Lucida Console" w:hAnsi="Lucida Console"/>
          <w:spacing w:val="-6"/>
        </w:rPr>
        <w:t>ZGRAPH is a graphics editor that allows creation of graphic images. ZGRAPH possesses two sets of commands, primary commands and secondary command functions. A 'help' list of commands at both levels is available by typing &lt;H&gt; for primary commands or &lt;F&gt;&lt;H&gt; for secondary functions</w:t>
      </w:r>
      <w:r>
        <w:rPr/>
        <w: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video display screen of the TRS-80 consists of 1024 bytes of memory arrayed as 16 rows of 64 columns. Each memory location is capable of displaying one ASCII or special character or any combination of the six (2 wide by 3 high) graphic dots referred to as pixels. ZGRAPH allows any of the 160 (224 on the Model III) possible characters (ASCII, graphic and special) to be displayed at any point on the scree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ursor movement depends on the mode that ZGRAPH is in. In the graphics mode, movement is achieved using the number keys 1-4 and 6-9. Movement over the border of the screen will reappear on the opposite sid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n the DRAW mode, the cursor will leave a trail of bright graphic pixels everywhere it goes. In the ERASE mode, the graphic pixels will be turned off everywhere the cursor is moved. The MOVE mode is a non- destructive means of moving the cursor. While in the text INSERT mode, cursor movement is via the arrow keys. The cursor is non-destructive of both graphics and text. Simply move the cursor to the desired position and start typing tex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entire screen can be reversed (graphic on/off) via the REVERSE command. Text will not be reversed. The XFLIP command will create a mirror image of the screen about the Y-axis. The graphics will be a true mirror image and the order of text characters will be reversed. The YFLIP is similar to the XFLIP except rotation is about the X-axi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ZGRAPH has five in-memory screen buffers in addition to the video display screen. Four of these buffers are general purpose buffers and are available to the user to store displays. This is useful when creating a large graphic consisting of several ZGRAPH images or in creating those images using the MERGE function. ZGRAPH can also load and save images to disk files. All data moving to and from the disk passes through the primary video display. The fifth internal display buffer is used for error recove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GET is the function for loading the video display screen from a disk file or one of the buffers. Any one portion of the screen can be saved to a buffer or file by using the SAVE command. MERGE allows the user to superimpose one graphic image over another. To exchange the screen display with a buffer, use the XCHANGE comman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e DUPLICATE command replicates a block defined by markers to another area of the screen. LINE will establish the best fitting line between the marker SET and the current cursor position. The marker position will be updated to the current cursor position after each line is drawn providing an easy way to construct lines connected end-to-en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RECTANGLE command creates a rectangle with opposing diagonals being the SET marker and current cursor posi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CIRCLE function "rounds out" the ZGRAPH graphics functions by drawing a circle or an arc around the current cursor position.</w:t>
      </w:r>
      <w:r>
        <w:br w:type="page"/>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While in the WINDOW mode, the entire screen display will move in response to the arrow keys. Any part of the image moved off of the edges of the screen is erased. This command is very useful to reposition an entire image on the scree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o allow ZGRAPH created displays to be used in other applications, the BINCONV post-processing program is provided. ZGRAPH's standard file format is a pure binary representation of the screen display. Each line of the screen memory is saved as the values of the memory bytes terminated by a carriage return. BINCONV converts its standard file formats to:</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lt;1&gt; - ZGRAPH to Load Module in order to create an executable /CMD file</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that will place an image on the screen.</w:t>
      </w:r>
    </w:p>
    <w:p>
      <w:pPr>
        <w:pStyle w:val="Normal"/>
        <w:rPr>
          <w:rFonts w:ascii="Lucida Console" w:hAnsi="Lucida Console" w:cs="Lucida Console"/>
          <w:spacing w:val="-6"/>
          <w:sz w:val="16"/>
        </w:rPr>
      </w:pPr>
      <w:r>
        <w:rPr>
          <w:rFonts w:cs="Lucida Console" w:ascii="Lucida Console" w:hAnsi="Lucida Console"/>
          <w:spacing w:val="-6"/>
          <w:sz w:val="16"/>
        </w:rPr>
        <w:t>&lt;2&gt; - ZGRAPH to Packed BASIC - creates a file of packed graphic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trings with each line consisting of the string {ZG$(#)=</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packed value of one line of your image"} starting with</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an  index (#) of 0, line number of 10 and line number</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increment of 10.</w:t>
      </w:r>
    </w:p>
    <w:p>
      <w:pPr>
        <w:pStyle w:val="Normal"/>
        <w:rPr>
          <w:rFonts w:ascii="Lucida Console" w:hAnsi="Lucida Console" w:cs="Lucida Console"/>
          <w:spacing w:val="-6"/>
          <w:sz w:val="16"/>
        </w:rPr>
      </w:pPr>
      <w:r>
        <w:rPr>
          <w:rFonts w:cs="Lucida Console" w:ascii="Lucida Console" w:hAnsi="Lucida Console"/>
          <w:spacing w:val="-6"/>
          <w:sz w:val="16"/>
        </w:rPr>
        <w:t>&lt;3&gt; - ZGRAPH to BASIC Data which creates BASIC data statements of 16</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decimal numbers representing the sequential values of a</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creen image.</w:t>
      </w:r>
    </w:p>
    <w:p>
      <w:pPr>
        <w:pStyle w:val="Normal"/>
        <w:rPr>
          <w:rFonts w:ascii="Lucida Console" w:hAnsi="Lucida Console" w:cs="Lucida Console"/>
          <w:spacing w:val="-6"/>
          <w:sz w:val="16"/>
        </w:rPr>
      </w:pPr>
      <w:r>
        <w:rPr>
          <w:rFonts w:cs="Lucida Console" w:ascii="Lucida Console" w:hAnsi="Lucida Console"/>
          <w:spacing w:val="-6"/>
          <w:sz w:val="16"/>
        </w:rPr>
        <w:t>&lt;4&gt; - ZGRAPH to EDAS creates a file in assembler source format of DEFB</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statements with 16 decimal  values per statement</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representing the values of the bytes of your image. This</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file may then be merged into an EDAS assembler program.</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The ZGRAPH graphics package also includes a keyboard filter, DOSAVE, that is similar to the LDOS screen print function. However, where the screen print directs an image of the screen to the printer, DOSAVE will direct the screen image to a disk file specified by the user at the time &lt;CLEAR&gt;&lt;SHlFT&gt;&lt;S&gt; is depressed. These screen files may be loaded into ZGRAPH for further operations. Also included is the BINPRINT program which provides the capability of printing a binary graphic file to a printer that supports compatible bit graphics (MX-80/Graftrax, MX-100).</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0-210  | ZGRAPH              |  1,3  |   L5    | NOT for MAX-8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QuizMaster</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QuizMaster is an educational/informational question and answer program and can also be used as a game. Its basic operation is to display a question and four possible answers. It scores the operator's response based upon the speed as well as correctness from one of three possible skill level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QuizMaster randomizes the order of the answers to prevent memorization. The question sequence is  never the same. Extended play provides a "sudden death" feature for the skillful us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QuizMaster comes with three subject files of 100 questions each, U. S. Information, General trivia as well as Fantasy and Science Fiction trivia. These files can be increased or edited, or the user's own specialty files can be created and utilized. Each file can hold up to 255 question/answer sets and the only limit to the number of files is the number of diskettes you posses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QuizMaster is educational, interesting and addictive. QuizMaster runs under the LDOS operating system to utilize maximum efficiency. The QuizMaster system includes all the facilities necessary to establish and maintain a series of multiple choice questions on any subject whatsoever. The system is comprised of several machine language modules for fast and accurate access and response tim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Word Processor-Like Input Edit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or ease of entry an "input editor" allows full transparent cursor motion along with insert and delete modes, type over and fast cursor positioning. This feature is found in both the "Add" and "Edit" mode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Five Support Programs Include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ive support programs are provided to create, extend, edit, print and maintain question/answer files.  Also included is a program to reconstruct a file that has been damaged by disk I/O errors or faulty disk media. A packing module allows files that have been heavily edited to be compressed and use disk space more efficientl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features are easy to use and easy to operate. Everybody loves trivia and now you can control i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Optionally available are extended QuizMaster Subject Modules. Each Module has several questions on the selected subject. The Subject Modules derive their material from grades 6 - 9 textbook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1-500  | QuizMaster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1-620  | Geography Module    | 1,3,M |   L5    | L-51-500 requir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1-650  | General Math        | 1,3,M |   L5    | L-51-500 requir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CAPTAIN - 747</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Captain 747 is a rather exciting flight simulation. It is supported by extensive real time graphics which simulate the actual flight of the famous Boeing Jumbo Je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Flight Plans must be filed prior to take off along with certain vital pre-flight arrangement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operator then becomes the pilot simultaneously attempting to remember flaps, ailerons, power, altitude, speed, weather etc.</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Imagine the fun of crashing forty million dollars worth of aircraft time after time at a mere fraction of the otherwise cumbersome expens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But all kidding aside, the user will gain a theoretical knowledge of jet flight in this excellent simulation which provides it all except the 106db noise, and no place to park. The following is a sample of the main screen display prior to take off.</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To go    0.0 I                                   I       N</w:t>
      </w:r>
    </w:p>
    <w:p>
      <w:pPr>
        <w:pStyle w:val="Normal"/>
        <w:rPr>
          <w:rFonts w:ascii="Lucida Console" w:hAnsi="Lucida Console" w:cs="Lucida Console"/>
          <w:spacing w:val="-6"/>
          <w:sz w:val="16"/>
        </w:rPr>
      </w:pPr>
      <w:r>
        <w:rPr>
          <w:rFonts w:cs="Lucida Console" w:ascii="Lucida Console" w:hAnsi="Lucida Console"/>
          <w:spacing w:val="-6"/>
          <w:sz w:val="16"/>
        </w:rPr>
        <w:t>-------------I                                   I       .</w:t>
      </w:r>
    </w:p>
    <w:p>
      <w:pPr>
        <w:pStyle w:val="Normal"/>
        <w:rPr>
          <w:rFonts w:ascii="Lucida Console" w:hAnsi="Lucida Console" w:cs="Lucida Console"/>
          <w:spacing w:val="-6"/>
          <w:sz w:val="16"/>
        </w:rPr>
      </w:pPr>
      <w:r>
        <w:rPr>
          <w:rFonts w:cs="Lucida Console" w:ascii="Lucida Console" w:hAnsi="Lucida Console"/>
          <w:spacing w:val="-6"/>
          <w:sz w:val="16"/>
        </w:rPr>
        <w:t>Time 0:00:00 I                                   I W    000    E</w:t>
      </w:r>
    </w:p>
    <w:p>
      <w:pPr>
        <w:pStyle w:val="Normal"/>
        <w:rPr>
          <w:rFonts w:ascii="Lucida Console" w:hAnsi="Lucida Console" w:cs="Lucida Console"/>
          <w:spacing w:val="-6"/>
          <w:sz w:val="16"/>
        </w:rPr>
      </w:pPr>
      <w:r>
        <w:rPr>
          <w:rFonts w:cs="Lucida Console" w:ascii="Lucida Console" w:hAnsi="Lucida Console"/>
          <w:spacing w:val="-6"/>
          <w:sz w:val="16"/>
        </w:rPr>
        <w:t>-------------I              ===O===              I</w:t>
      </w:r>
    </w:p>
    <w:p>
      <w:pPr>
        <w:pStyle w:val="Normal"/>
        <w:rPr>
          <w:rFonts w:ascii="Lucida Console" w:hAnsi="Lucida Console" w:cs="Lucida Console"/>
          <w:spacing w:val="-6"/>
          <w:sz w:val="16"/>
        </w:rPr>
      </w:pPr>
      <w:r>
        <w:rPr>
          <w:rFonts w:cs="Lucida Console" w:ascii="Lucida Console" w:hAnsi="Lucida Console"/>
          <w:spacing w:val="-6"/>
          <w:sz w:val="16"/>
        </w:rPr>
        <w:t>Fuel       0 I                                   I       S</w:t>
      </w:r>
    </w:p>
    <w:p>
      <w:pPr>
        <w:pStyle w:val="Normal"/>
        <w:rPr>
          <w:rFonts w:ascii="Lucida Console" w:hAnsi="Lucida Console" w:cs="Lucida Console"/>
          <w:spacing w:val="-6"/>
          <w:sz w:val="16"/>
        </w:rPr>
      </w:pPr>
      <w:r>
        <w:rPr>
          <w:rFonts w:cs="Lucida Console" w:ascii="Lucida Console" w:hAnsi="Lucida Console"/>
          <w:spacing w:val="-6"/>
          <w:sz w:val="16"/>
        </w:rPr>
        <w:t>-------------I                                   I-------------</w:t>
      </w:r>
    </w:p>
    <w:p>
      <w:pPr>
        <w:pStyle w:val="Normal"/>
        <w:rPr>
          <w:rFonts w:ascii="Lucida Console" w:hAnsi="Lucida Console" w:cs="Lucida Console"/>
          <w:spacing w:val="-6"/>
          <w:sz w:val="16"/>
        </w:rPr>
      </w:pPr>
      <w:r>
        <w:rPr>
          <w:rFonts w:cs="Lucida Console" w:ascii="Lucida Console" w:hAnsi="Lucida Console"/>
          <w:spacing w:val="-6"/>
          <w:sz w:val="16"/>
        </w:rPr>
        <w:t>Alt.       0 I                                   I Turn  +0.0</w:t>
      </w:r>
    </w:p>
    <w:p>
      <w:pPr>
        <w:pStyle w:val="Normal"/>
        <w:rPr>
          <w:rFonts w:ascii="Lucida Console" w:hAnsi="Lucida Console" w:cs="Lucida Console"/>
          <w:spacing w:val="-6"/>
          <w:sz w:val="16"/>
        </w:rPr>
      </w:pPr>
      <w:r>
        <w:rPr>
          <w:rFonts w:cs="Lucida Console" w:ascii="Lucida Console" w:hAnsi="Lucida Console"/>
          <w:spacing w:val="-6"/>
          <w:sz w:val="16"/>
        </w:rPr>
        <w:t>-------------I-----------------------------------I-------------</w:t>
      </w:r>
    </w:p>
    <w:p>
      <w:pPr>
        <w:pStyle w:val="Normal"/>
        <w:rPr>
          <w:rFonts w:ascii="Lucida Console" w:hAnsi="Lucida Console" w:cs="Lucida Console"/>
          <w:spacing w:val="-6"/>
          <w:sz w:val="16"/>
        </w:rPr>
      </w:pPr>
      <w:r>
        <w:rPr>
          <w:rFonts w:cs="Lucida Console" w:ascii="Lucida Console" w:hAnsi="Lucida Console"/>
          <w:spacing w:val="-6"/>
          <w:sz w:val="16"/>
        </w:rPr>
        <w:t>VSI       +0 I  +0'  =========================== I Elev     Att</w:t>
      </w:r>
    </w:p>
    <w:p>
      <w:pPr>
        <w:pStyle w:val="Normal"/>
        <w:rPr>
          <w:rFonts w:ascii="Lucida Console" w:hAnsi="Lucida Console" w:cs="Lucida Console"/>
          <w:spacing w:val="-6"/>
          <w:sz w:val="16"/>
        </w:rPr>
      </w:pPr>
      <w:r>
        <w:rPr>
          <w:rFonts w:cs="Lucida Console" w:ascii="Lucida Console" w:hAnsi="Lucida Console"/>
          <w:spacing w:val="-6"/>
          <w:sz w:val="16"/>
        </w:rPr>
        <w:t>-------------I Ail.    40   20    0    20   40   I  +0  .45.  +0</w:t>
      </w:r>
    </w:p>
    <w:p>
      <w:pPr>
        <w:pStyle w:val="Normal"/>
        <w:rPr>
          <w:rFonts w:ascii="Lucida Console" w:hAnsi="Lucida Console" w:cs="Lucida Console"/>
          <w:spacing w:val="-6"/>
          <w:sz w:val="16"/>
        </w:rPr>
      </w:pPr>
      <w:r>
        <w:rPr>
          <w:rFonts w:cs="Lucida Console" w:ascii="Lucida Console" w:hAnsi="Lucida Console"/>
          <w:spacing w:val="-6"/>
          <w:sz w:val="16"/>
        </w:rPr>
        <w:t>Flaps ====&lt;  I-----------------------------------I      .3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0     .&lt;  I   0   =========================== I      .15.</w:t>
      </w:r>
    </w:p>
    <w:p>
      <w:pPr>
        <w:pStyle w:val="Normal"/>
        <w:rPr>
          <w:rFonts w:ascii="Lucida Console" w:hAnsi="Lucida Console" w:cs="Lucida Console"/>
          <w:spacing w:val="-6"/>
          <w:sz w:val="16"/>
        </w:rPr>
      </w:pPr>
      <w:r>
        <w:rPr>
          <w:rFonts w:cs="Lucida Console" w:ascii="Lucida Console" w:hAnsi="Lucida Console"/>
          <w:spacing w:val="-6"/>
          <w:sz w:val="16"/>
        </w:rPr>
        <w:t>Stall    .&lt;  I IAS.  100   200   300   400   500 I   ====0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185     .&lt;  I-----------------------------------I      .15.</w:t>
      </w:r>
    </w:p>
    <w:p>
      <w:pPr>
        <w:pStyle w:val="Normal"/>
        <w:rPr>
          <w:rFonts w:ascii="Lucida Console" w:hAnsi="Lucida Console" w:cs="Lucida Console"/>
          <w:spacing w:val="-6"/>
          <w:sz w:val="16"/>
        </w:rPr>
      </w:pPr>
      <w:r>
        <w:rPr>
          <w:rFonts w:cs="Lucida Console" w:ascii="Lucida Console" w:hAnsi="Lucida Console"/>
          <w:spacing w:val="-6"/>
          <w:sz w:val="16"/>
        </w:rPr>
        <w:t>Gear     .&lt;  I   0%  =========================== I      .30.</w:t>
      </w:r>
    </w:p>
    <w:p>
      <w:pPr>
        <w:pStyle w:val="Normal"/>
        <w:rPr>
          <w:rFonts w:ascii="Lucida Console" w:hAnsi="Lucida Console" w:cs="Lucida Console"/>
          <w:spacing w:val="-6"/>
          <w:sz w:val="16"/>
        </w:rPr>
      </w:pPr>
      <w:r>
        <w:rPr>
          <w:rFonts w:eastAsia="Lucida Console" w:cs="Lucida Console" w:ascii="Lucida Console" w:hAnsi="Lucida Console"/>
          <w:spacing w:val="-6"/>
          <w:sz w:val="16"/>
        </w:rPr>
        <w:t xml:space="preserve">         </w:t>
      </w:r>
      <w:r>
        <w:rPr>
          <w:rFonts w:cs="Lucida Console" w:ascii="Lucida Console" w:hAnsi="Lucida Console"/>
          <w:spacing w:val="-6"/>
          <w:sz w:val="16"/>
        </w:rPr>
        <w:t>.&lt;  I Power 0   20   40   60   80   100 I      .45.</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I-55-020  | Captain 747         |  1,3  |   L5    | NOT for MAX-8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I-55-022  | Captain 747         |  1,3  | (Tape)  | NOT for MAX-80</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Use of this program may necessitate booting the system to resume normal operation. This is a minor problem when compared to its delight, but we thought you ought to know.</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ULTRA-TREK GAME</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Starship Enterprise was on routine patrol in the Gamma-Ophiuchi sector.  It was  somewhat unusual for one of the twelve elite starships to resort to boundary police action, but the entire 49 sector Quadrant had  been the scene of numerous sabotage operations by rings of Klingon agents.  The  resulting arrests and interrogations revealed little explanation for the upsurge in the treasonous acts. It was, therefore, necessary to reinforce the existing Federation Sector Task Force by sending in the Enterprise. It was felt that the presence of so powerful a force would make all potential agents and provocateurs wary of further action.</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What is needed is someone to command the Enterprise in this endeavor. Be prepared, however, because the enemy does not play dead in this game.</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Ultra-Trek is a logical game intended for the serious game player. The player is under constant duress, because the enemy is constantly trying to destroy the Enterprise. Considerations to be made while commanding include: supply levels, status of operating systems, relative position of the ship and each secto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Ultra-Trek is for the TRS-80 Model I or III and comes with a seventeen page story/reference manual. The following is a sample of the command displa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YOU ARE IN SECTOR  -  6 , 6          .   .   .   B   .   .   *</w:t>
      </w:r>
    </w:p>
    <w:p>
      <w:pPr>
        <w:pStyle w:val="Normal"/>
        <w:rPr>
          <w:rFonts w:ascii="Lucida Console" w:hAnsi="Lucida Console" w:cs="Lucida Console"/>
          <w:spacing w:val="-6"/>
          <w:sz w:val="16"/>
        </w:rPr>
      </w:pPr>
      <w:r>
        <w:rPr>
          <w:rFonts w:cs="Lucida Console" w:ascii="Lucida Console" w:hAnsi="Lucida Console"/>
          <w:spacing w:val="-6"/>
          <w:sz w:val="16"/>
        </w:rPr>
        <w:t>AT COORDINATES - - -  4 , 4</w:t>
        <w:tab/>
        <w:t xml:space="preserve">         K   .   S   .   .   *</w:t>
      </w:r>
    </w:p>
    <w:p>
      <w:pPr>
        <w:pStyle w:val="Normal"/>
        <w:rPr>
          <w:rFonts w:ascii="Lucida Console" w:hAnsi="Lucida Console" w:cs="Lucida Console"/>
          <w:spacing w:val="-6"/>
          <w:sz w:val="16"/>
        </w:rPr>
      </w:pPr>
      <w:r>
        <w:rPr>
          <w:rFonts w:cs="Lucida Console" w:ascii="Lucida Console" w:hAnsi="Lucida Console"/>
          <w:spacing w:val="-6"/>
          <w:sz w:val="16"/>
        </w:rPr>
        <w:t>ENERGY LEVEL (UNITS) - 5000          *   .   K   .   .   .   .</w:t>
      </w:r>
    </w:p>
    <w:p>
      <w:pPr>
        <w:pStyle w:val="Normal"/>
        <w:rPr>
          <w:rFonts w:ascii="Lucida Console" w:hAnsi="Lucida Console" w:cs="Lucida Console"/>
          <w:spacing w:val="-6"/>
          <w:sz w:val="16"/>
        </w:rPr>
      </w:pPr>
      <w:r>
        <w:rPr>
          <w:rFonts w:cs="Lucida Console" w:ascii="Lucida Console" w:hAnsi="Lucida Console"/>
          <w:spacing w:val="-6"/>
          <w:sz w:val="16"/>
        </w:rPr>
        <w:t>SHIELDS ARE AT - - - -  50%          R   .   .   E   .   .   .</w:t>
      </w:r>
    </w:p>
    <w:p>
      <w:pPr>
        <w:pStyle w:val="Normal"/>
        <w:rPr>
          <w:rFonts w:ascii="Lucida Console" w:hAnsi="Lucida Console" w:cs="Lucida Console"/>
          <w:spacing w:val="-6"/>
          <w:sz w:val="16"/>
        </w:rPr>
      </w:pPr>
      <w:r>
        <w:rPr>
          <w:rFonts w:cs="Lucida Console" w:ascii="Lucida Console" w:hAnsi="Lucida Console"/>
          <w:spacing w:val="-6"/>
          <w:sz w:val="16"/>
        </w:rPr>
        <w:t>LIFE SUPPORT SYSTEM - GREEN          .   .   .   .   .   .   .</w:t>
      </w:r>
    </w:p>
    <w:p>
      <w:pPr>
        <w:pStyle w:val="Normal"/>
        <w:rPr>
          <w:rFonts w:ascii="Lucida Console" w:hAnsi="Lucida Console" w:cs="Lucida Console"/>
          <w:spacing w:val="-6"/>
          <w:sz w:val="16"/>
        </w:rPr>
      </w:pPr>
      <w:r>
        <w:rPr>
          <w:rFonts w:cs="Lucida Console" w:ascii="Lucida Console" w:hAnsi="Lucida Console"/>
          <w:spacing w:val="-6"/>
          <w:sz w:val="16"/>
        </w:rPr>
        <w:t>COMPUTER SYSTEMS  - - GREEN          .   .   .   .   .   .   .</w:t>
      </w:r>
    </w:p>
    <w:p>
      <w:pPr>
        <w:pStyle w:val="Normal"/>
        <w:rPr>
          <w:rFonts w:ascii="Lucida Console" w:hAnsi="Lucida Console" w:cs="Lucida Console"/>
          <w:spacing w:val="-6"/>
          <w:sz w:val="16"/>
        </w:rPr>
      </w:pPr>
      <w:r>
        <w:rPr>
          <w:rFonts w:cs="Lucida Console" w:ascii="Lucida Console" w:hAnsi="Lucida Console"/>
          <w:spacing w:val="-6"/>
          <w:sz w:val="16"/>
        </w:rPr>
        <w:t>WEAPONS SYSTEMS - - - GREEN          .   .   .   .   .   .   .</w:t>
      </w:r>
    </w:p>
    <w:p>
      <w:pPr>
        <w:pStyle w:val="Normal"/>
        <w:rPr>
          <w:rFonts w:ascii="Lucida Console" w:hAnsi="Lucida Console" w:cs="Lucida Console"/>
          <w:spacing w:val="-6"/>
          <w:sz w:val="16"/>
        </w:rPr>
      </w:pPr>
      <w:r>
        <w:rPr>
          <w:rFonts w:cs="Lucida Console" w:ascii="Lucida Console" w:hAnsi="Lucida Console"/>
          <w:spacing w:val="-6"/>
          <w:sz w:val="16"/>
        </w:rPr>
        <w:t>WARP DRIVE SYSTEM - - GREEN            STAR DATE - - -  10.50</w:t>
      </w:r>
    </w:p>
    <w:p>
      <w:pPr>
        <w:pStyle w:val="Normal"/>
        <w:rPr>
          <w:rFonts w:ascii="Lucida Console" w:hAnsi="Lucida Console" w:cs="Lucida Console"/>
          <w:spacing w:val="-6"/>
          <w:sz w:val="16"/>
        </w:rPr>
      </w:pPr>
      <w:r>
        <w:rPr>
          <w:rFonts w:cs="Lucida Console" w:ascii="Lucida Console" w:hAnsi="Lucida Console"/>
          <w:spacing w:val="-6"/>
          <w:sz w:val="16"/>
        </w:rPr>
        <w:t>IMPULSE POWER - - - - GREEN          ALERT CONDITION - - RE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YOU ARE IN THE COMMAND MODE: CALLED BY ENTERING CMD</w:t>
      </w:r>
    </w:p>
    <w:p>
      <w:pPr>
        <w:pStyle w:val="Normal"/>
        <w:rPr>
          <w:rFonts w:ascii="Lucida Console" w:hAnsi="Lucida Console" w:cs="Lucida Console"/>
          <w:spacing w:val="-6"/>
          <w:sz w:val="16"/>
        </w:rPr>
      </w:pPr>
      <w:r>
        <w:rPr>
          <w:rFonts w:cs="Lucida Console" w:ascii="Lucida Console" w:hAnsi="Lucida Console"/>
          <w:spacing w:val="-6"/>
          <w:sz w:val="16"/>
        </w:rPr>
        <w:t>YOU MAY NOW</w:t>
        <w:tab/>
        <w:t>SELECT THE AREA</w:t>
        <w:tab/>
        <w:t>OF COMMAND FROM BELOW</w:t>
      </w:r>
    </w:p>
    <w:p>
      <w:pPr>
        <w:pStyle w:val="Normal"/>
        <w:rPr>
          <w:rFonts w:ascii="Lucida Console" w:hAnsi="Lucida Console" w:cs="Lucida Console"/>
          <w:spacing w:val="-6"/>
          <w:sz w:val="16"/>
        </w:rPr>
      </w:pPr>
      <w:r>
        <w:rPr>
          <w:rFonts w:cs="Lucida Console" w:ascii="Lucida Console" w:hAnsi="Lucida Console"/>
          <w:spacing w:val="-6"/>
          <w:sz w:val="16"/>
        </w:rPr>
        <w:t>NAVIGATION</w:t>
        <w:tab/>
        <w:t>- 1 : WEAPONS - - - - 4</w:t>
      </w:r>
    </w:p>
    <w:p>
      <w:pPr>
        <w:pStyle w:val="Normal"/>
        <w:rPr>
          <w:rFonts w:ascii="Lucida Console" w:hAnsi="Lucida Console" w:cs="Lucida Console"/>
          <w:spacing w:val="-6"/>
          <w:sz w:val="16"/>
        </w:rPr>
      </w:pPr>
      <w:r>
        <w:rPr>
          <w:rFonts w:cs="Lucida Console" w:ascii="Lucida Console" w:hAnsi="Lucida Console"/>
          <w:spacing w:val="-6"/>
          <w:sz w:val="16"/>
        </w:rPr>
        <w:t>COMPUTER -  - 2 : SHIPS LOG - - - 5</w:t>
      </w:r>
    </w:p>
    <w:p>
      <w:pPr>
        <w:pStyle w:val="Normal"/>
        <w:rPr>
          <w:rFonts w:ascii="Lucida Console" w:hAnsi="Lucida Console" w:cs="Lucida Console"/>
          <w:spacing w:val="-6"/>
          <w:sz w:val="16"/>
        </w:rPr>
      </w:pPr>
      <w:r>
        <w:rPr>
          <w:rFonts w:cs="Lucida Console" w:ascii="Lucida Console" w:hAnsi="Lucida Console"/>
          <w:spacing w:val="-6"/>
          <w:sz w:val="16"/>
        </w:rPr>
        <w:t>DEFENSE  -  - 3 : DISPLAY - - - - 6              ? .</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55-010  | Ultra-Trek          | 1,3,M |   L5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Publications and Miscellaneous Product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Heading4"/>
        <w:rPr>
          <w:u w:val="double"/>
        </w:rPr>
      </w:pPr>
      <w:r>
        <w:rPr>
          <w:u w:val="double"/>
        </w:rPr>
        <w:t>Anthology One</w:t>
      </w:r>
    </w:p>
    <w:p>
      <w:pPr>
        <w:pStyle w:val="BodyText2"/>
        <w:rPr>
          <w:rFonts w:ascii="Lucida Console" w:hAnsi="Lucida Console" w:cs="Lucida Console"/>
          <w:spacing w:val="-6"/>
        </w:rPr>
      </w:pPr>
      <w:r>
        <w:rPr>
          <w:rFonts w:cs="Lucida Console" w:ascii="Lucida Console" w:hAnsi="Lucida Console"/>
          <w:spacing w:val="-6"/>
        </w:rPr>
        <w:t>Anthology One is a compendium of Volume One of the LDOS Quarterly which includes the July 1981 through October 1982 issu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Some of the articles included are :</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DATA ADDRESS MARKS (Those damn DAM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LINKING TO LDOS IN ASSEMBLY</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USING VISICALC WITH LDO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CREATING A MINIMUM SYSTEM</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THE JCL CORNER</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USING @PARAM</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USER CONTRIBUTED PROGRAM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DEVICE I/O AND INDEPENDENCE</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RELOCATING CODE FOR LBASIC USR ROUTINE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PARTITIONED DATA SET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I WAS AN LDOS BETA TESTER</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HIGH MEMORY AND LDO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INSIDE THE EXPANSION INTERFACE</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ROY'S TECHNICAL CORNER</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CHANGING OPERATING SYSTEM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DIRECTORY MAPPING PROGRAM</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PARITY = ODD</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LDOS TASK PROCESSOR</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LES INFORMATION</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er... (Earle Robinson)</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THE COMMUNICATING MICRO (THE REFLEX FILTER)</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LISP LANGUAGE AND LDO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USING JCL TO CONTROL COMPILER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LDOS AND THE HAYES SMARTMODEM</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USING THE LDOS DISK I/O ROUTINES</w:t>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CHAINING LBASIC PROGRAMS</w:t>
      </w:r>
    </w:p>
    <w:p>
      <w:pPr>
        <w:pStyle w:val="Normal"/>
        <w:rPr>
          <w:rFonts w:ascii="Lucida Console" w:hAnsi="Lucida Console" w:cs="Lucida Console"/>
          <w:spacing w:val="-6"/>
          <w:sz w:val="16"/>
          <w:u w:val="single"/>
        </w:rPr>
      </w:pPr>
      <w:r>
        <w:rPr>
          <w:rFonts w:cs="Lucida Console" w:ascii="Lucida Console" w:hAnsi="Lucida Console"/>
          <w:spacing w:val="-6"/>
          <w:sz w:val="16"/>
          <w:u w:val="single"/>
        </w:rPr>
      </w:r>
    </w:p>
    <w:p>
      <w:pPr>
        <w:pStyle w:val="BodyText2"/>
        <w:rPr>
          <w:rFonts w:ascii="Lucida Console" w:hAnsi="Lucida Console" w:cs="Lucida Console"/>
          <w:spacing w:val="-6"/>
        </w:rPr>
      </w:pPr>
      <w:r>
        <w:rPr>
          <w:rFonts w:cs="Lucida Console" w:ascii="Lucida Console" w:hAnsi="Lucida Console"/>
          <w:spacing w:val="-6"/>
        </w:rPr>
        <w:t>and many more. Over 325 pages all together. For new users, a must. For old users, a place where all the old quarterlies are together at last. This item has been requested several hundred times and it's here by popular demand.</w:t>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2"/>
        <w:rPr>
          <w:rFonts w:ascii="Lucida Console" w:hAnsi="Lucida Console" w:cs="Lucida Console"/>
          <w:spacing w:val="-6"/>
        </w:rPr>
      </w:pPr>
      <w:r>
        <w:rPr>
          <w:rFonts w:cs="Lucida Console" w:ascii="Lucida Console" w:hAnsi="Lucida Console"/>
          <w:spacing w:val="-6"/>
        </w:rPr>
        <w:t>ANTHOLOGY DISK ONE</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LSI is not so cruel  as to make available dozens of programs in one publication ard expect the poor reader to type them all in. Anthology Disk One contains all of the programs found in Anthology One all ready for EDAS or LBASIC.</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hat is your time worth? This could be a substantial saving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10  | Anthology One       |       |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70-110  | Anthology Disk One  | 1,3,M |   L5*</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programs are not necessarily runable on all versions</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Single LDOS Ouarterly Back Issue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Single issues are available on a first come first serve basis. Supply is limited and delivery cannot be guaranteed. For volume one issues which are SOLD OUT, see Anthology One.</w:t>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3"/>
        <w:rPr>
          <w:rFonts w:ascii="Lucida Console" w:hAnsi="Lucida Console" w:cs="Lucida Console"/>
          <w:spacing w:val="-6"/>
        </w:rPr>
      </w:pPr>
      <w:r>
        <w:rPr>
          <w:rFonts w:cs="Lucida Console" w:ascii="Lucida Console" w:hAnsi="Lucida Console"/>
          <w:spacing w:val="-6"/>
        </w:rPr>
        <w:t>July 1981</w:t>
      </w:r>
    </w:p>
    <w:p>
      <w:pPr>
        <w:pStyle w:val="Normal"/>
        <w:jc w:val="both"/>
        <w:rPr>
          <w:rFonts w:ascii="Lucida Console" w:hAnsi="Lucida Console" w:cs="Lucida Console"/>
          <w:spacing w:val="-6"/>
          <w:sz w:val="16"/>
        </w:rPr>
      </w:pPr>
      <w:r>
        <w:rPr>
          <w:rFonts w:cs="Lucida Console" w:ascii="Lucida Console" w:hAnsi="Lucida Console"/>
          <w:spacing w:val="-6"/>
          <w:sz w:val="16"/>
        </w:rPr>
        <w:t>26 pages.  Data Address Marks.. On the Trail of the Elusive Parity</w:t>
      </w:r>
    </w:p>
    <w:p>
      <w:pPr>
        <w:pStyle w:val="Normal"/>
        <w:jc w:val="both"/>
        <w:rPr>
          <w:rFonts w:ascii="Lucida Console" w:hAnsi="Lucida Console" w:cs="Lucida Console"/>
          <w:spacing w:val="-6"/>
          <w:sz w:val="16"/>
        </w:rPr>
      </w:pPr>
      <w:r>
        <w:rPr>
          <w:rFonts w:cs="Lucida Console" w:ascii="Lucida Console" w:hAnsi="Lucida Console"/>
          <w:spacing w:val="-6"/>
          <w:sz w:val="16"/>
        </w:rPr>
        <w:t>Error....Notes on LBASIC...Linking to LDOS in Assembl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October 1981</w:t>
      </w:r>
    </w:p>
    <w:p>
      <w:pPr>
        <w:pStyle w:val="Normal"/>
        <w:jc w:val="both"/>
        <w:rPr>
          <w:rFonts w:ascii="Lucida Console" w:hAnsi="Lucida Console" w:cs="Lucida Console"/>
          <w:spacing w:val="-6"/>
          <w:sz w:val="16"/>
        </w:rPr>
      </w:pPr>
      <w:r>
        <w:rPr>
          <w:rFonts w:cs="Lucida Console" w:ascii="Lucida Console" w:hAnsi="Lucida Console"/>
          <w:spacing w:val="-6"/>
          <w:sz w:val="16"/>
        </w:rPr>
        <w:t>44 pages.  Backup by class...Salvage/bas...RSBASIC &amp; RSCOBOL patches...</w:t>
      </w:r>
    </w:p>
    <w:p>
      <w:pPr>
        <w:pStyle w:val="Normal"/>
        <w:jc w:val="both"/>
        <w:rPr>
          <w:rFonts w:ascii="Lucida Console" w:hAnsi="Lucida Console" w:cs="Lucida Console"/>
          <w:spacing w:val="-6"/>
          <w:sz w:val="16"/>
        </w:rPr>
      </w:pPr>
      <w:r>
        <w:rPr>
          <w:rFonts w:cs="Lucida Console" w:ascii="Lucida Console" w:hAnsi="Lucida Console"/>
          <w:spacing w:val="-6"/>
          <w:sz w:val="16"/>
        </w:rPr>
        <w:t>Creating a minimum system...Using @PARAM...BINHEX/BAS...SLASH0/FL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January 1982</w:t>
      </w:r>
    </w:p>
    <w:p>
      <w:pPr>
        <w:pStyle w:val="Normal"/>
        <w:jc w:val="both"/>
        <w:rPr>
          <w:rFonts w:ascii="Lucida Console" w:hAnsi="Lucida Console" w:cs="Lucida Console"/>
          <w:spacing w:val="-6"/>
          <w:sz w:val="16"/>
        </w:rPr>
      </w:pPr>
      <w:r>
        <w:rPr>
          <w:rFonts w:cs="Lucida Console" w:ascii="Lucida Console" w:hAnsi="Lucida Console"/>
          <w:spacing w:val="-6"/>
          <w:sz w:val="16"/>
        </w:rPr>
        <w:t>56 pages.  LDOS compatible software... FED a file editor... Partitioned</w:t>
      </w:r>
    </w:p>
    <w:p>
      <w:pPr>
        <w:pStyle w:val="Normal"/>
        <w:jc w:val="both"/>
        <w:rPr>
          <w:rFonts w:ascii="Lucida Console" w:hAnsi="Lucida Console" w:cs="Lucida Console"/>
          <w:spacing w:val="-6"/>
          <w:sz w:val="16"/>
        </w:rPr>
      </w:pPr>
      <w:r>
        <w:rPr>
          <w:rFonts w:cs="Lucida Console" w:ascii="Lucida Console" w:hAnsi="Lucida Console"/>
          <w:spacing w:val="-6"/>
          <w:sz w:val="16"/>
        </w:rPr>
        <w:t>Data sets... Device I/O and independence... relocating code for LBASIC.</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April 1982</w:t>
      </w:r>
    </w:p>
    <w:p>
      <w:pPr>
        <w:pStyle w:val="Normal"/>
        <w:jc w:val="both"/>
        <w:rPr>
          <w:rFonts w:ascii="Lucida Console" w:hAnsi="Lucida Console" w:cs="Lucida Console"/>
          <w:spacing w:val="-6"/>
          <w:sz w:val="16"/>
        </w:rPr>
      </w:pPr>
      <w:r>
        <w:rPr>
          <w:rFonts w:cs="Lucida Console" w:ascii="Lucida Console" w:hAnsi="Lucida Console"/>
          <w:spacing w:val="-6"/>
          <w:sz w:val="16"/>
        </w:rPr>
        <w:t>64 pages. LED the LDOS Text editor...High Memory and LDOS...CMD"O" uses</w:t>
      </w:r>
    </w:p>
    <w:p>
      <w:pPr>
        <w:pStyle w:val="Normal"/>
        <w:jc w:val="both"/>
        <w:rPr>
          <w:rFonts w:ascii="Lucida Console" w:hAnsi="Lucida Console" w:cs="Lucida Console"/>
          <w:spacing w:val="-6"/>
          <w:sz w:val="16"/>
        </w:rPr>
      </w:pPr>
      <w:r>
        <w:rPr>
          <w:rFonts w:cs="Lucida Console" w:ascii="Lucida Console" w:hAnsi="Lucida Console"/>
          <w:spacing w:val="-6"/>
          <w:sz w:val="16"/>
        </w:rPr>
        <w:t>...The Library...Inside the Expansion Interface...MX80/FLT...NODAM/CMD.</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July 1982</w:t>
      </w:r>
    </w:p>
    <w:p>
      <w:pPr>
        <w:pStyle w:val="Normal"/>
        <w:jc w:val="both"/>
        <w:rPr>
          <w:rFonts w:ascii="Lucida Console" w:hAnsi="Lucida Console" w:cs="Lucida Console"/>
          <w:spacing w:val="-6"/>
          <w:sz w:val="16"/>
        </w:rPr>
      </w:pPr>
      <w:r>
        <w:rPr>
          <w:rFonts w:cs="Lucida Console" w:ascii="Lucida Console" w:hAnsi="Lucida Console"/>
          <w:spacing w:val="-6"/>
          <w:sz w:val="16"/>
        </w:rPr>
        <w:t>47 pages. The LDOS Task processor...VC3/FIX ...File Renaming Utility...</w:t>
      </w:r>
    </w:p>
    <w:p>
      <w:pPr>
        <w:pStyle w:val="Normal"/>
        <w:jc w:val="both"/>
        <w:rPr>
          <w:rFonts w:ascii="Lucida Console" w:hAnsi="Lucida Console" w:cs="Lucida Console"/>
          <w:spacing w:val="-6"/>
          <w:sz w:val="16"/>
        </w:rPr>
      </w:pPr>
      <w:r>
        <w:rPr>
          <w:rFonts w:cs="Lucida Console" w:ascii="Lucida Console" w:hAnsi="Lucida Console"/>
          <w:spacing w:val="-6"/>
          <w:sz w:val="16"/>
        </w:rPr>
        <w:t>An example of LDOS filtering to custom interface an unusual print wheel</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October 1982</w:t>
      </w:r>
    </w:p>
    <w:p>
      <w:pPr>
        <w:pStyle w:val="Normal"/>
        <w:jc w:val="both"/>
        <w:rPr>
          <w:rFonts w:ascii="Lucida Console" w:hAnsi="Lucida Console" w:cs="Lucida Console"/>
          <w:spacing w:val="-6"/>
          <w:sz w:val="16"/>
        </w:rPr>
      </w:pPr>
      <w:r>
        <w:rPr>
          <w:rFonts w:cs="Lucida Console" w:ascii="Lucida Console" w:hAnsi="Lucida Console"/>
          <w:spacing w:val="-6"/>
          <w:sz w:val="16"/>
        </w:rPr>
        <w:t>100 pages. EDAS IV...Reflex filter...file structure for novices...Short</w:t>
      </w:r>
    </w:p>
    <w:p>
      <w:pPr>
        <w:pStyle w:val="Normal"/>
        <w:jc w:val="both"/>
        <w:rPr>
          <w:rFonts w:ascii="Lucida Console" w:hAnsi="Lucida Console" w:cs="Lucida Console"/>
          <w:spacing w:val="-6"/>
          <w:sz w:val="16"/>
        </w:rPr>
      </w:pPr>
      <w:r>
        <w:rPr>
          <w:rFonts w:cs="Lucida Console" w:ascii="Lucida Console" w:hAnsi="Lucida Console"/>
          <w:spacing w:val="-6"/>
          <w:sz w:val="16"/>
        </w:rPr>
        <w:t>terminal program...LBASIC chaining...SuperScripsit Patch...LISP &amp; LDO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January 1983</w:t>
      </w:r>
    </w:p>
    <w:p>
      <w:pPr>
        <w:pStyle w:val="Normal"/>
        <w:jc w:val="both"/>
        <w:rPr>
          <w:rFonts w:ascii="Lucida Console" w:hAnsi="Lucida Console" w:cs="Lucida Console"/>
          <w:spacing w:val="-6"/>
          <w:sz w:val="16"/>
        </w:rPr>
      </w:pPr>
      <w:r>
        <w:rPr>
          <w:rFonts w:cs="Lucida Console" w:ascii="Lucida Console" w:hAnsi="Lucida Console"/>
          <w:spacing w:val="-6"/>
          <w:sz w:val="16"/>
        </w:rPr>
        <w:t>64 pages. APL*plus...The "C" language...Alcor PASCAL...PASCAL-80...Host</w:t>
      </w:r>
    </w:p>
    <w:p>
      <w:pPr>
        <w:pStyle w:val="Normal"/>
        <w:jc w:val="both"/>
        <w:rPr>
          <w:rFonts w:ascii="Lucida Console" w:hAnsi="Lucida Console" w:cs="Lucida Console"/>
          <w:spacing w:val="-6"/>
          <w:sz w:val="16"/>
        </w:rPr>
      </w:pPr>
      <w:r>
        <w:rPr>
          <w:rFonts w:cs="Lucida Console" w:ascii="Lucida Console" w:hAnsi="Lucida Console"/>
          <w:spacing w:val="-6"/>
          <w:sz w:val="16"/>
        </w:rPr>
        <w:t>How PATCH works...SLOSTEP filter...EDAS IV Z command...LDOS on MAX-80.</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u w:val="single"/>
        </w:rPr>
        <w:t>April 1983</w:t>
      </w:r>
    </w:p>
    <w:p>
      <w:pPr>
        <w:pStyle w:val="Normal"/>
        <w:jc w:val="both"/>
        <w:rPr>
          <w:rFonts w:ascii="Lucida Console" w:hAnsi="Lucida Console" w:cs="Lucida Console"/>
          <w:spacing w:val="-6"/>
          <w:sz w:val="16"/>
        </w:rPr>
      </w:pPr>
      <w:r>
        <w:rPr>
          <w:rFonts w:cs="Lucida Console" w:ascii="Lucida Console" w:hAnsi="Lucida Console"/>
          <w:spacing w:val="-6"/>
          <w:sz w:val="16"/>
        </w:rPr>
        <w:t>64 pages.  TBA + NEWSCRIPT..."C" WHAT'S HAPPENING...BYTE I/O - DISK I/O</w:t>
      </w:r>
    </w:p>
    <w:p>
      <w:pPr>
        <w:pStyle w:val="Normal"/>
        <w:jc w:val="both"/>
        <w:rPr>
          <w:rFonts w:ascii="Lucida Console" w:hAnsi="Lucida Console" w:cs="Lucida Console"/>
          <w:spacing w:val="-6"/>
          <w:sz w:val="16"/>
        </w:rPr>
      </w:pPr>
      <w:r>
        <w:rPr>
          <w:rFonts w:cs="Lucida Console" w:ascii="Lucida Console" w:hAnsi="Lucida Console"/>
          <w:spacing w:val="-6"/>
          <w:sz w:val="16"/>
        </w:rPr>
        <w:t>LET US ASSEMBLE...SOLEFIX...LDOS 6.0...CARD IT...EASY LSCRIPT...REPAI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u w:val="single"/>
        </w:rPr>
      </w:pPr>
      <w:r>
        <w:rPr>
          <w:rFonts w:cs="Lucida Console" w:ascii="Lucida Console" w:hAnsi="Lucida Console"/>
          <w:spacing w:val="-6"/>
          <w:sz w:val="16"/>
          <w:u w:val="single"/>
        </w:rPr>
        <w:t>July 1983</w:t>
      </w:r>
    </w:p>
    <w:p>
      <w:pPr>
        <w:pStyle w:val="Normal"/>
        <w:jc w:val="both"/>
        <w:rPr>
          <w:rFonts w:ascii="Lucida Console" w:hAnsi="Lucida Console" w:cs="Lucida Console"/>
          <w:spacing w:val="-6"/>
          <w:sz w:val="16"/>
        </w:rPr>
      </w:pPr>
      <w:r>
        <w:rPr>
          <w:rFonts w:cs="Lucida Console" w:ascii="Lucida Console" w:hAnsi="Lucida Console"/>
          <w:spacing w:val="-6"/>
          <w:sz w:val="16"/>
        </w:rPr>
        <w:t>64 pages. Model 3 8" drives...Easy Visicalc...Profile 3+ reviewed...6.0</w:t>
      </w:r>
    </w:p>
    <w:p>
      <w:pPr>
        <w:pStyle w:val="Normal"/>
        <w:jc w:val="both"/>
        <w:rPr>
          <w:rFonts w:ascii="Lucida Console" w:hAnsi="Lucida Console" w:cs="Lucida Console"/>
          <w:spacing w:val="-6"/>
          <w:sz w:val="16"/>
        </w:rPr>
      </w:pPr>
      <w:r>
        <w:rPr>
          <w:rFonts w:cs="Lucida Console" w:ascii="Lucida Console" w:hAnsi="Lucida Console"/>
          <w:spacing w:val="-6"/>
          <w:sz w:val="16"/>
        </w:rPr>
        <w:t>byte I/O...Double Sided boots...TBA ASCII file listing...using TBA.</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01  | LDOS Quarterly Vol 1-1 Jul81|   SOLD OU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02  | LDOS Quarterly Vol 1-2 Oct81|   SOLD OU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03  | LDOS Quarterly Vol 1-3 Jan82|   SOLD OU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04  | LDOS Quarterly Vol 1-4 Apr82|   SOLD OU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05  | LDOS Quarterly Vol 1-5 Jul82|   Hardly Any Availabl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106  | LDOS Quarterly Vol 1-6 Oct82|   Limited Amount Availabl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201  | LDOS Quarterly Vol 2-1 Jan83|   Limited Amount Availabl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202  | LDOS Quarterly Vol 2-2 Apr83|   Limited Amount Availabl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9-203  | LDOS Quarterly Vol 2-3 Jul83|   Limited Amount Available</w:t>
      </w:r>
    </w:p>
    <w:p>
      <w:pPr>
        <w:pStyle w:val="Normal"/>
        <w:rPr>
          <w:rFonts w:ascii="Lucida Console" w:hAnsi="Lucida Console" w:cs="Lucida Console"/>
          <w:spacing w:val="-6"/>
          <w:sz w:val="16"/>
        </w:rPr>
      </w:pPr>
      <w:r>
        <w:rPr>
          <w:rFonts w:cs="Lucida Console" w:ascii="Lucida Console" w:hAnsi="Lucida Console"/>
          <w:spacing w:val="-6"/>
          <w:sz w:val="16"/>
        </w:rPr>
        <w:t>=======================================================================</w:t>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The FIX Disk</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BodyText2"/>
        <w:rPr>
          <w:rFonts w:ascii="Lucida Console" w:hAnsi="Lucida Console" w:cs="Lucida Console"/>
          <w:spacing w:val="-6"/>
        </w:rPr>
      </w:pPr>
      <w:r>
        <w:rPr>
          <w:rFonts w:cs="Lucida Console" w:ascii="Lucida Console" w:hAnsi="Lucida Console"/>
          <w:spacing w:val="-6"/>
        </w:rPr>
        <w:t>The FIX disk is a collection of patches, most of which were published in the Quarterlies which make various programs function under LDOS. In some cases the patches add features. In other cases the patches are not strictly necessary.</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FIX disk is sold as a public service since ALL of the programs patched are NOT IN ANY WAY WHATSOEVER the responsibility of LSI.</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None of the material contained on the fix disk is copyrighted and is, therefore, in the public domain.  LSI desires no profit from this venture and the prices reflect this fact. Users are, by virtue of Public Domain, allowed unlimited reproduction and distribution of the material on the FIX Disk.</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SI does not provide upgrades or revisions on this material. For those who would rather type, a hard copy version is available called the FIX List.</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e following files are found on the LDOS FIX Disk. The date of this release is 12/14/82.</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Indent2"/>
        <w:rPr/>
      </w:pPr>
      <w:r>
        <w:rPr/>
        <w:t>FIX/TXT</w:t>
        <w:tab/>
        <w:t>-</w:t>
        <w:tab/>
        <w:t>Contains instructions for the SCRIPT, LSCRIPT, and VC patche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SCRIPT1/FIX</w:t>
        <w:tab/>
        <w:t>-</w:t>
        <w:tab/>
        <w:t>Makes Model I SCRIPSIT, Version 1.0, work with Model 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SCRIPT3/FIX</w:t>
        <w:tab/>
        <w:t>-</w:t>
        <w:tab/>
        <w:t>Makes Model 1 SCRIPSIT, Version 1.0, work with Model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SCRIPT32/FIX</w:t>
        <w:tab/>
        <w:t>-</w:t>
        <w:tab/>
        <w:t>Makes Model III Scripsit Version 3.2 work with Model III LDOS.  Unlike the Script3 fix, no additional features such as  a directory query or use of the spooler are supported.</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LSCRIPT/FIX</w:t>
        <w:tab/>
        <w:t>-</w:t>
        <w:tab/>
        <w:t>Enhances Model 1 SCRIPSIT, Version 1.0, for use on either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PENCIL/FIX</w:t>
        <w:tab/>
        <w:t>-</w:t>
        <w:tab/>
        <w:t>Lets ELECTRIC PENCIL, Version 1, work with Model 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VC/FIX</w:t>
        <w:tab/>
        <w:t>-</w:t>
        <w:tab/>
        <w:t>Makes Model I Visicalc, Version 1.20Z, work on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RSCOBOL/FIX, RUNCOBOL/FIX, CEDIT/FIX - Makes Radio Shack COBOL work on either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RSBASIC/FIX, BEDIT/FIX - Makes Radio Shack BASIC Compiler work with Model I or III LDOS.</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EDIT80/FIX, LINK80/FIX,CREF80/FIX, M80/FIX - Makes Model I Microsoft MACRO-80 Assembler run on either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BASCOM/FIX, BRUN/FIX, LINK80B/FIX - Makes Model I Microsoft BASIC compiler run on either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FORLIB/FIX, F80/FIX, LINK80/FIX, EDIT80/FIX - Makes Model I Microsoft FORTRAN run on either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DTPLAN/MRG</w:t>
        <w:tab/>
        <w:t>-</w:t>
        <w:tab/>
        <w:t>A series of fixes for the BASIC Desktop Planner program from Radio Shack.</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MLS/MRG</w:t>
        <w:tab/>
        <w:t>-</w:t>
        <w:tab/>
        <w:t>Fixes the MLS program of Radio Shack's Business Mailing List program.</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VC31/FIX</w:t>
        <w:tab/>
        <w:t>-</w:t>
        <w:tab/>
        <w:t>Fixes Model III Visicalc Version 3.1Z for use with Model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VC315/FIX and VC316/FIX - Fixes Model III Enhanced Visicalc Version 150Y0 and 160Y0 for use with Model I or III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SCRIPI/FIX, SCRIPTII/FIX, SCR17III/FIX, SCR17HY/FIX - Patches for SuperScripsit to run on the Model I and III with LDO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EDITIII/FIX</w:t>
        <w:tab/>
        <w:t>-</w:t>
        <w:tab/>
        <w:t>Patch for EDIT/CMD that comes with the Model III FORTRAN package.</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RCOBOLA/FIX</w:t>
        <w:tab/>
        <w:t>-</w:t>
        <w:tab/>
        <w:t>Patch for Radio Shack RUNCOBOL for use with ISAM files.</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RSCOBOLA/FIX</w:t>
        <w:tab/>
        <w:t>-</w:t>
        <w:tab/>
        <w:t>Patch for RSCOBOL to prevent an error if the compiler is entered without using a filename.</w:t>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r>
    </w:p>
    <w:p>
      <w:pPr>
        <w:pStyle w:val="Normal"/>
        <w:tabs>
          <w:tab w:val="clear" w:pos="720"/>
          <w:tab w:val="left" w:pos="1260" w:leader="none"/>
        </w:tabs>
        <w:ind w:left="1440" w:hanging="1440"/>
        <w:rPr>
          <w:rFonts w:ascii="Lucida Console" w:hAnsi="Lucida Console" w:cs="Lucida Console"/>
          <w:spacing w:val="-6"/>
          <w:sz w:val="16"/>
        </w:rPr>
      </w:pPr>
      <w:r>
        <w:rPr>
          <w:rFonts w:cs="Lucida Console" w:ascii="Lucida Console" w:hAnsi="Lucida Console"/>
          <w:spacing w:val="-6"/>
          <w:sz w:val="16"/>
        </w:rPr>
        <w:t>RCOBOLB/FIX</w:t>
        <w:tab/>
        <w:t>-</w:t>
        <w:tab/>
        <w:t>Patch for RUNCOBOL to fix a problem with OPEN-EXTEND mode using non-ISAM file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70-400  | The FIX Disk            |  as is Public Domain</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70-410  | The FIX List            |  as is Public Domain</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jc w:val="center"/>
        <w:rPr>
          <w:rFonts w:ascii="Lucida Console" w:hAnsi="Lucida Console" w:cs="Lucida Console"/>
          <w:b/>
          <w:b/>
          <w:spacing w:val="-6"/>
          <w:sz w:val="16"/>
          <w:u w:val="double"/>
        </w:rPr>
      </w:pPr>
      <w:r>
        <w:rPr>
          <w:rFonts w:cs="Lucida Console" w:ascii="Lucida Console" w:hAnsi="Lucida Console"/>
          <w:b/>
          <w:spacing w:val="-6"/>
          <w:sz w:val="16"/>
          <w:u w:val="double"/>
        </w:rPr>
        <w:t>Miscellaneous Products</w:t>
      </w:r>
    </w:p>
    <w:p>
      <w:pPr>
        <w:pStyle w:val="Normal"/>
        <w:rPr>
          <w:rFonts w:ascii="Lucida Console" w:hAnsi="Lucida Console" w:cs="Lucida Console"/>
          <w:b/>
          <w:b/>
          <w:spacing w:val="-6"/>
          <w:sz w:val="16"/>
          <w:u w:val="double"/>
        </w:rPr>
      </w:pPr>
      <w:r>
        <w:rPr>
          <w:rFonts w:cs="Lucida Console" w:ascii="Lucida Console" w:hAnsi="Lucida Console"/>
          <w:b/>
          <w:spacing w:val="-6"/>
          <w:sz w:val="16"/>
          <w:u w:val="double"/>
        </w:rPr>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catalog # |  product name       | model |   DOS    | comment</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010  | LBASIC Manual       | 1,3,M | LDOS 5.1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039* | LDOS Manual         |  1,3  | LDOS 5.1 | exchanged for old</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020* | LDOS Manual         |  1,3  | LDOS 5.1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4-020  | LSI Large Binder    |       |          | 3" 3 Ring</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4-010  | LSI Small Binder    |       |          | 1" 3 Ring</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4-025  | TAB Index Sets      |       | LDOS 5.1 | Replacements</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040  | smal-LDOS Manual    |  1,3  |   5.1    |</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600  | Other Product Manuals             50% of retail pric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t>L-40-700* | Replacement Manual (any product)  25% of retail price</w:t>
      </w:r>
    </w:p>
    <w:p>
      <w:pPr>
        <w:pStyle w:val="Normal"/>
        <w:rPr>
          <w:rFonts w:ascii="Lucida Console" w:hAnsi="Lucida Console" w:cs="Lucida Console"/>
          <w:spacing w:val="-6"/>
          <w:sz w:val="16"/>
        </w:rPr>
      </w:pPr>
      <w:r>
        <w:rPr>
          <w:rFonts w:cs="Lucida Console" w:ascii="Lucida Console" w:hAnsi="Lucida Console"/>
          <w:spacing w:val="-6"/>
          <w:sz w:val="16"/>
        </w:rPr>
        <w:t>=======================================================================</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Available to registered owners ONLY</w:t>
      </w:r>
    </w:p>
    <w:p>
      <w:pPr>
        <w:pStyle w:val="Normal"/>
        <w:rPr>
          <w:rFonts w:ascii="Lucida Console" w:hAnsi="Lucida Console" w:cs="Lucida Console"/>
          <w:spacing w:val="-6"/>
          <w:sz w:val="16"/>
        </w:rPr>
      </w:pPr>
      <w:r>
        <w:rPr>
          <w:rFonts w:cs="Lucida Console" w:ascii="Lucida Console" w:hAnsi="Lucida Console"/>
          <w:spacing w:val="-6"/>
          <w:sz w:val="16"/>
        </w:rPr>
      </w:r>
      <w:r>
        <w:br w:type="page"/>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2"/>
        <w:rPr>
          <w:rFonts w:ascii="Lucida Console" w:hAnsi="Lucida Console" w:cs="Lucida Console"/>
          <w:spacing w:val="-6"/>
        </w:rPr>
      </w:pPr>
      <w:r>
        <w:rPr>
          <w:rFonts w:cs="Lucida Console" w:ascii="Lucida Console" w:hAnsi="Lucida Console"/>
          <w:spacing w:val="-6"/>
        </w:rPr>
        <w:t>S H I P P I N G</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Cost of shipping is calculated by the shipping factor (sf). Start with a $2 handling charge per order, total the factors of the order and add $1 per unit.  For Canada and Mexico, double the calculated shipping amount.  For all other foreign shipping, quadruple the calculated shipping amount.</w:t>
      </w:r>
    </w:p>
    <w:p>
      <w:pPr>
        <w:pStyle w:val="Normal"/>
        <w:rPr>
          <w:rFonts w:ascii="Lucida Console" w:hAnsi="Lucida Console" w:cs="Lucida Console"/>
          <w:spacing w:val="-6"/>
          <w:sz w:val="16"/>
        </w:rPr>
      </w:pPr>
      <w:r>
        <w:rPr>
          <w:rFonts w:cs="Lucida Console" w:ascii="Lucida Console" w:hAnsi="Lucida Console"/>
          <w:spacing w:val="-6"/>
          <w:sz w:val="16"/>
        </w:rPr>
      </w:r>
    </w:p>
    <w:p>
      <w:pPr>
        <w:pStyle w:val="Heading2"/>
        <w:rPr>
          <w:rFonts w:ascii="Lucida Console" w:hAnsi="Lucida Console" w:cs="Lucida Console"/>
          <w:spacing w:val="-6"/>
        </w:rPr>
      </w:pPr>
      <w:r>
        <w:rPr>
          <w:rFonts w:cs="Lucida Console" w:ascii="Lucida Console" w:hAnsi="Lucida Console"/>
          <w:spacing w:val="-6"/>
        </w:rPr>
        <w:t>W A R R A N T Y</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All products sold by Logical Systems Incorporated, hereinafter referred to as LSI, grant the user certain customer support privileges. This support shall be limited to the privilege of having the master diskette updated as often as desired for the current update fee. This is limited to updates within the current Series of the program. LSI will also provide a lifetime warranty on the physical diskette media of the original serialized master diskette. If the diskette media physically fails to retain the original  program, replacement media will be provided at no charge. This does not include media that has been damaged in shipment from the user to LSI, or media that has been damaged by the user or their equipment. To receive this support, the user MUST fill out and return a specific registration card pertaining to the product, within 30 days of purchase. Should a user find a valid error in the program and clearly define it in writing to LSI, every effort will be made to correct the error. All support shall apply only to registered owners.</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Logical Systems Incorporated and its associates assume no liability whatsoever, with regard to the reliability and/or fitness of their products. All data entrusted to these programs and the computer that it is operating on are the sole responsibility of the user. Under no circumstances will LSI or its associates be held liable for the loss of TIME, DATA, PROGRAMS or for any consequential damages incurred by the user.</w:t>
      </w:r>
    </w:p>
    <w:p>
      <w:pPr>
        <w:pStyle w:val="Normal"/>
        <w:jc w:val="both"/>
        <w:rPr>
          <w:rFonts w:ascii="Lucida Console" w:hAnsi="Lucida Console" w:cs="Lucida Console"/>
          <w:spacing w:val="-6"/>
          <w:sz w:val="16"/>
        </w:rPr>
      </w:pPr>
      <w:r>
        <w:rPr>
          <w:rFonts w:cs="Lucida Console" w:ascii="Lucida Console" w:hAnsi="Lucida Console"/>
          <w:spacing w:val="-6"/>
          <w:sz w:val="16"/>
        </w:rPr>
      </w:r>
    </w:p>
    <w:p>
      <w:pPr>
        <w:pStyle w:val="Normal"/>
        <w:jc w:val="both"/>
        <w:rPr>
          <w:rFonts w:ascii="Lucida Console" w:hAnsi="Lucida Console" w:cs="Lucida Console"/>
          <w:spacing w:val="-6"/>
          <w:sz w:val="16"/>
        </w:rPr>
      </w:pPr>
      <w:r>
        <w:rPr>
          <w:rFonts w:cs="Lucida Console" w:ascii="Lucida Console" w:hAnsi="Lucida Console"/>
          <w:spacing w:val="-6"/>
          <w:sz w:val="16"/>
        </w:rPr>
        <w:t>This warranty and support information refers to products in this catalog designated as being manufactured by LSI including the LDOS operating system.</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Logical Systems Incorporated</w:t>
      </w:r>
    </w:p>
    <w:p>
      <w:pPr>
        <w:pStyle w:val="Normal"/>
        <w:jc w:val="center"/>
        <w:rPr>
          <w:rFonts w:ascii="Lucida Console" w:hAnsi="Lucida Console" w:cs="Lucida Console"/>
          <w:spacing w:val="-6"/>
          <w:sz w:val="16"/>
        </w:rPr>
      </w:pPr>
      <w:r>
        <w:rPr>
          <w:rFonts w:cs="Lucida Console" w:ascii="Lucida Console" w:hAnsi="Lucida Console"/>
          <w:spacing w:val="-6"/>
          <w:sz w:val="16"/>
        </w:rPr>
        <w:t>8970 N. 55th Street</w:t>
      </w:r>
    </w:p>
    <w:p>
      <w:pPr>
        <w:pStyle w:val="Normal"/>
        <w:jc w:val="center"/>
        <w:rPr>
          <w:rFonts w:ascii="Lucida Console" w:hAnsi="Lucida Console" w:cs="Lucida Console"/>
          <w:spacing w:val="-6"/>
          <w:sz w:val="16"/>
        </w:rPr>
      </w:pPr>
      <w:r>
        <w:rPr>
          <w:rFonts w:cs="Lucida Console" w:ascii="Lucida Console" w:hAnsi="Lucida Console"/>
          <w:spacing w:val="-6"/>
          <w:sz w:val="16"/>
        </w:rPr>
        <w:t>P.O. Box 23956</w:t>
      </w:r>
    </w:p>
    <w:p>
      <w:pPr>
        <w:pStyle w:val="Normal"/>
        <w:jc w:val="center"/>
        <w:rPr>
          <w:rFonts w:ascii="Lucida Console" w:hAnsi="Lucida Console" w:cs="Lucida Console"/>
          <w:spacing w:val="-6"/>
          <w:sz w:val="16"/>
        </w:rPr>
      </w:pPr>
      <w:r>
        <w:rPr>
          <w:rFonts w:cs="Lucida Console" w:ascii="Lucida Console" w:hAnsi="Lucida Console"/>
          <w:spacing w:val="-6"/>
          <w:sz w:val="16"/>
        </w:rPr>
        <w:t>Milwaukee, Wisconsin  53223</w:t>
      </w:r>
    </w:p>
    <w:p>
      <w:pPr>
        <w:pStyle w:val="Normal"/>
        <w:jc w:val="center"/>
        <w:rPr>
          <w:rFonts w:ascii="Lucida Console" w:hAnsi="Lucida Console" w:cs="Lucida Console"/>
          <w:spacing w:val="-6"/>
          <w:sz w:val="16"/>
        </w:rPr>
      </w:pPr>
      <w:r>
        <w:rPr>
          <w:rFonts w:cs="Lucida Console" w:ascii="Lucida Console" w:hAnsi="Lucida Console"/>
          <w:spacing w:val="-6"/>
          <w:sz w:val="16"/>
        </w:rPr>
        <w:t>(414) 355-5454</w:t>
      </w:r>
    </w:p>
    <w:p>
      <w:pPr>
        <w:pStyle w:val="Normal"/>
        <w:rPr>
          <w:rFonts w:ascii="Lucida Console" w:hAnsi="Lucida Console" w:cs="Lucida Console"/>
          <w:spacing w:val="-6"/>
          <w:sz w:val="16"/>
        </w:rPr>
      </w:pPr>
      <w:r>
        <w:rPr>
          <w:rFonts w:cs="Lucida Console" w:ascii="Lucida Console" w:hAnsi="Lucida Console"/>
          <w:spacing w:val="-6"/>
          <w:sz w:val="16"/>
        </w:rPr>
      </w:r>
    </w:p>
    <w:p>
      <w:pPr>
        <w:pStyle w:val="BodyText2"/>
        <w:rPr>
          <w:rFonts w:ascii="Lucida Console" w:hAnsi="Lucida Console" w:cs="Lucida Console"/>
          <w:spacing w:val="-6"/>
        </w:rPr>
      </w:pPr>
      <w:r>
        <w:rPr>
          <w:rFonts w:cs="Lucida Console" w:ascii="Lucida Console" w:hAnsi="Lucida Console"/>
          <w:spacing w:val="-6"/>
        </w:rPr>
        <w:t>LSI will assume no encumbrance or warranty whatsoever for products manufactured by others.  To obtain specific information regarding warranty contact the designated manufacturer.</w:t>
      </w:r>
    </w:p>
    <w:p>
      <w:pPr>
        <w:pStyle w:val="Normal"/>
        <w:rPr>
          <w:rFonts w:ascii="Lucida Console" w:hAnsi="Lucida Console" w:cs="Lucida Console"/>
          <w:spacing w:val="-6"/>
          <w:sz w:val="16"/>
        </w:rPr>
      </w:pPr>
      <w:r>
        <w:rPr>
          <w:rFonts w:cs="Lucida Console" w:ascii="Lucida Console" w:hAnsi="Lucida Console"/>
          <w:spacing w:val="-6"/>
          <w:sz w:val="16"/>
        </w:rPr>
      </w:r>
    </w:p>
    <w:p>
      <w:pPr>
        <w:sectPr>
          <w:footerReference w:type="default" r:id="rId8"/>
          <w:type w:val="nextPage"/>
          <w:pgSz w:w="7920" w:h="12240"/>
          <w:pgMar w:left="720" w:right="720" w:gutter="0" w:header="0" w:top="720" w:footer="720" w:bottom="776"/>
          <w:pgNumType w:start="40" w:fmt="decimal"/>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t>MIS:</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jc w:val="center"/>
        <w:rPr>
          <w:rFonts w:ascii="Lucida Console" w:hAnsi="Lucida Console" w:cs="Lucida Console"/>
          <w:spacing w:val="-6"/>
          <w:sz w:val="16"/>
        </w:rPr>
      </w:pPr>
      <w:r>
        <w:rPr>
          <w:rFonts w:cs="Lucida Console" w:ascii="Lucida Console" w:hAnsi="Lucida Console"/>
          <w:spacing w:val="-6"/>
          <w:sz w:val="16"/>
        </w:rPr>
        <w:t>MISOSYS</w:t>
      </w:r>
    </w:p>
    <w:p>
      <w:pPr>
        <w:pStyle w:val="Normal"/>
        <w:jc w:val="center"/>
        <w:rPr>
          <w:rFonts w:ascii="Lucida Console" w:hAnsi="Lucida Console" w:cs="Lucida Console"/>
          <w:spacing w:val="-6"/>
          <w:sz w:val="16"/>
        </w:rPr>
      </w:pPr>
      <w:r>
        <w:rPr>
          <w:rFonts w:cs="Lucida Console" w:ascii="Lucida Console" w:hAnsi="Lucida Console"/>
          <w:spacing w:val="-6"/>
          <w:sz w:val="16"/>
        </w:rPr>
        <w:t>P.O. Box 4848</w:t>
      </w:r>
    </w:p>
    <w:p>
      <w:pPr>
        <w:pStyle w:val="Normal"/>
        <w:jc w:val="center"/>
        <w:rPr>
          <w:rFonts w:ascii="Lucida Console" w:hAnsi="Lucida Console" w:cs="Lucida Console"/>
          <w:spacing w:val="-6"/>
          <w:sz w:val="16"/>
        </w:rPr>
      </w:pPr>
      <w:r>
        <w:rPr>
          <w:rFonts w:cs="Lucida Console" w:ascii="Lucida Console" w:hAnsi="Lucida Console"/>
          <w:spacing w:val="-6"/>
          <w:sz w:val="16"/>
        </w:rPr>
        <w:t>Alexandria, Virginia 22303</w:t>
      </w:r>
    </w:p>
    <w:p>
      <w:pPr>
        <w:pStyle w:val="Normal"/>
        <w:jc w:val="center"/>
        <w:rPr>
          <w:rFonts w:ascii="Lucida Console" w:hAnsi="Lucida Console" w:cs="Lucida Console"/>
          <w:spacing w:val="-6"/>
          <w:sz w:val="16"/>
        </w:rPr>
      </w:pPr>
      <w:r>
        <w:rPr>
          <w:rFonts w:cs="Lucida Console" w:ascii="Lucida Console" w:hAnsi="Lucida Console"/>
          <w:spacing w:val="-6"/>
          <w:sz w:val="16"/>
        </w:rPr>
        <w:t>(703) 960-2998</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TFC:</w:t>
      </w:r>
    </w:p>
    <w:p>
      <w:pPr>
        <w:pStyle w:val="Normal"/>
        <w:jc w:val="center"/>
        <w:rPr>
          <w:rFonts w:ascii="Lucida Console" w:hAnsi="Lucida Console" w:cs="Lucida Console"/>
          <w:spacing w:val="-6"/>
          <w:sz w:val="16"/>
        </w:rPr>
      </w:pPr>
      <w:r>
        <w:rPr>
          <w:rFonts w:cs="Lucida Console" w:ascii="Lucida Console" w:hAnsi="Lucida Console"/>
          <w:spacing w:val="-6"/>
          <w:sz w:val="16"/>
        </w:rPr>
        <w:t>Twenty-First Cent. Communications</w:t>
      </w:r>
    </w:p>
    <w:p>
      <w:pPr>
        <w:pStyle w:val="Normal"/>
        <w:jc w:val="center"/>
        <w:rPr>
          <w:rFonts w:ascii="Lucida Console" w:hAnsi="Lucida Console" w:cs="Lucida Console"/>
          <w:spacing w:val="-6"/>
          <w:sz w:val="16"/>
        </w:rPr>
      </w:pPr>
      <w:r>
        <w:rPr>
          <w:rFonts w:cs="Lucida Console" w:ascii="Lucida Console" w:hAnsi="Lucida Console"/>
          <w:spacing w:val="-6"/>
          <w:sz w:val="16"/>
        </w:rPr>
        <w:t>4117 W. Hawthorne Trace #207</w:t>
      </w:r>
    </w:p>
    <w:p>
      <w:pPr>
        <w:pStyle w:val="Normal"/>
        <w:jc w:val="center"/>
        <w:rPr>
          <w:rFonts w:ascii="Lucida Console" w:hAnsi="Lucida Console" w:cs="Lucida Console"/>
          <w:spacing w:val="-6"/>
          <w:sz w:val="16"/>
        </w:rPr>
      </w:pPr>
      <w:r>
        <w:rPr>
          <w:rFonts w:cs="Lucida Console" w:ascii="Lucida Console" w:hAnsi="Lucida Console"/>
          <w:spacing w:val="-6"/>
          <w:sz w:val="16"/>
        </w:rPr>
        <w:t>Brown Deer, Wisconsin 53209</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MCP:</w:t>
      </w:r>
    </w:p>
    <w:p>
      <w:pPr>
        <w:pStyle w:val="Normal"/>
        <w:jc w:val="center"/>
        <w:rPr>
          <w:rFonts w:ascii="Lucida Console" w:hAnsi="Lucida Console" w:cs="Lucida Console"/>
          <w:spacing w:val="-6"/>
          <w:sz w:val="16"/>
        </w:rPr>
      </w:pPr>
      <w:r>
        <w:rPr>
          <w:rFonts w:cs="Lucida Console" w:ascii="Lucida Console" w:hAnsi="Lucida Console"/>
          <w:spacing w:val="-6"/>
          <w:sz w:val="16"/>
        </w:rPr>
        <w:t>Micro Pro</w:t>
      </w:r>
    </w:p>
    <w:p>
      <w:pPr>
        <w:pStyle w:val="Normal"/>
        <w:jc w:val="center"/>
        <w:rPr>
          <w:rFonts w:ascii="Lucida Console" w:hAnsi="Lucida Console" w:cs="Lucida Console"/>
          <w:spacing w:val="-6"/>
          <w:sz w:val="16"/>
        </w:rPr>
      </w:pPr>
      <w:r>
        <w:rPr>
          <w:rFonts w:cs="Lucida Console" w:ascii="Lucida Console" w:hAnsi="Lucida Console"/>
          <w:spacing w:val="-6"/>
          <w:sz w:val="16"/>
        </w:rPr>
        <w:t>1299 4th Street</w:t>
      </w:r>
    </w:p>
    <w:p>
      <w:pPr>
        <w:pStyle w:val="Normal"/>
        <w:jc w:val="center"/>
        <w:rPr>
          <w:rFonts w:ascii="Lucida Console" w:hAnsi="Lucida Console" w:cs="Lucida Console"/>
          <w:spacing w:val="-6"/>
          <w:sz w:val="16"/>
        </w:rPr>
      </w:pPr>
      <w:r>
        <w:rPr>
          <w:rFonts w:cs="Lucida Console" w:ascii="Lucida Console" w:hAnsi="Lucida Console"/>
          <w:spacing w:val="-6"/>
          <w:sz w:val="16"/>
        </w:rPr>
        <w:t>San Rafael, California 94901</w:t>
      </w:r>
    </w:p>
    <w:p>
      <w:pPr>
        <w:pStyle w:val="Normal"/>
        <w:jc w:val="center"/>
        <w:rPr>
          <w:rFonts w:ascii="Lucida Console" w:hAnsi="Lucida Console" w:cs="Lucida Console"/>
          <w:spacing w:val="-6"/>
          <w:sz w:val="16"/>
        </w:rPr>
      </w:pPr>
      <w:r>
        <w:rPr>
          <w:rFonts w:cs="Lucida Console" w:ascii="Lucida Console" w:hAnsi="Lucida Console"/>
          <w:spacing w:val="-6"/>
          <w:sz w:val="16"/>
        </w:rPr>
        <w:t>(415) 457-8990</w:t>
      </w: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t>PWS:</w:t>
      </w:r>
    </w:p>
    <w:p>
      <w:pPr>
        <w:pStyle w:val="Normal"/>
        <w:jc w:val="center"/>
        <w:rPr>
          <w:rFonts w:ascii="Lucida Console" w:hAnsi="Lucida Console" w:cs="Lucida Console"/>
          <w:spacing w:val="-6"/>
          <w:sz w:val="16"/>
        </w:rPr>
      </w:pPr>
      <w:r>
        <w:rPr>
          <w:rFonts w:cs="Lucida Console" w:ascii="Lucida Console" w:hAnsi="Lucida Console"/>
          <w:spacing w:val="-6"/>
          <w:sz w:val="16"/>
        </w:rPr>
        <w:t>Breeze/QSD Incorporated</w:t>
      </w:r>
    </w:p>
    <w:p>
      <w:pPr>
        <w:pStyle w:val="Normal"/>
        <w:jc w:val="center"/>
        <w:rPr>
          <w:rFonts w:ascii="Lucida Console" w:hAnsi="Lucida Console" w:cs="Lucida Console"/>
          <w:spacing w:val="-6"/>
          <w:sz w:val="16"/>
        </w:rPr>
      </w:pPr>
      <w:r>
        <w:rPr>
          <w:rFonts w:cs="Lucida Console" w:ascii="Lucida Console" w:hAnsi="Lucida Console"/>
          <w:spacing w:val="-6"/>
          <w:sz w:val="16"/>
        </w:rPr>
        <w:t>11500 Stemmons Expressway Ste 125</w:t>
      </w:r>
    </w:p>
    <w:p>
      <w:pPr>
        <w:pStyle w:val="Normal"/>
        <w:jc w:val="center"/>
        <w:rPr>
          <w:rFonts w:ascii="Lucida Console" w:hAnsi="Lucida Console" w:cs="Lucida Console"/>
          <w:spacing w:val="-6"/>
          <w:sz w:val="16"/>
        </w:rPr>
      </w:pPr>
      <w:r>
        <w:rPr>
          <w:rFonts w:cs="Lucida Console" w:ascii="Lucida Console" w:hAnsi="Lucida Console"/>
          <w:spacing w:val="-6"/>
          <w:sz w:val="16"/>
        </w:rPr>
        <w:t>Dallas, Texas 75229</w:t>
      </w:r>
    </w:p>
    <w:p>
      <w:pPr>
        <w:pStyle w:val="Normal"/>
        <w:jc w:val="center"/>
        <w:rPr>
          <w:rFonts w:ascii="Lucida Console" w:hAnsi="Lucida Console" w:cs="Lucida Console"/>
          <w:spacing w:val="-6"/>
          <w:sz w:val="16"/>
        </w:rPr>
      </w:pPr>
      <w:r>
        <w:rPr>
          <w:rFonts w:cs="Lucida Console" w:ascii="Lucida Console" w:hAnsi="Lucida Console"/>
          <w:spacing w:val="-6"/>
          <w:sz w:val="16"/>
        </w:rPr>
        <w:t>(214) 484-9428</w:t>
      </w:r>
    </w:p>
    <w:p>
      <w:pPr>
        <w:sectPr>
          <w:type w:val="continuous"/>
          <w:pgSz w:w="7920" w:h="12240"/>
          <w:pgMar w:left="720" w:right="720" w:gutter="0" w:header="0" w:top="720" w:footer="720" w:bottom="776"/>
          <w:cols w:num="2" w:space="288" w:equalWidth="true" w:sep="false"/>
          <w:formProt w:val="false"/>
          <w:textDirection w:val="lrTb"/>
          <w:docGrid w:type="default" w:linePitch="360" w:charSpace="0"/>
        </w:sectPr>
      </w:pPr>
    </w:p>
    <w:p>
      <w:pPr>
        <w:pStyle w:val="Normal"/>
        <w:rPr>
          <w:rFonts w:ascii="Lucida Console" w:hAnsi="Lucida Console" w:cs="Lucida Console"/>
          <w:spacing w:val="-6"/>
          <w:sz w:val="16"/>
        </w:rPr>
      </w:pPr>
      <w:r>
        <w:rPr>
          <w:rFonts w:cs="Lucida Console" w:ascii="Lucida Console" w:hAnsi="Lucida Console"/>
          <w:spacing w:val="-6"/>
          <w:sz w:val="16"/>
        </w:rPr>
      </w:r>
    </w:p>
    <w:p>
      <w:pPr>
        <w:pStyle w:val="Normal"/>
        <w:rPr>
          <w:rFonts w:ascii="Lucida Console" w:hAnsi="Lucida Console" w:cs="Lucida Console"/>
          <w:spacing w:val="-6"/>
          <w:sz w:val="16"/>
        </w:rPr>
      </w:pPr>
      <w:r>
        <w:rPr>
          <w:rFonts w:cs="Lucida Console" w:ascii="Lucida Console" w:hAnsi="Lucida Console"/>
          <w:spacing w:val="-6"/>
          <w:sz w:val="16"/>
        </w:rPr>
      </w:r>
    </w:p>
    <w:sectPr>
      <w:type w:val="continuous"/>
      <w:pgSz w:w="792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t>Logical Systems, Inc.</w:t>
    </w:r>
  </w:p>
  <w:p>
    <w:pPr>
      <w:pStyle w:val="Footer"/>
      <w:jc w:val="center"/>
      <w:rPr>
        <w:rStyle w:val="PageNumber"/>
        <w:rFonts w:ascii="Lucida Console" w:hAnsi="Lucida Console" w:cs="Lucida Console"/>
        <w:sz w:val="16"/>
      </w:rPr>
    </w:pPr>
    <w:r>
      <w:rPr>
        <w:rFonts w:cs="Lucida Console" w:ascii="Lucida Console" w:hAnsi="Lucida Console"/>
        <w:sz w:val="16"/>
      </w:rPr>
      <w:t xml:space="preserve">Catalog Page - </w:t>
    </w:r>
    <w:r>
      <w:rPr>
        <w:rStyle w:val="PageNumber"/>
        <w:rFonts w:cs="Lucida Console" w:ascii="Lucida Console" w:hAnsi="Lucida Console"/>
        <w:sz w:val="16"/>
      </w:rPr>
      <w:fldChar w:fldCharType="begin"/>
    </w:r>
    <w:r>
      <w:rPr>
        <w:rStyle w:val="PageNumber"/>
        <w:sz w:val="16"/>
        <w:rFonts w:cs="Lucida Console" w:ascii="Lucida Console" w:hAnsi="Lucida Console"/>
      </w:rPr>
      <w:instrText xml:space="preserve"> PAGE </w:instrText>
    </w:r>
    <w:r>
      <w:rPr>
        <w:rStyle w:val="PageNumber"/>
        <w:sz w:val="16"/>
        <w:rFonts w:cs="Lucida Console" w:ascii="Lucida Console" w:hAnsi="Lucida Console"/>
      </w:rPr>
      <w:fldChar w:fldCharType="separate"/>
    </w:r>
    <w:r>
      <w:rPr>
        <w:rStyle w:val="PageNumber"/>
        <w:sz w:val="16"/>
        <w:rFonts w:cs="Lucida Console" w:ascii="Lucida Console" w:hAnsi="Lucida Console"/>
      </w:rPr>
      <w:t>2</w:t>
    </w:r>
    <w:r>
      <w:rPr>
        <w:rStyle w:val="PageNumber"/>
        <w:sz w:val="16"/>
        <w:rFonts w:cs="Lucida Console" w:ascii="Lucida Console" w:hAnsi="Lucida Console"/>
      </w:rPr>
      <w:fldChar w:fldCharType="end"/>
    </w:r>
  </w:p>
  <w:p>
    <w:pPr>
      <w:pStyle w:val="Footer"/>
      <w:jc w:val="center"/>
      <w:rPr/>
    </w:pPr>
    <w:r>
      <w:rPr>
        <w:rStyle w:val="PageNumber"/>
        <w:rFonts w:cs="Lucida Console" w:ascii="Lucida Console" w:hAnsi="Lucida Console"/>
        <w:sz w:val="16"/>
      </w:rPr>
      <w:t>July 19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t>Logical Systems, Inc.</w:t>
    </w:r>
  </w:p>
  <w:p>
    <w:pPr>
      <w:pStyle w:val="Footer"/>
      <w:jc w:val="center"/>
      <w:rPr>
        <w:rStyle w:val="PageNumber"/>
        <w:rFonts w:ascii="Lucida Console" w:hAnsi="Lucida Console" w:cs="Lucida Console"/>
        <w:sz w:val="16"/>
      </w:rPr>
    </w:pPr>
    <w:r>
      <w:rPr>
        <w:rFonts w:cs="Lucida Console" w:ascii="Lucida Console" w:hAnsi="Lucida Console"/>
        <w:sz w:val="16"/>
      </w:rPr>
      <w:t xml:space="preserve">Catalog Page - </w:t>
    </w:r>
    <w:r>
      <w:rPr>
        <w:rStyle w:val="PageNumber"/>
        <w:rFonts w:cs="Lucida Console" w:ascii="Lucida Console" w:hAnsi="Lucida Console"/>
        <w:sz w:val="16"/>
      </w:rPr>
      <w:fldChar w:fldCharType="begin"/>
    </w:r>
    <w:r>
      <w:rPr>
        <w:rStyle w:val="PageNumber"/>
        <w:sz w:val="16"/>
        <w:rFonts w:cs="Lucida Console" w:ascii="Lucida Console" w:hAnsi="Lucida Console"/>
      </w:rPr>
      <w:instrText xml:space="preserve"> PAGE </w:instrText>
    </w:r>
    <w:r>
      <w:rPr>
        <w:rStyle w:val="PageNumber"/>
        <w:sz w:val="16"/>
        <w:rFonts w:cs="Lucida Console" w:ascii="Lucida Console" w:hAnsi="Lucida Console"/>
      </w:rPr>
      <w:fldChar w:fldCharType="separate"/>
    </w:r>
    <w:r>
      <w:rPr>
        <w:rStyle w:val="PageNumber"/>
        <w:sz w:val="16"/>
        <w:rFonts w:cs="Lucida Console" w:ascii="Lucida Console" w:hAnsi="Lucida Console"/>
      </w:rPr>
      <w:t>1</w:t>
    </w:r>
    <w:r>
      <w:rPr>
        <w:rStyle w:val="PageNumber"/>
        <w:sz w:val="16"/>
        <w:rFonts w:cs="Lucida Console" w:ascii="Lucida Console" w:hAnsi="Lucida Console"/>
      </w:rPr>
      <w:fldChar w:fldCharType="end"/>
    </w:r>
  </w:p>
  <w:p>
    <w:pPr>
      <w:pStyle w:val="Footer"/>
      <w:jc w:val="center"/>
      <w:rPr/>
    </w:pPr>
    <w:r>
      <w:rPr>
        <w:rStyle w:val="PageNumber"/>
        <w:rFonts w:cs="Lucida Console" w:ascii="Lucida Console" w:hAnsi="Lucida Console"/>
        <w:sz w:val="16"/>
      </w:rPr>
      <w:t>July 198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t>Logical Systems, Inc.</w:t>
    </w:r>
  </w:p>
  <w:p>
    <w:pPr>
      <w:pStyle w:val="Footer"/>
      <w:jc w:val="center"/>
      <w:rPr>
        <w:rStyle w:val="PageNumber"/>
        <w:rFonts w:ascii="Lucida Console" w:hAnsi="Lucida Console" w:cs="Lucida Console"/>
        <w:sz w:val="16"/>
      </w:rPr>
    </w:pPr>
    <w:r>
      <w:rPr>
        <w:rFonts w:cs="Lucida Console" w:ascii="Lucida Console" w:hAnsi="Lucida Console"/>
        <w:sz w:val="16"/>
      </w:rPr>
      <w:t xml:space="preserve">Catalog Page - </w:t>
    </w:r>
    <w:r>
      <w:rPr>
        <w:rStyle w:val="PageNumber"/>
        <w:rFonts w:cs="Lucida Console" w:ascii="Lucida Console" w:hAnsi="Lucida Console"/>
        <w:sz w:val="16"/>
      </w:rPr>
      <w:fldChar w:fldCharType="begin"/>
    </w:r>
    <w:r>
      <w:rPr>
        <w:rStyle w:val="PageNumber"/>
        <w:sz w:val="16"/>
        <w:rFonts w:cs="Lucida Console" w:ascii="Lucida Console" w:hAnsi="Lucida Console"/>
      </w:rPr>
      <w:instrText xml:space="preserve"> PAGE </w:instrText>
    </w:r>
    <w:r>
      <w:rPr>
        <w:rStyle w:val="PageNumber"/>
        <w:sz w:val="16"/>
        <w:rFonts w:cs="Lucida Console" w:ascii="Lucida Console" w:hAnsi="Lucida Console"/>
      </w:rPr>
      <w:fldChar w:fldCharType="separate"/>
    </w:r>
    <w:r>
      <w:rPr>
        <w:rStyle w:val="PageNumber"/>
        <w:sz w:val="16"/>
        <w:rFonts w:cs="Lucida Console" w:ascii="Lucida Console" w:hAnsi="Lucida Console"/>
      </w:rPr>
      <w:t>3</w:t>
    </w:r>
    <w:r>
      <w:rPr>
        <w:rStyle w:val="PageNumber"/>
        <w:sz w:val="16"/>
        <w:rFonts w:cs="Lucida Console" w:ascii="Lucida Console" w:hAnsi="Lucida Console"/>
      </w:rPr>
      <w:fldChar w:fldCharType="end"/>
    </w:r>
  </w:p>
  <w:p>
    <w:pPr>
      <w:pStyle w:val="Footer"/>
      <w:jc w:val="center"/>
      <w:rPr/>
    </w:pPr>
    <w:r>
      <w:rPr>
        <w:rStyle w:val="PageNumber"/>
        <w:rFonts w:cs="Lucida Console" w:ascii="Lucida Console" w:hAnsi="Lucida Console"/>
        <w:sz w:val="16"/>
      </w:rPr>
      <w:t>July 19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t>Logical Systems, Inc.</w:t>
    </w:r>
  </w:p>
  <w:p>
    <w:pPr>
      <w:pStyle w:val="Footer"/>
      <w:jc w:val="center"/>
      <w:rPr>
        <w:rStyle w:val="PageNumber"/>
        <w:rFonts w:ascii="Lucida Console" w:hAnsi="Lucida Console" w:cs="Lucida Console"/>
        <w:sz w:val="16"/>
      </w:rPr>
    </w:pPr>
    <w:r>
      <w:rPr>
        <w:rFonts w:cs="Lucida Console" w:ascii="Lucida Console" w:hAnsi="Lucida Console"/>
        <w:sz w:val="16"/>
      </w:rPr>
      <w:t xml:space="preserve">Catalog Page - </w:t>
    </w:r>
    <w:r>
      <w:rPr>
        <w:rStyle w:val="PageNumber"/>
        <w:rFonts w:cs="Lucida Console" w:ascii="Lucida Console" w:hAnsi="Lucida Console"/>
        <w:sz w:val="16"/>
      </w:rPr>
      <w:fldChar w:fldCharType="begin"/>
    </w:r>
    <w:r>
      <w:rPr>
        <w:rStyle w:val="PageNumber"/>
        <w:sz w:val="16"/>
        <w:rFonts w:cs="Lucida Console" w:ascii="Lucida Console" w:hAnsi="Lucida Console"/>
      </w:rPr>
      <w:instrText xml:space="preserve"> PAGE </w:instrText>
    </w:r>
    <w:r>
      <w:rPr>
        <w:rStyle w:val="PageNumber"/>
        <w:sz w:val="16"/>
        <w:rFonts w:cs="Lucida Console" w:ascii="Lucida Console" w:hAnsi="Lucida Console"/>
      </w:rPr>
      <w:fldChar w:fldCharType="separate"/>
    </w:r>
    <w:r>
      <w:rPr>
        <w:rStyle w:val="PageNumber"/>
        <w:sz w:val="16"/>
        <w:rFonts w:cs="Lucida Console" w:ascii="Lucida Console" w:hAnsi="Lucida Console"/>
      </w:rPr>
      <w:t>47</w:t>
    </w:r>
    <w:r>
      <w:rPr>
        <w:rStyle w:val="PageNumber"/>
        <w:sz w:val="16"/>
        <w:rFonts w:cs="Lucida Console" w:ascii="Lucida Console" w:hAnsi="Lucida Console"/>
      </w:rPr>
      <w:fldChar w:fldCharType="end"/>
    </w:r>
  </w:p>
  <w:p>
    <w:pPr>
      <w:pStyle w:val="Footer"/>
      <w:jc w:val="center"/>
      <w:rPr/>
    </w:pPr>
    <w:r>
      <w:rPr>
        <w:rStyle w:val="PageNumber"/>
        <w:rFonts w:cs="Lucida Console" w:ascii="Lucida Console" w:hAnsi="Lucida Console"/>
        <w:sz w:val="16"/>
      </w:rPr>
      <w:t>July 198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r>
  </w:p>
  <w:p>
    <w:pPr>
      <w:pStyle w:val="Footer"/>
      <w:jc w:val="center"/>
      <w:rPr>
        <w:rStyle w:val="PageNumber"/>
        <w:rFonts w:ascii="Lucida Console" w:hAnsi="Lucida Console" w:cs="Lucida Console"/>
        <w:sz w:val="16"/>
      </w:rPr>
    </w:pPr>
    <w:r>
      <w:rPr>
        <w:rFonts w:cs="Lucida Console" w:ascii="Lucida Console" w:hAnsi="Lucida Console"/>
        <w:sz w:val="16"/>
      </w:rPr>
    </w:r>
  </w:p>
  <w:p>
    <w:pPr>
      <w:pStyle w:val="Footer"/>
      <w:jc w:val="center"/>
      <w:rPr>
        <w:rStyle w:val="PageNumber"/>
        <w:rFonts w:ascii="Lucida Console" w:hAnsi="Lucida Console" w:cs="Lucida Console"/>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t>Logical Systems, Inc.</w:t>
    </w:r>
  </w:p>
  <w:p>
    <w:pPr>
      <w:pStyle w:val="Footer"/>
      <w:jc w:val="center"/>
      <w:rPr>
        <w:rStyle w:val="PageNumber"/>
        <w:rFonts w:ascii="Lucida Console" w:hAnsi="Lucida Console" w:cs="Lucida Console"/>
        <w:sz w:val="16"/>
      </w:rPr>
    </w:pPr>
    <w:r>
      <w:rPr>
        <w:rFonts w:cs="Lucida Console" w:ascii="Lucida Console" w:hAnsi="Lucida Console"/>
        <w:sz w:val="16"/>
      </w:rPr>
      <w:t xml:space="preserve">Catalog Page - </w:t>
    </w:r>
    <w:r>
      <w:rPr>
        <w:rStyle w:val="PageNumber"/>
        <w:rFonts w:cs="Lucida Console" w:ascii="Lucida Console" w:hAnsi="Lucida Console"/>
        <w:sz w:val="16"/>
      </w:rPr>
      <w:fldChar w:fldCharType="begin"/>
    </w:r>
    <w:r>
      <w:rPr>
        <w:rStyle w:val="PageNumber"/>
        <w:sz w:val="16"/>
        <w:rFonts w:cs="Lucida Console" w:ascii="Lucida Console" w:hAnsi="Lucida Console"/>
      </w:rPr>
      <w:instrText xml:space="preserve"> PAGE </w:instrText>
    </w:r>
    <w:r>
      <w:rPr>
        <w:rStyle w:val="PageNumber"/>
        <w:sz w:val="16"/>
        <w:rFonts w:cs="Lucida Console" w:ascii="Lucida Console" w:hAnsi="Lucida Console"/>
      </w:rPr>
      <w:fldChar w:fldCharType="separate"/>
    </w:r>
    <w:r>
      <w:rPr>
        <w:rStyle w:val="PageNumber"/>
        <w:sz w:val="16"/>
        <w:rFonts w:cs="Lucida Console" w:ascii="Lucida Console" w:hAnsi="Lucida Console"/>
      </w:rPr>
      <w:t>44</w:t>
    </w:r>
    <w:r>
      <w:rPr>
        <w:rStyle w:val="PageNumber"/>
        <w:sz w:val="16"/>
        <w:rFonts w:cs="Lucida Console" w:ascii="Lucida Console" w:hAnsi="Lucida Console"/>
      </w:rPr>
      <w:fldChar w:fldCharType="end"/>
    </w:r>
  </w:p>
  <w:p>
    <w:pPr>
      <w:pStyle w:val="Footer"/>
      <w:jc w:val="center"/>
      <w:rPr/>
    </w:pPr>
    <w:r>
      <w:rPr>
        <w:rStyle w:val="PageNumber"/>
        <w:rFonts w:cs="Lucida Console" w:ascii="Lucida Console" w:hAnsi="Lucida Console"/>
        <w:sz w:val="16"/>
      </w:rPr>
      <w:t>July 198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Console"/>
        <w:sz w:val="16"/>
      </w:rPr>
    </w:pPr>
    <w:r>
      <w:rPr>
        <w:rFonts w:cs="Lucida Console" w:ascii="Lucida Console" w:hAnsi="Lucida Console"/>
        <w:sz w:val="16"/>
      </w:rPr>
      <w:t>Logical Systems, Inc.</w:t>
    </w:r>
  </w:p>
  <w:p>
    <w:pPr>
      <w:pStyle w:val="Footer"/>
      <w:jc w:val="center"/>
      <w:rPr>
        <w:rStyle w:val="PageNumber"/>
        <w:rFonts w:ascii="Lucida Console" w:hAnsi="Lucida Console" w:cs="Lucida Console"/>
        <w:sz w:val="16"/>
      </w:rPr>
    </w:pPr>
    <w:r>
      <w:rPr>
        <w:rFonts w:cs="Lucida Console" w:ascii="Lucida Console" w:hAnsi="Lucida Console"/>
        <w:sz w:val="16"/>
      </w:rPr>
      <w:t xml:space="preserve">Catalog Page - </w:t>
    </w:r>
    <w:r>
      <w:rPr>
        <w:rStyle w:val="PageNumber"/>
        <w:rFonts w:cs="Lucida Console" w:ascii="Lucida Console" w:hAnsi="Lucida Console"/>
        <w:sz w:val="16"/>
      </w:rPr>
      <w:fldChar w:fldCharType="begin"/>
    </w:r>
    <w:r>
      <w:rPr>
        <w:rStyle w:val="PageNumber"/>
        <w:sz w:val="16"/>
        <w:rFonts w:cs="Lucida Console" w:ascii="Lucida Console" w:hAnsi="Lucida Console"/>
      </w:rPr>
      <w:instrText xml:space="preserve"> PAGE </w:instrText>
    </w:r>
    <w:r>
      <w:rPr>
        <w:rStyle w:val="PageNumber"/>
        <w:sz w:val="16"/>
        <w:rFonts w:cs="Lucida Console" w:ascii="Lucida Console" w:hAnsi="Lucida Console"/>
      </w:rPr>
      <w:fldChar w:fldCharType="separate"/>
    </w:r>
    <w:r>
      <w:rPr>
        <w:rStyle w:val="PageNumber"/>
        <w:sz w:val="16"/>
        <w:rFonts w:cs="Lucida Console" w:ascii="Lucida Console" w:hAnsi="Lucida Console"/>
      </w:rPr>
      <w:t>72</w:t>
    </w:r>
    <w:r>
      <w:rPr>
        <w:rStyle w:val="PageNumber"/>
        <w:sz w:val="16"/>
        <w:rFonts w:cs="Lucida Console" w:ascii="Lucida Console" w:hAnsi="Lucida Console"/>
      </w:rPr>
      <w:fldChar w:fldCharType="end"/>
    </w:r>
  </w:p>
  <w:p>
    <w:pPr>
      <w:pStyle w:val="Footer"/>
      <w:jc w:val="center"/>
      <w:rPr/>
    </w:pPr>
    <w:r>
      <w:rPr>
        <w:rStyle w:val="PageNumber"/>
        <w:rFonts w:cs="Lucida Console" w:ascii="Lucida Console" w:hAnsi="Lucida Console"/>
        <w:sz w:val="16"/>
      </w:rPr>
      <w:t>July 198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16"/>
      <w:u w:val="double"/>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sz w:val="16"/>
      <w:u w:val="single"/>
    </w:rPr>
  </w:style>
  <w:style w:type="paragraph" w:styleId="Heading4">
    <w:name w:val="Heading 4"/>
    <w:basedOn w:val="Normal"/>
    <w:next w:val="Normal"/>
    <w:qFormat/>
    <w:pPr>
      <w:keepNext w:val="true"/>
      <w:numPr>
        <w:ilvl w:val="3"/>
        <w:numId w:val="1"/>
      </w:numPr>
      <w:jc w:val="center"/>
      <w:outlineLvl w:val="3"/>
    </w:pPr>
    <w:rPr>
      <w:rFonts w:ascii="Lucida Console" w:hAnsi="Lucida Console" w:cs="Lucida Console"/>
      <w:b/>
      <w:spacing w:val="-6"/>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Lucida Console" w:hAnsi="Lucida Console" w:cs="Lucida Console"/>
      <w:spacing w:val="-6"/>
      <w:sz w:val="16"/>
    </w:rPr>
  </w:style>
  <w:style w:type="paragraph" w:styleId="TextBodyIndent">
    <w:name w:val="Body Text Indent"/>
    <w:basedOn w:val="Normal"/>
    <w:pPr>
      <w:tabs>
        <w:tab w:val="clear" w:pos="720"/>
        <w:tab w:val="left" w:pos="1170" w:leader="none"/>
        <w:tab w:val="left" w:pos="1440" w:leader="none"/>
      </w:tabs>
      <w:ind w:left="1440" w:hanging="1440"/>
      <w:jc w:val="both"/>
    </w:pPr>
    <w:rPr>
      <w:rFonts w:ascii="Lucida Console" w:hAnsi="Lucida Console" w:cs="Lucida Console"/>
      <w:spacing w:val="-6"/>
      <w:sz w:val="16"/>
    </w:rPr>
  </w:style>
  <w:style w:type="paragraph" w:styleId="BodyTextIndent2">
    <w:name w:val="Body Text Indent 2"/>
    <w:basedOn w:val="Normal"/>
    <w:qFormat/>
    <w:pPr>
      <w:tabs>
        <w:tab w:val="clear" w:pos="720"/>
        <w:tab w:val="left" w:pos="1260" w:leader="none"/>
      </w:tabs>
      <w:ind w:left="1440" w:hanging="1440"/>
    </w:pPr>
    <w:rPr>
      <w:rFonts w:ascii="Lucida Console" w:hAnsi="Lucida Console" w:cs="Lucida Console"/>
      <w:spacing w:val="-6"/>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7:18:00Z</dcterms:created>
  <dc:creator>LSI, Inc.</dc:creator>
  <dc:description>Using Lucinda Console as the font, I managed to get this to come out pretty close to the original, as far as formatting goes.</dc:description>
  <cp:keywords>TRS-80 TRS80 LSI MISOSYS</cp:keywords>
  <dc:language>en-US</dc:language>
  <cp:lastModifiedBy>Pete Cervasio</cp:lastModifiedBy>
  <cp:lastPrinted>1998-02-06T05:24:00Z</cp:lastPrinted>
  <dcterms:modified xsi:type="dcterms:W3CDTF">1998-02-06T11:29:00Z</dcterms:modified>
  <cp:revision>14</cp:revision>
  <dc:subject/>
  <dc:title>Logical Systems Catalog 1983</dc:title>
</cp:coreProperties>
</file>