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      TRSCROSS - Version 2.01   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RSCROSS product was purchased by MISO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relating to the sale and support of this prod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MISO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ling, VA 22170-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3-450-4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 from" feature of TRSCROSS now prompts if an existing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Answering "Y" will destroy any existing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ault to overwriting by starting TRSCROSS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