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----------------------------------</w:t>
        <w:t xml:space="preserve">               |         ##############         |</w:t>
        <w:t xml:space="preserve">               |         ## NEWDOS86 ##         |</w:t>
        <w:t xml:space="preserve">               |         ##############         |</w:t>
        <w:t xml:space="preserve">               |                                |</w:t>
        <w:t xml:space="preserve">               | A FULLY INTEGRATED ENHANCEMENT |</w:t>
        <w:t xml:space="preserve">               | ============================== |</w:t>
        <w:t xml:space="preserve">               |    PACKAGE FOR NEWDOS80 V2     |</w:t>
        <w:t xml:space="preserve">               |    =======================     |</w:t>
        <w:t xml:space="preserve">               |                                |</w:t>
        <w:t xml:space="preserve">               | ############################## |</w:t>
        <w:t xml:space="preserve">               | ## INTRODUCING CUSTOM BASIC ## |</w:t>
        <w:t xml:space="preserve">               | ############################## |</w:t>
        <w:t xml:space="preserve">               ----------------------------------</w:t>
        <w:t>At a time when most NEWDOS/80 users have probably despaired of</w:t>
        <w:t>ever seeing any significant upgrades to their favorite DOS, a</w:t>
        <w:t>little-known package from Australia has been introduced that</w:t>
        <w:t>makes NEWDOS into everything you ever wanted in a TRS-80 DOS,</w:t>
        <w:t>plus much more.  The opening of the manual gives this list of</w:t>
        <w:t>added commands, statements and features, just to whet your</w:t>
        <w:t>appetite:</w:t>
        <w:t>&amp;%, &amp;!, &amp;H, &amp;D, &amp;O, &amp;B, * SUFFIX, ADDED BASIC FUNCTIONS, ADDED</w:t>
        <w:t>DOS COMMANDS, AND$, AUTOMATIC DISK FORMAT DETERMINATION, BASE</w:t>
        <w:t>CONVERSIONS, BEEP, BIT TESTING, BOOT, CALCULATIONS (DOS), CALL</w:t>
        <w:t>USING, CAPTURE, CASE, CLEAR *, CONFIGURATIONS (EXOTIC),</w:t>
        <w:t>CONTROL KEY DRIVER, CONTROL KEY (ELE), CONVERT BASIC PROGRAMS,</w:t>
        <w:t>COPY, CMD"F=POPx, DATE STAMPING (FILES), DAY, DEBUG (HI-MEM),</w:t>
        <w:t>DEC, DEF FN, DEF USR, DI-DU, DIR, #DO, DO.UNTIL, DOS KEY</w:t>
        <w:t>FUNCTIONS, #DRAW, EDIT DIRECT COMMANDS (BASIC), EDIT DIRECT</w:t>
        <w:t>COMMANDS (DOS), ENDKEY, ENDCASE, ENHANCED LINE EDITOR,</w:t>
        <w:t>ENTERING BASIC (OPTIONS), ERROR (ERR$), EXITING BASIC</w:t>
        <w:t>(SIMPLER), FCB, FIELD @, FILL, FIX THE GAT TABLE (DIRECTORY</w:t>
        <w:t>REPAIR), FN, FORMAT, FORMAT (OTHER DOS'S), FORMS, FREE,</w:t>
        <w:t>FUNCTION KEYS (4/4P), GOSUB, #GOTO, HIMEM, INC, INPUT @, INPUT</w:t>
        <w:t>TO USING, INSTR, INSTR(!, KEYBOARD DRIVER, KEYBOARD TYPE AHEAD</w:t>
        <w:t>(KTA), KEYVAL, KTA (BASIC), $LET, LINELET, LOCATE, LOGICAL</w:t>
        <w:t>STRING FUNCTIONS, LOGON, LPRINT, LSET, LSTRIP, MASKING</w:t>
        <w:t>PARTSPECS, MID$=, MOD, #MOV, NEWDATE, OLDIR, OR$, PARTSPECS,</w:t>
        <w:t>PDRIVE, #PLOT, PRINT @, PRINTER DEFAULTS, PSEUDO SYSTEM FILES,</w:t>
        <w:t>PURGE, RENUMBER, #RESTORE, #REV, ROT$, RSET, RSTRIP, SETKEY,</w:t>
        <w:t>SETSYS, SHORTHAND BASIC COMMANDS, SINGLE KEY ENTRYM, SORTDIR,</w:t>
        <w:t>SPOOLER, STRING SPACE SAVER, SUM, #SWP, $SWP, SYSTEM</w:t>
        <w:t>PARAMETERS (ADDED), TIME, TRSDOS PARSER, UNKILL, UPCASE$\,</w:t>
        <w:t>USR, USR ROUTINES (RESERVE SPACE UNDER BASIC), VAR[L],</w:t>
        <w:t>VID(4/4P), WAIT, WHILE.WEND, WPEEK, WPOKE, XOR, XOR$</w:t>
        <w:t>What is NEWDOS86?  How did it come about?  A few years ago</w:t>
        <w:t>author Warwick Sands wrote a set of machine language</w:t>
        <w:t>extensions to TRS-80 cassette BASIC, which was called EXTENDED</w:t>
        <w:t>BASIC for '80 USERS.  An excerpt from the forward to the</w:t>
        <w:t>NEWDOS86 manual picks up the story from there:</w:t>
        <w:t>"It is hard to believe that EXTENDED BASIC for '80 USERS was</w:t>
        <w:t>released over four years ago.  EXTENDED BASIC was originally</w:t>
        <w:t>designed for the tape user owning a 16K machine.  The package</w:t>
        <w:t>enhanced Level 2 BASIC almost to the level of a disk based</w:t>
        <w:t>machine, with the exception of the obvious disk I/O routines.</w:t>
        <w:t>EXTENDED BASIC was a BASIC program that compiled a user</w:t>
        <w:t>defined subset of all the available commands and then saved</w:t>
        <w:t>these machine code routines as a /CMD file or SYSTEM tape.  To</w:t>
        <w:t>avoid confusion the actual machine code routines were called</w:t>
        <w:t>CUSTOM BASIC for '80 USERS.</w:t>
        <w:t>"Even though it started off as a tape based system, it soon</w:t>
        <w:t>became apparent that most of the common DOS's also benefited</w:t>
        <w:t>greatly from the CUSTOM BASIC routines.  So I endeavoured to</w:t>
        <w:t>get it to run under most of the popular DOS's. This original</w:t>
        <w:t>package is still available for both tape and DOS users who</w:t>
        <w:t>don't want to use NewDos86.</w:t>
        <w:t>"As time went by, and with a lot of prodding from Kev O'Hare,</w:t>
        <w:t>work was started on making CUSTOM BASIC for '80 USERS an</w:t>
        <w:t>intrinsic part of NewDos80 BASIC. This allowed me to add</w:t>
        <w:t>further routines and to improve the internal workings of</w:t>
        <w:t>CUSTOM BASIC somewhat.</w:t>
        <w:t>"The original CUSTOM BASIC relied on the production of a</w:t>
        <w:t>SYNTAX ERROR to gain entry into many of its routines.  While</w:t>
        <w:t>this mechanism worked reliably, it had a couple of</w:t>
        <w:t>limitations.  The major disadvantage though was that</w:t>
        <w:t>additional FUNCTIONs couldn't be provided.  This new version</w:t>
        <w:t>of CUSTOM BASIC actually tokenises the new keywords.  This</w:t>
        <w:t>allows a speedup of execution and also allows the provision of</w:t>
        <w:t>new functions, e.g WPEEK and SUM.</w:t>
        <w:t>"Much work was done to NewDos80, new routines added, routines</w:t>
        <w:t>already present improved.  To differentiate between the</w:t>
        <w:t>already excellent DOS, NewDos80, and its superb successor, we</w:t>
        <w:t>decided to give the improved NewDos80 the name NewDos86....."</w:t>
        <w:t>So what's new about NEWDOS86?  The following are more excerpts</w:t>
        <w:t>from the manual:</w:t>
        <w:t>OVERVIEW OF CHANGES TO THE DOS</w:t>
        <w:t>A number of enhancements have been added to NEWDOS80v2.  These</w:t>
        <w:t>include a Keyboard driver including Type-Ahead, a printer</w:t>
        <w:t>spooler, an Automatic Disk Format Determination routine, full</w:t>
        <w:t>margin control and an optional modified version of DEBUG which</w:t>
        <w:t>(when selected) resides in high memory and allows single</w:t>
        <w:t>stepping through the DOS itself.</w:t>
        <w:t>Please note: Although you can now obtain DIR's and FREE's of</w:t>
        <w:t>TRSDOS 1.3 diskettes, ND86 is still incapable of handling</w:t>
        <w:t>these files in the standard manner, but it will copy the files</w:t>
        <w:t>properly to ND86 formatted diskettes, so copy over your TRSDOS</w:t>
        <w:t>files to ND86 diskettes and use these copies.</w:t>
        <w:t>The major objectives involved in upgrading NEWDOS80 were:</w:t>
        <w:t>Firstly, that ND86 would still function satisfactorily without</w:t>
        <w:t>any of the high memory routines installed.  Secondly, any new</w:t>
        <w:t>features added to ND86 should interfere as little as possible</w:t>
        <w:t>with any currently written /JCL files or programs that do DOS</w:t>
        <w:t>calls.  This hasn't been totally achieved and the</w:t>
        <w:t>incompatibilities are listed below:</w:t>
        <w:t>1) DOS COMMAND - The maximum DOS command is now limited to a</w:t>
        <w:t>length of 63 characters instead of 80.  This was needed to</w:t>
        <w:t>provide storage for various parameters.</w:t>
        <w:t>2) FORMS - WIDTH= is no longer a valid parameter.....</w:t>
        <w:t>3) PURGE - The  USR  parameter is no longer allowed, but PURGE</w:t>
        <w:t>is greatly enhanced.....</w:t>
        <w:t>4) DIR - In the STANDARD version, specifying an extension</w:t>
        <w:t>automatically activated both I and S options.  In ND86, due to</w:t>
        <w:t>the implementation of partspecs, only the I option is</w:t>
        <w:t>activated.  If you wish to see the SYSTEM files, the S option</w:t>
        <w:t>MUST be specified.....</w:t>
        <w:t>The routines are selected by means of additional SYSTEM</w:t>
        <w:t>options, and are installed at BOOT.  SYSTEM option AP (HIMEM)</w:t>
        <w:t>is supported, and the routines are loaded from this point</w:t>
        <w:t>downward in memory at BOOT.  If the &lt;shift&gt; key (Clear or F2</w:t>
        <w:t>is preferable on a 4P) is held down while BOOTing, no routines</w:t>
        <w:t>are installed in high memory and, aside from the changes</w:t>
        <w:t>noted, you are left with a standard NEWDOS80 SYS0/SYS (buffer</w:t>
        <w:t>length is still only 63 characters). If the &lt;D&gt; key is held</w:t>
        <w:t>down at BOOT, the starting address of each routine installed</w:t>
        <w:t>is displayed.</w:t>
        <w:t>If the &lt;shift&gt; key is not held down, then, after the normal</w:t>
        <w:t>NEWDOS86 initialisation has occurred, a routine is loaded from</w:t>
        <w:t>5200H to 5A00H which then installs the DOS enhancements in</w:t>
        <w:t>high memory.  If the &lt;shift&gt; key is used at BOOT, then the</w:t>
        <w:t>memory from 5200H to 5A00H is NOT used.  This allows you to</w:t>
        <w:t>DUMP this memory region to disk if there is a need to preserve</w:t>
        <w:t>it and later re-examine it.</w:t>
        <w:t>ADDITIONAL SYSTEM PARAMETERS</w:t>
        <w:t>The following have been added to the standard SYSTEM options</w:t>
        <w:t>or changes made to give even more flexibility for the user to</w:t>
        <w:t>customise his enhancement package to suit the hardware and</w:t>
        <w:t>needs:</w:t>
        <w:t>BJ =     value is changed.  Whenever the value is greater than</w:t>
        <w:t>1, a bit is set indicating that a fast clock is to be used.</w:t>
        <w:t>(In the Model 3 the clock is actually set to the 4Mhz clock.</w:t>
        <w:t>Specifying BJ=1 causes a 2 Mhz clock speed to occur at BOOT.)</w:t>
        <w:t>BO = y/n     BO = Y causes a line feed after carriage return.</w:t>
        <w:t>Very handy for those printers that normally have their line</w:t>
        <w:t>feed turned off on the printer to handle underlining by</w:t>
        <w:t>two-pass in a word processor, thus necessitating software to</w:t>
        <w:t>provide the line feeds.</w:t>
        <w:t>BP = y/n     BP = Y causes all formfeeds to the printer to be</w:t>
        <w:t>converted to the required number of CHR$(13)'s.  BP = N causes</w:t>
        <w:t>all characters to be transmitted unchanged.</w:t>
        <w:t>BQ = y/n     BQ = Y sets margins active.</w:t>
        <w:t>BR = y/n     BR = Y activates a printer driver that allows</w:t>
        <w:t>&lt;break&gt; to abort printing and also allows CHR$(0)'s to be sent</w:t>
        <w:t>to the printer.  This is forced to Y if BO=Y or BT=Y or BQ=Y</w:t>
        <w:t>or BS&lt;&gt;0.  See the Technical Package for details regarding</w:t>
        <w:t>your own routines.</w:t>
        <w:t>BS = value     sets the size of the spooler buffer.  BS = 0</w:t>
        <w:t>disables the spooler.  &lt;HJK&gt; purges the buffer, while &lt;FGH&gt;</w:t>
        <w:t>allows/inhibits the sending of characters to the printer.</w:t>
        <w:t>BT = y/n     BT = Y causes the keyboard type ahead feature to</w:t>
        <w:t>be loaded and enabled.  &lt;control 3&gt; toggles the type ahead on</w:t>
        <w:t>and off.  &lt;control 1&gt; reinitialises the KTA and clears the</w:t>
        <w:t>buffer.  &lt;control 4&gt; allows text to be entered into the</w:t>
        <w:t>buffer, but no characters are returned until &lt;control 4&gt; is</w:t>
        <w:t>again hit.  BT=y forces CK=y.  If your machine has no CTRL</w:t>
        <w:t>key, read CLEAR for control.</w:t>
        <w:t>BU = y/n     BU = Y enables the display of the type ahead</w:t>
        <w:t>buffer in the top right of screen.  &lt;control 2&gt; toggles this</w:t>
        <w:t>feature.</w:t>
        <w:t>BV = value     value is the default paper length in print</w:t>
        <w:t>lines.  The value specified is loaded into 4028H at boot and</w:t>
        <w:t>is used in determining the number of linefeeds to give when a</w:t>
        <w:t>formfeed is requested.</w:t>
        <w:t>BW = value1     defines the left margin (value1 = characters</w:t>
        <w:t>to skip)</w:t>
        <w:t>BX = value2     defines the right margin (value2 = last</w:t>
        <w:t>character in line to print)  -- e.g., 72 gives an 8-char.</w:t>
        <w:t>right margin in an 80-column printer.</w:t>
        <w:t>BY = value3     defines top margin (value3 = lines to skip</w:t>
        <w:t>from Top Of Form)</w:t>
        <w:t>BZ = value4     defines bottom margin (value4 = last line to</w:t>
        <w:t>print before Form Feed)</w:t>
        <w:t>CA = value     defines the default maximum print width in</w:t>
        <w:t>characters for your printer.  If marg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then</w:t>
        <w:t>the character count is reset to zero when the CA value is</w:t>
        <w:t>reached.</w:t>
        <w:t>CB = y/n     activates an alive character in the top right</w:t>
        <w:t>hand of screen. &lt;234&gt; toggles the alive character on and off.</w:t>
        <w:t>CC = value     (0-9) causes a user defined routine to be</w:t>
        <w:t>loaded into top of memory.  This option allows for one of nine</w:t>
        <w:t>user written routines to be loaded at BOOT.  To put your own</w:t>
        <w:t>routines into the system you will need the Technical Package,</w:t>
        <w:t>which contains a program, ATTACH/CMD.  This installs your</w:t>
        <w:t>routine into SYS0/SYS.  However, there is, in fact, one user</w:t>
        <w:t>routine already installed for your use, described as follows:</w:t>
        <w:t>The ROM printer driver assumes that whenever a CHR$(0) is sent</w:t>
        <w:t>to the printer that the caller desires the current printer</w:t>
        <w:t>status.  Therefore it discards the CHR$(0) and returns the</w:t>
        <w:t>status.  Many modern printers use CHR$(0) in their graphic</w:t>
        <w:t>functions, so all the printer drivers in ND86 treat a CHR$(0)</w:t>
        <w:t>as a standard character and send it to the printer in the</w:t>
        <w:t>normal manner.  However, some programs (e.g. VISICALC) require</w:t>
        <w:t>the old TANDY standard.  The CC=1 routine restores this</w:t>
        <w:t>capability.</w:t>
        <w:t>CD = value     CD &lt;&gt; 0 causes the Automatic Disk Format</w:t>
        <w:t>Determination routine to load and activate.  The value of the</w:t>
        <w:t>parameter is the number of read attempts of the directory</w:t>
        <w:t>before the ADFD tries to reset the PDRIVES.  If the ADFD is</w:t>
        <w:t>active, then CE=Y is forced.</w:t>
        <w:t>CE = y/n     CE = Y causes the routine that handles the SPG</w:t>
        <w:t>parameter to be loaded (Model I only).  Model III/4/4P users</w:t>
        <w:t>have this routine permanently installed at the end of</w:t>
        <w:t>SYS0/SYS.</w:t>
        <w:t>CF = y/n     CF = Y activates the DOS command line editor.  If</w:t>
        <w:t>system option CK = N, then the routine won't load.</w:t>
        <w:t>CG = y/n     CG = Y activates a save screen routine.  Save the</w:t>
        <w:t>screen to a buffer using &lt;control 8&gt;.  &lt;control 9&gt; swaps the</w:t>
        <w:t>current screen with the buffer.  Note that the high memory</w:t>
        <w:t>Debug uses the same buffer!</w:t>
        <w:t>CH = Y     causes DEBUG to be loaded into high memory at BOOT.</w:t>
        <w:t xml:space="preserve"> This is an enhanced DEBUG that allows single stepping down to</w:t>
        <w:t>4000H and the current video display is preserved.  More</w:t>
        <w:t>explanation Chapter 2-4.</w:t>
        <w:t>CJ = y/n     CJ = Y causes a CHR$(26) to be returned when the</w:t>
        <w:t>&lt;shift down arrow&gt; key is pressed.  CJ = N causes a null</w:t>
        <w:t>character to be returned, and a CHR$(26) can only be produced</w:t>
        <w:t>by the &lt;SHIFT+DOWN ARROW+Z&gt; sequence.</w:t>
        <w:t>CK = y/n     CK = Y activates a Keyboard driver which allows</w:t>
        <w:t>special characters to be returned through the use of the</w:t>
        <w:t>&lt;clear&gt; or &lt;control&gt; keys. BASIC's Enhanced Editor requires</w:t>
        <w:t>this driver as does EDAS 4.1.  System option CK=Y forces AJ=Y.</w:t>
        <w:t>CL and CM     are two SYSTEM options in all models for the</w:t>
        <w:t>user's special purposes.  Both are two-byte storage areas</w:t>
        <w:t>stored in sector 2 of BOOT/SYS.  CL is stored in bytes</w:t>
        <w:t>0D0H-0D1H, while CM is stored in bytes 0D2H-0D3H.</w:t>
        <w:t>CN CO CP     are three new SYSTEM options for the model 4/4P</w:t>
        <w:t>owners only. They store the values returned by the F1 F2 F3</w:t>
        <w:t>keys and can be redefined by the user by specifying the</w:t>
        <w:t>desired ASCII values.  The values default to:-</w:t>
        <w:t xml:space="preserve">     CN   F1    60H   &lt;SHIFT @&gt; or pause</w:t>
        <w:t xml:space="preserve">     CO   F2    7FH   ~ the BASIC end of line marker</w:t>
        <w:t xml:space="preserve">     CP   F3    0C8H  &lt;CNTRL H&gt; used by BASIC and DOS edit</w:t>
        <w:t xml:space="preserve">                       functions</w:t>
        <w:t>CHANGES TO OTHER DOS ROUTINES</w:t>
        <w:t>BOOT   has been slightly expanded, in that BOOT * will cause</w:t>
        <w:t>memory to be zeroed before the reboot occurs.</w:t>
        <w:t>CLEAR *   zeroes memory between 5200H and the current DOS high</w:t>
        <w:t>memory setting and nothing else.</w:t>
        <w:t>CLEAR,*,value   will cause that value to be used as the fill</w:t>
        <w:t>character. Naturally, this defaults to 00H.</w:t>
        <w:t>COPY &amp; FORMAT   have undergone massive changes.  Nevertheless,</w:t>
        <w:t>all of the old Newdos80 commands work as expected.....</w:t>
        <w:t>Additionally, they have been changed to cope with the addition</w:t>
        <w:t>of the N flag and SPG parameter.</w:t>
        <w:t>Normally the format parameter of COPY defaults to Y.  However,</w:t>
        <w:t>if the question FORMAT DISKETTE is asked by COPY then the</w:t>
        <w:t>default is changed to N.  This means that FORMAT will attempt</w:t>
        <w:t>to display the name and date of the diskette before formatting</w:t>
        <w:t>occurs.</w:t>
        <w:t>COPY also recognises that the ADFD exists.  If the destination</w:t>
        <w:t>disk is to be formatted, the currently existing PDRIVE entry</w:t>
        <w:t>is maintained.  If formatting is not required then the ADFD</w:t>
        <w:t>will be allowed to update the PDRIVE entry.</w:t>
        <w:t>COPY now allows you to use date stamping in the file selection</w:t>
        <w:t>process.  E.g.</w:t>
        <w:t xml:space="preserve">          COPY 0,1,,CBF,&gt;12/10/87</w:t>
        <w:t>will copy only those files whose date stamp is after December</w:t>
        <w:t>9, 1987.</w:t>
        <w:t>COPY also now accepts partspec parameters, also the E (for</w:t>
        <w:t>echo to screen) parameter causes screen display of the file</w:t>
        <w:t>currently being copied during a CBF copy.  Example:</w:t>
        <w:t xml:space="preserve">          COPY 0,1,,CBF,E,UPD,USR,.FF*</w:t>
        <w:t>will copy all updated user files, whose first two characters</w:t>
        <w:t>are FF.  As each file is written to the destination diskette,</w:t>
        <w:t>the file name will be displayed on the screen.....</w:t>
        <w:t>Or if you prefer; COPY and FORMAT will now prompt you for the</w:t>
        <w:t>drive details. The following commands activate the prompt</w:t>
        <w:t>mechanism.</w:t>
        <w:t>FORMAT</w:t>
        <w:t xml:space="preserve">          COPY [dn=tc][,+,selection parameters]</w:t>
        <w:t>where dn is the source drive number and tc is the track count</w:t>
        <w:t>of the source disk.  The optional + indicates a file-by-file</w:t>
        <w:t>copy and allows you to enter file selection parameters, e.g.</w:t>
        <w:t>/BAS UPD.</w:t>
        <w:t>If the source drive number is not stated, the user is prompted</w:t>
        <w:t>for it.</w:t>
        <w:t>DATE/TIME   When prompted for the date and time at boot,</w:t>
        <w:t>hitting &lt;enter&gt; will allow you to bypass the ND86 validation</w:t>
        <w:t>routine if desired.  Since date stamping of files is now</w:t>
        <w:t>implemented, you should leave System option AY=Y and SHOULD</w:t>
        <w:t>always enter the date.</w:t>
        <w:t>DIR   now gives a sorted directory.  TRSDOS 1.3 diskettes can</w:t>
        <w:t>now be DIR'ed, if the Pdrive entry is correct.  The files are</w:t>
        <w:t>sorted alphabetically before being printed to screen or</w:t>
        <w:t>printer.....</w:t>
        <w:t>All the standard NEWDOS80 DIR parameters remain with the</w:t>
        <w:t>following additional parameters and changes:</w:t>
        <w:t>1) When the P option is selected, the files are now printed 5</w:t>
        <w:t>to the line versus 4 in the standard DOS, thus making more</w:t>
        <w:t>efficient use of the 80 columns paper width of the printer.</w:t>
        <w:t>2) A new M option is used to force the ADFD to update the</w:t>
        <w:t>PDRIVE for the diskette involved.  This is particularly</w:t>
        <w:t>recommended for TRSDOS 1.3 diskettes.</w:t>
        <w:t>3) A new K option allows the display of only KILLed files.  No</w:t>
        <w:t>checks are made as to the integrity of the file, use UNKILL to</w:t>
        <w:t>check integrity.</w:t>
        <w:t>4) A new X option inhibits the sort process.</w:t>
        <w:t>5) The original DIR command can be accessed by OLDIR</w:t>
        <w:t>[options].  OLDIR * is equivalent to the old FREE.</w:t>
        <w:t>6) In the DIR A screen print, the attribute section has been</w:t>
        <w:t>changed to display a (P) -- to indicate a PSF file.</w:t>
        <w:t>7) A new B option displays date stamping instead of file</w:t>
        <w:t>attributes.  E.g.: DIR dn,B will display the dates of the last</w:t>
        <w:t>time the files were closed.  To filter according to date: DIR</w:t>
        <w:t>dn,&gt;mm/dd/yy,B displays files whose date stamp is greater than</w:t>
        <w:t>or equal to the date specified.  DIR dn,&lt;mm/dd/yy does the</w:t>
        <w:t>converse.  DIR dn,&lt;12/01/86,&gt;12/01/86 will return only files</w:t>
        <w:t>with that date.</w:t>
        <w:t>8) Partspecs are now allowable.  This function is very</w:t>
        <w:t>versatile and is fully detailed below.  Note that previously</w:t>
        <w:t>when the (/) was specified INVisible and SYStem files were</w:t>
        <w:t>displayed.  Now that partspecs are supported, (/.-) force the</w:t>
        <w:t>display of INV files only.  If you wish to see SYS files then</w:t>
        <w:t>the S option must be used.</w:t>
        <w:t>PARTSPECS (Can be used with COPY, DIR &amp; PURGE)</w:t>
        <w:t>A filespec is the name by which a disk file is referenced.  A</w:t>
        <w:t>partspec (PARTial fileSPEC) is a name by which GROUPS of files</w:t>
        <w:t>may be referenced. NEWDOS80 had a limited form of partspecs in</w:t>
        <w:t>that some commands allowed you to reference groups of files</w:t>
        <w:t>according to the extension (/ext), e.g. DIR /BAS.</w:t>
        <w:t>This concept has been greatly expanded in this enhanced ND86,</w:t>
        <w:t>and, although simple, it may take you a little while to learn</w:t>
        <w:t>to use partspecs to maximum advantage.</w:t>
        <w:t>The five symbols which indicate partspecs are:</w:t>
        <w:t xml:space="preserve">           /  .  -  &gt;  &lt;</w:t>
        <w:t>(/)   The slash is something we're all familiar with. There is</w:t>
        <w:t>no real change here.  The slash simply indicates that the</w:t>
        <w:t>following characters specify an extension which must match</w:t>
        <w:t>that of the file.  If the extensions don't match, don't print</w:t>
        <w:t>the file.</w:t>
        <w:t>(.)   Period indicates that following is a filename that is to</w:t>
        <w:t>be used.  The period is to the filename what the slash is to</w:t>
        <w:t>the extension.</w:t>
        <w:t>(-)   The minus indicates a NOT function.  E.g.  DIR  -/BAS</w:t>
        <w:t>will only list those files that don't have a /BAS extension.</w:t>
        <w:t>The minus also replaces the period.</w:t>
        <w:t>(&gt;)(&lt;)  The greater-than less-than signs allow you to specify</w:t>
        <w:t>ranges.  E.g.: &gt;L  &lt;O will limit files to those whose first</w:t>
        <w:t>character falls between L and O inclusive (i.e. L, M, N and</w:t>
        <w:t>O).</w:t>
        <w:t>Let's look at a few real examples.  I'll give the complete</w:t>
        <w:t>command for clarity.</w:t>
        <w:t>DIR &gt;M,/BAS will display only those files greater than or</w:t>
        <w:t>equal to M and whose extensions are /BAS.</w:t>
        <w:t>DIR &gt;M,-/BAS will display files greater than or equal to M</w:t>
        <w:t>whose extensions are not /BAS.</w:t>
        <w:t>DIR -BASIC will only list those files whose filename is not</w:t>
        <w:t>BASIC.  E.g. BASIC/DAT,BASIC/CMD and BASIC/FF would not be</w:t>
        <w:t>listed.</w:t>
        <w:t>DIR .BASIC will only list BASIC/DAT,BASIC/CMD and BASIC/FF (in</w:t>
        <w:t>other words, any files named BASIC with whatever extension).</w:t>
        <w:t>MASKING PARTSPECS</w:t>
        <w:t>Partspecs are very versatile, as it is also possible to "mask</w:t>
        <w:t>out" characters within the partspec.  A question mark (?)</w:t>
        <w:t>indicates that any character, including no character at all,</w:t>
        <w:t>in that position is acceptable while an (@) indicates that the</w:t>
        <w:t>character must be alphanumeric (i.e. filters out spaces etc).</w:t>
        <w:t>(Actually any name short of 8 characters is padded by spaces</w:t>
        <w:t>in the directory, also the extension when less than 3 chars.)</w:t>
        <w:t>The asterisk (*) indicates that all characters from this point</w:t>
        <w:t>on are acceptable.  Examples:</w:t>
        <w:t>DIR 1 /@@ will list out all files having two-character</w:t>
        <w:t>extensions.</w:t>
        <w:t>DIR 1 /?? will list out only files having none, one or two</w:t>
        <w:t>characters for the extension.</w:t>
        <w:t>DIR 1 .?A* will lis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whose second character</w:t>
        <w:t>is 'A'.</w:t>
        <w:t>DIR 1 -FF*/BAS will list out all files excepting any files</w:t>
        <w:t>having a /BAS extension and whose first two characters are FF.</w:t>
        <w:t>DIR 1,.BA* will list all files having BA as the first two</w:t>
        <w:t>characters of the name.</w:t>
        <w:t>DIR 1,.??? will list all filespecs with names less than four</w:t>
        <w:t>characters long.</w:t>
        <w:t>DIR 1 /B?S M  will list all files with 3 character extensions</w:t>
        <w:t>beginning with B and ending with S and will force a PDRIVE</w:t>
        <w:t>re-initialisation if the ADFD is installed.</w:t>
        <w:t>DIR 1,&gt;E,K will list only those killed filespecs whose first</w:t>
        <w:t>character is greater than or equal to E.</w:t>
        <w:t>Please try out other examples yourself and become completely</w:t>
        <w:t>familiar with these functions.  You will find that it does</w:t>
        <w:t>make life easier -- particularly if you have large</w:t>
        <w:t>directories.  Partspecs can be used with COPY, DIR and PURGE.</w:t>
        <w:t>FORMAT   see changes under COPY heading.  Note that the ADFD</w:t>
        <w:t>will endeavour to change the PDRIVE setting so the disk name</w:t>
        <w:t>and date can be displayed.  If the disk is unformatted this</w:t>
        <w:t>process can take several minutes.  If you wish to bypass this</w:t>
        <w:t>procedure use the Y option, e.g.</w:t>
        <w:t xml:space="preserve">          FORMAT dn,,,,Y</w:t>
        <w:t>Note that there must be four (4) commas between the drive</w:t>
        <w:t>number and the Y to define the mandatory parameters -- even if</w:t>
        <w:t>they are nulls.  The Y option is also available in COPY.</w:t>
        <w:t>FORMS   in NEWDOS80, was available only on Model III upwards.</w:t>
        <w:t>In ND86, Model I/ System 80 (Video Genie) users also have the</w:t>
        <w:t>facility.  The following is now the correct syntax.  This</w:t>
        <w:t>applies for all models:</w:t>
        <w:t>FORMS [LEFT=x] [,RIGHT=x] [,TOP=x] [,BOTTOM=x] [,COLS=x]</w:t>
        <w:t>[,LINES=x],[,SPOOLER=yz] [,T][,ON][,OFF]</w:t>
        <w:t>FORMS P[,"literal string"] [,x] [,x]</w:t>
        <w:t>where x is any value between 0 and 255 (00H to FFH), while yz</w:t>
        <w:t>must be in the range 0-30000.  A value of 0 for left, right,</w:t>
        <w:t>top or bottom turns off the margin concerned.  COLS= defines</w:t>
        <w:t>maximum print width in characters (System parameter CA is the</w:t>
        <w:t>default).  The margin values are not checked for conflict. It</w:t>
        <w:t>is up to the USER to MAKE CERTAIN that the values are correct.</w:t>
        <w:t>The SPOOLER= value is checked to see that memory is available.</w:t>
        <w:t>It isn't possible to set a spooler size that would reduce</w:t>
        <w:t>TOPMEM below 35000.  The SPOOLER parameter may be changed from</w:t>
        <w:t>BASIC provided that BASIC has reserved no high memory .  Since</w:t>
        <w:t>it isn't feasible for FORMS to change the position of BASIC's</w:t>
        <w:t>STACK, it should be immediately followed by a CLEAR 50</w:t>
        <w:t>statement  (The CLEAR statement must have an argument). This</w:t>
        <w:t>will move BASIC's stack out of the buffer area.</w:t>
        <w:t>FORMS ON   Enables the Margin routine</w:t>
        <w:t>FORMS OFF  Disables the Margin routine</w:t>
        <w:t>This allows label programs to temporarily disable the margins</w:t>
        <w:t>without having to set a great number of parameters.</w:t>
        <w:t>The 'T' option causes a CHR$(12) to be sent to the printer.</w:t>
        <w:t>This normally forces the printer to give a page feed.</w:t>
        <w:t>The P option must be the ONLY parameter when specified.  It</w:t>
        <w:t>allows data to be sent to the printer.  Decimal or hexadecimal</w:t>
        <w:t>values are allowed and the literal string must be within</w:t>
        <w:t>quotes.  Note that ND86 forces all text to uppercase.</w:t>
        <w:t>Therefore:</w:t>
        <w:t>FORMS P,"A simple test",10,13</w:t>
        <w:t>will cause  "A SIMPLE TEST" to be sent to the printer,</w:t>
        <w:t>followed by a linefeed and a carriage return.</w:t>
        <w:t>FREE   will work with any TRSDOS 1.3 diskettes mounted in</w:t>
        <w:t>drives 1-3.</w:t>
        <w:t>FREE :dn   will give a display of the used grans for that</w:t>
        <w:t>drive.  A free gran is represented by a period, a used gran by</w:t>
        <w:t>an 'x' while the directory grans are represented by 'D'.</w:t>
        <w:t>PDRIVE   has been changed.  Two extra parameters are now</w:t>
        <w:t>available.  The first is the option to specify Sectors Per</w:t>
        <w:t>Gran (SPG=).  This allows ND86 to format DOUBLE-DENSITY disks</w:t>
        <w:t>that are readable by other DOS's. E.g.</w:t>
        <w:t>PDRIVE,0,1,TI=x,TD=E,TC=40,SPT=18,SPG=6,GPL=3,DDSL=20,DDGA=3</w:t>
        <w:t>will allow NEWDOS to format a double-density single-sided disk</w:t>
        <w:t>compatible with LDOS, Multidos etc.  Note that it may be</w:t>
        <w:t>necessary for the other DOS to do a REPAIR on the disk to</w:t>
        <w:t>correct their 'PDRIVE' tables stored in the directory. For</w:t>
        <w:t>single density, SPG=5 and GPL=2 is the standard.  If SPG=0</w:t>
        <w:t>then SPG=5 is assumed.</w:t>
        <w:t>Users who are working with a great number of small files may</w:t>
        <w:t>like to try formatting their data disks with SPG=3, GPL=6,</w:t>
        <w:t>DDGA=6.  This helps to minimise the wastage of unused sectors</w:t>
        <w:t>in the last gran of a file.  With SPG=3, DDGA must be at least</w:t>
        <w:t>4 to ensure the directory size is at least 10 sectors. Please</w:t>
        <w:t>note that if an SPG value other than 5 is used, NEWDOS80 will</w:t>
        <w:t>NOT be able to read the disk.</w:t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