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IF  v 0.4       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earch &amp; lin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s any line IF specified string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s all lines in a program where the specifi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ccurs, either to screen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chieve almost the same result in QuickBa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arch - Find, then F3 to repeat.  I pref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with Qedit or Boxer, which hav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/ block editing facilities.  They too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However, sometimes it's handy to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occurrences of a particul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whichever method happens to suit what I'm do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files into a directory of your choic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 is LI.EXE (short for LISTIF.EXE) -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be put in any directory o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 it to LISTIF.EXE if you find it easier to reme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LISTIF.BAS is also included.  Modify i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F.CFG is where the program keeps its very few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re it keeps the input filename last used (to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typing).  If there is no LISTIF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he program will create one. 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enough to keep the CFG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STIF.EX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enter LI   (no command lin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you for a filename - this is the file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asks you for the string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imply searches through the named file and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ing that string.  It also indicates which SUB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(if your program has multiple modules) which .BAS or .B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y're in, and displays it all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enter the search string all in lowercase,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  i.e. searching for "art" will match art or Art or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 will list any word containing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.g.  Article   or  StartLine  (but not    star tw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  "|" character at one end or the other (or bo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at as the end of a word.  So  |art   will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arting in  art    e.g.  Article  (but not  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| will find   Start  but not  Article  or  Starter;  and  |art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nly  art on its own (i.e. whole-word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NOT explained on the screen, so if you do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you'll never know, will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it not explained on screen:  If the filename you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 file (as in   THISPROG.MAK), this indicates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multiple modules (this is a feature of Quick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F will first read the MAK file to find the 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then it will search them one by on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inally, it will look through any $INCLUD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in its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ose files aren't presen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crash out with a "file not found" erro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y're not there, QuickBasic will objec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- if you enter  /o  as either the filename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you go to the Options setting. 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in Y/n (or y/N) indicates the current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(or anything except Y or N) leaves i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ast filenam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set, when you run the program the la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ppears against Filename.  Hitting Enter accept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defaults to  .BAS 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it counts the line numbers from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and shows them before each lin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Disk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, will save output to a file as well a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it Y on this option, two choices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ave to LISTIF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ave to &lt;search&gt;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will save to the same filename (LISTIF.LST)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previo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will save to a new file each time, nam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letters of the search string and filling up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ith .LST files which you can delete at l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searching for  "add" will create AD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 "InvoiceNumber" will create INVOICEN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well, all the usual stuff about you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_think_ I've got it to keep track of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combination of syntax in QB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ough I think I've got i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B it's in, the logic is a little tricky (w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UB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tecting whole-words when searching can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too - a word doesn't have to have a space af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ave a . , ) + - &gt; &lt; = : ; and quite possib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t I haven't encountered yet.  So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whole-word search that it could mi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ximity of suc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hack arose because, some time back, I was persu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tocktaking/invoicing program for a friend.  Being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t the time, I just made every variable COMMON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s the program grew and grew, it started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had to be split into a number of modules, with a 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files and all that sort of delightful stuff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love Micro$oft so much.  Anyway, having eventually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or less) what COMMON and SHARED do, I started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HARED declarations down to size.  Trouble was,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odules and two INCLUDE files, there was an awful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for every variable before I could safely un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ed, I reckoned, was a LIST IF command such as BBC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orn Archimedes has (still the best Basic ever writt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e, in my opinion).  Hence this little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the source code have GOTOs i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(1)  To annoy the sort of people who ask question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Why not a GOTO?  And furthermore, what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Because it was convenient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subject of programming crimes, my big accoun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s - shock horror - LINE NUMBERS!  Yes, GW-Basic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program to put them into the source code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just regards them as labels and ignores them (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not on the first line after a SELECT CASE stat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f those little QB features (read: bugs)).  They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, but when my friend calls me up with a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me it says  "Illegal function call in line 234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104 at address 0034:672A"  the line number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more than the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it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or this little hack?  You must be kidding. 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sides, I'm an Acorn user by preference, and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seem to have a tradition of freeware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s Acorns are real nice to program, but no-one'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na get megarich writing for a minority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RETAIN COPYRIGHT,  (This is to stop some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 selling it, as has happened with freeware in the p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find it useful, send me a postcard.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cardware, I suppo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 Chris Rodliffe, 56 Haycock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nfield North, Auckland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witstanding, you can modify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you don't make money out of it. (You can give i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you modify it, you add a REM or someth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is file to say so.  I've commit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crimes, I don't want to be bl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it's a generally useful mod, you could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he source cod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Not very sophisticated,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Basic cross-referencer, I can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n Buerg's  QBX  (latest version I know of: QBX400G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dated 1988 and you may have to search for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Not very user-friendly, ei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ting a lot of use, that littl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 - you're only likely to be using i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 QuickBasic, which is as user-friend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t porcupine on a bad day.  If you can handle Q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fo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feel like it's worth Emailing 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uggestion for improvement, and if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while, I may do something about it.  (If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y Email, I'll assume either it's fine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body's 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is the source code for setting options so ineleg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top being so polite, it's b**** horrible!  I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with setting options and showing defaults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sults in a neat program.  I don't like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work - `If it works, don't fool around with 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it make a LISTIF.CFG file in EVERY direct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somebody can tell me how, in QuickBasic, to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rectory the EXE file is launched from, the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he program where to look for &amp; write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the current directory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 it crash when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 like to tell me exactly how it crashed (o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mething it should have, like fi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), I'll happily see if I can figure out wh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 grate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ill there be a Visual Basic / PowerBasic / XXX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I know, those languages may hav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tools of their own.  Anyway, I don't ha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ther DOS languages than GWBasic and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ISTIF happens to work for the language you'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atever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well, OK,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@clear.net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