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IRC  version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onnie van Schaij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&gt;      DIRC 1.00 is Public Domain Software   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DIRC you can check EXEcute en COMmand files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ression technique. First is was only mend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exe and PKlite compression, later on the compress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XEpack and the self-extracting files from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programs came along (for an update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/com compression techniques and the self-extract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versions list at the end). The last check is a che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 of overlay-files. A lot of the execute files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s can't be compressed with PKlite and LZexe so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is check is also available. Another added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recognizes files which are protected with EPW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eck is a check on window or OS/2 files. Tho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run in the MS-windows or OS/2 environment an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eption those files can'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compress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C version 1.00 supports a lot of compression techniqu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programs compress EXEcute and COMmand fil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xecuted (the programs are decompressed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version numbers are the versions which I used for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st the version before and perhaps the vers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e will also work along with DIRC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&amp; COM :</w:t>
        <w:tab/>
        <w:t>PKlite version 1.00 till 1.12,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t version 1.00 till 1.10a, Teddy Matsu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nch version 1.00 till 1.02, Greame W.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</w:t>
        <w:tab/>
        <w:t xml:space="preserve">  :</w:t>
        <w:tab/>
        <w:t xml:space="preserve">LZexe version 0.91, Fabrice BELL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pack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, Turbo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nyprog, Tranzoa Co. 6/8/90 till 1/25/91 (vers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      :</w:t>
        <w:tab/>
        <w:t>Shrink version 1.0,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e version 1.00, Keith P. Graham (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ck version of lharc but a whole differ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self-extracting files will b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t is possible in very few cases that DIRC gives a fals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ing that some file is compressed with a archive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is files is not compressed with this program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C searches through parts of the file to some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&amp; COM :</w:t>
        <w:tab/>
        <w:t>LHARC version 1.13c,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C version 3.33, K.MIKI H.OKUMURA K.MASUY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</w:t>
        <w:tab/>
        <w:t xml:space="preserve">  :</w:t>
        <w:tab/>
        <w:t>ARJ version 0.15 till 2.20,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C version A5.01,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YPER version 2.5, P. Sawatzki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H(A) version 2.05 till 2.12,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K version 2.51,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XARC version 3.5,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 version 6.02, System Enhancement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ZIP version 1.10,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OO version 2.01,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</w:t>
        <w:tab/>
        <w:t xml:space="preserve">  :</w:t>
        <w:tab/>
        <w:t>SCNRCH version 1.00, Greame W.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prot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C checks EXEcute and COMmand files whether they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rogram EPW. EPW protects files with a passwo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entered before the program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ested the program with EPW version 1.2, bu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irc works fine with other versions of EPW. EPW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de by Alan D.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and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the MS-windows and OS/2 files can only be execu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windows or OS/2 environment, the files can'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eason why DIRC checks if an execute-file is a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S/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last few months several programs are seen with a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cked (or rewritten) header. With this rewritten heade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t be decompressed to its original and are a lo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gnize. Examples are the files gus 1.40 (diet) and view 1.0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klite). Those files won't be recognized by th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C works without any other program. Only for the option /V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have some archive programs in your path. Are tho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not in your path, than works the /V not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</w:t>
        <w:tab/>
        <w:t>ARC-exe</w:t>
        <w:tab/>
        <w:t xml:space="preserve">    :</w:t>
        <w:tab/>
        <w:t>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J-exe     :</w:t>
        <w:tab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-exe     :</w:t>
        <w:tab/>
        <w:t>H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H-exe/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S-exe/com :</w:t>
        <w:tab/>
        <w:t>LHARC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HA.EXE (only for files which used LH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K-exe</w:t>
        <w:tab/>
        <w:t xml:space="preserve">    :</w:t>
        <w:tab/>
        <w:t>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-exe     :</w:t>
        <w:tab/>
        <w:t>PKUN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K.EXE (version 2.5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C has a few options so that only one specific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 will be checked. The following option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ery option must be preceded by a /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>check the files not only for Diet,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hrink, Tinyprog and EXEpack compression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t check them also for self-extracting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not necessary for option /O or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for use of DIRC in batch files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re isn't any display on the screen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will return an exit-code. This exit-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in a batch-program (see exit-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check for a particular compression method.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 character behind the C, only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compressed are selected. Behind the 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character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</w:t>
        <w:tab/>
        <w:t>Scrnch</w:t>
        <w:tab/>
        <w:tab/>
        <w:tab/>
        <w:t>D</w:t>
        <w:tab/>
        <w:t>Die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</w:t>
        <w:tab/>
        <w:t>exepack &amp; pack</w:t>
        <w:tab/>
        <w:tab/>
        <w:t>I</w:t>
        <w:tab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Lzexe</w:t>
        <w:tab/>
        <w:tab/>
        <w:tab/>
        <w:t>P</w:t>
        <w:tab/>
        <w:t>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hrink</w:t>
        <w:tab/>
        <w:tab/>
        <w:tab/>
        <w:t>T</w:t>
        <w:tab/>
        <w:t>Tin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option CE the following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ed. The first is exepack from Microso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is pack from Turbo 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PKlite files not only the norm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is recognized, but also hacked version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klite-line in the beginning of the file i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ritten) will be recognized. (With those file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lite won't recognize the files any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>check not only the files 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also the files in th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>show a short description of DIRC and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show only the files which are not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(in this program known) compressio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 xml:space="preserve">show those (self-extracting) files which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archive program like ARJ, DWC, HYPER, L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HARC, PKARC, PAK, PKZIP, SCRNCH or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>show only those files which are protect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EP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</w:t>
        <w:tab/>
        <w:t>show the files which use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N</w:t>
        <w:tab/>
        <w:t>show the files which do NOT us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 xml:space="preserve">calculate always the totals of all type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is option is used at the end the total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s are displayed. Only the number of over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real number of files whic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</w:t>
        <w:tab/>
        <w:t>show the files inside a self-extract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RC, ARJ, HYPER, LARC, LHARC, PAK and PKZIP (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some files must be available i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 xml:space="preserve">show only those files which must be exec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option /B will be used, the following exit-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</w:t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</w:t>
        <w:tab/>
        <w:t xml:space="preserve">file is not an execute file (bu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nsion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</w:t>
        <w:tab/>
        <w:t>pkl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</w:t>
        <w:tab/>
        <w:t>arj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</w:t>
        <w:tab/>
        <w:t>zip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</w:t>
        <w:tab/>
        <w:t>lharc-execute/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</w:t>
        <w:tab/>
        <w:t>pak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</w:t>
        <w:tab/>
        <w:t>pkxarc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</w:t>
        <w:tab/>
        <w:t>dwc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</w:t>
        <w:tab/>
        <w:t>zoo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</w:t>
        <w:tab/>
        <w:t>LZ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</w:t>
        <w:tab/>
        <w:t>normal execute/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</w:t>
        <w:tab/>
        <w:t>EXE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</w:t>
        <w:tab/>
        <w:t>larc-execute/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</w:t>
        <w:tab/>
        <w:t>password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</w:t>
        <w:tab/>
        <w:t>di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</w:t>
        <w:tab/>
        <w:t>hyper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</w:t>
        <w:tab/>
        <w:t>lh(a)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</w:t>
        <w:tab/>
        <w:t>tinypr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</w:t>
        <w:tab/>
        <w:t>shr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</w:t>
        <w:tab/>
        <w:t>ms-windows or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</w:t>
        <w:tab/>
        <w:t>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</w:t>
        <w:tab/>
        <w:t>scr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</w:t>
        <w:tab/>
        <w:t>scrnch (self-extracting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</w:t>
        <w:tab/>
        <w:t>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</w:t>
        <w:tab/>
        <w:t>pklite commer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</w:t>
        <w:tab/>
        <w:t>pklite h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</w:t>
        <w:tab/>
        <w:t>diet h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</w:t>
        <w:tab/>
        <w:t>normal execute file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xample about these exit-code you can look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questions about D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re are questions or suggestions for DIRC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by netmail towards the following bbs to Ronnie Van.Schaij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est version of DIRC can also be found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>The 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phone +31-73-56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 2:512/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 speeds to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Jan.frederik Nips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Ronnie van Schai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s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 (27-AUG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the check for ARC (6.02) 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the /Tot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exit-code for PKLITE is changed.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-codes for the normal, commercial and hack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de to recognize ice file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ewest version of tinyprog (version 3.00)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 other version of exepack named pack from Turb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de to recognize the SCRNCH-files is added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de to recognize compressed com-files but als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cognize compressed text (or self-extracting)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minor bug with arj.exe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option /C_ is added in stead of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 EILPST. Also is the option /W (password)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de to recognize the MS-windows or OS/2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(see option 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90 (29-APR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self-extracting file-code for LH(A) file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options /S and /T for the programs Shrink and Ti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heck for ARJ-files is improved, the false ala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exe (arj 0.20) or diet (arj 1.00) are gone. The ARJ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made with version 2.00 will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ewest diet 1.02b and pklite 1.05 will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is (and newer) versions of D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82 ( 3-FEB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option /B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archiver HYP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ame of the program is changed from dirx to D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one to get rid of the confusion with other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81</w:t>
        <w:tab/>
        <w:t>- the compression technique die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80 (16-JAN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the difference between the calculated e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bytes by files which us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possibility to hold the scrolling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(except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79</w:t>
        <w:tab/>
        <w:t>- added the filesiz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78</w:t>
        <w:tab/>
        <w:t>- changed the code for ARJ version .20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77</w:t>
        <w:tab/>
        <w:t>- first offi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75</w:t>
        <w:tab/>
        <w:t>- beta-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