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EXT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dBASE, Clipper provides programmers the ability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User-Defined Functions (UDFs).  This file loo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UDF interface and the Extended System which 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wide variety of UDFs in dBASE, 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UDFs not only give you the ability to upgrad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a new release of Clipper from Nantucket but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ly, they open up the architecture of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 and make it possible for you to prov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lmost any feature or enhancement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can be written in  dBASE, 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assembler, and linked in with your compiled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easiest ones to implement for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re, of course, ones that can be written 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 Fortunately, most can.  The functions in 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re used to get information to which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does not have access, such as database fil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ternal to Clipper or low level information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rough D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functions written in dBASE are ver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procedures.  You write as many as you want, put the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.PRG file, compile it, and link the resulting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every program that you compile.  Your compiled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ow has the full use of those functions just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ctually an integral part of the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a UDF has over a DO procedure is the versat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in which it can be used.  A UDF can be used i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early impossible to DO with a procedure such 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UNDEX(Lastname) TO &lt;file&gt;.  As a procedure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a field added to the database and every time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, you would have to REPLACE the soundex code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soundex procedure.  Only then could you INDE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oundex code field&gt; TO 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s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sistency with the dBASE language, as well as e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your programs, UDFs should always return a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r program can anticipate.  Newly implemen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use in expressions can be quickly tested with the "E"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pression) option in the Clipper debugger. 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arate file for new functions under development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y are written and fully debugged, ad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xtend file so they become a permanent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Exten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per Extended System currently includes four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xtenddb.prg which is dBA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Extenda.asm which is 8086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ndc.c which is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Extend.h which is the C languag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ir three object files at link time only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.EXE file by less than 6,000 byte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ile size is an issue, you could compile a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function files just containing th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 an application, and link only that object file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a new UDF, you must take care in choosing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not to conflict with internal functions or thei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r longer abbreviations.  Your newly named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n your code exactly as declared.  That is to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bbreviations are permitted at all, so name your UDF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o use them.  If you want to use both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ll form of the word in your code,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both spellings as separate UD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s written in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mvars initialized in a UDF written in dBASE shoul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 PRIVATE to prevent potential interferenc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emvars.  To minimize potential interfere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names, a prefix of "cl_" is used for all memvar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db.p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db.prg is the file that contains the UDF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.  Notice that its functions are divided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The first section comprises functions that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 PLUS and are designed to operate exactly as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does.  The second section comprises function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, but are hardcoded with literal values or "constan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 that would have to be writte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o be fully operational such as OS(), 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ossible to implement in the current version of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BF() (Clipper does not currently retain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ndex files).  Hardcoding these with consta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ost applications.  The third sec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do not exist in either dBASE III or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finally, a fourth section of EXTERNAL declaration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will include functions written in other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to be linked by the linker.  Function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ly within each section for easy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, second, and third sections, the func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n dBASE III and require little explanation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; MOD() and READKEY().  The dBASE III modulu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values that are different from the modulus opera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 Clipper's modulus operator is consistent with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and Lattice C, while the dBASE MOD() function ha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implementation and is primarily for use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of the SUBST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incompatibility between Clipper and dBASE III PL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be overcome with a UDF is which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to exit from a READ.  These are documen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KEY() function in Extenddb.prg and the use of Clipper's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" keys should be avoided when designing your applica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terface if you intend to keep it compatible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 and Clipper.  Clipper's LASTKEY() not on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lues than READKEY(), but is not applicable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because Clipper does not allow as many keys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creen mode as dBASE III does.  These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documented in the READKEY() code to assist yo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lipper compatible during your original dBASE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  It's worth mentioning that dBASE I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as both an interactive system and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language and, therefore, its cursor movem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pplicable to both environments.  Since Clipp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n application development tool, it makes littl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 backspace, for example, to kick the user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ection has several miscellaneous functions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ime-based applications such as scheduling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as well as a soundex algorithm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unctions.  ALLTRIM() trims both end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, LENNUM() returns the length of a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decimals if any, and STRZERO() returns the STR(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with leading zeros instead of blank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EX() returns a five character code of a word (usu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), and is used for searching in some name a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find names that sound alike, but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pelled in the database or by the user.    N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use code like this when compiled with Clipp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ON SOUNDEX(Lastname)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K SOUNDEX(m_last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Data functions demonstrate how to write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unctions that interact with each other.  The first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define a valid time string and provide error trapp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ry by the user.  This is documented in the c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Time Data functions.  A valid tim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HH:MM:SS with a range of 00:00:00 to 23:59:5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is returned by the TIME() function in both d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 Notice how easy data validation is with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&lt;expression&gt; option to the @...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e able to add, subtract, and perfor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time, it must be converted to a numer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S() function converts a time string into numeric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calculations are done in this format.  (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t the same as Clipper's SECONDS(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OS time in seconds as a numeric value.)  W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y to convert seconds back into a time string fo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urs, minutes, and seconds, the TSTRING() func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seconds than will fit in a valid time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() function is used to get the overflow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() can be used to add and subtract with the date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can be added if your application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r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APTIME() returns the elapsed time (up to 24 hours)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trings and is useful in benchmarking operations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nto consideration the time change at midnight for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l programme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_time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 ope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_time = 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? "Elapsed time: " + ELAPTIME( start_time, end_tim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PM() transforms the 24-hour time string into a 12-h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with the suffix am or 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...SAY AMPM( TIME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s in C and Assembler, must be used explici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r be declared external at compile time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included as symbols at link time.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REPORT or LABEL FORMs or in INDEX O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use the compiler to include them.  EXTERNAL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ommand in Clipper.  It is also used to mak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hen their names may be hidden inside macro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For example, the compiler does not know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to make the procedure called Example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nly says STORE "Example" TO memvar, and DO &amp;memv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dBASE III and Clipper software are written in C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you get dBASE III, you no longer have access to it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level functions since it has been compiled and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being shipped.  Clipper, on the other hand, is s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brary that links with your compiled dBAS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time.  Because you have access to this library a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you can use any of its internal functions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.  The only trick is to know what they are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o.  Both Nantucket and Ashton-Tat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s of their products highly proprietary, and ne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publish all the details of its in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Nantucket has done is to write an interface modu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tends" some of Clipper's internal functions to the us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does not reveal much of Clipper's inter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 interface consists of three C 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nd.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c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.c is part of the Clipper source cod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functions used by your C programs.  It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ipper's internal code, and you do not need a cop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c.c is part of the Clipper Extend System and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C language UDFs.  Extend.h is a C header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your constant definitions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.  Extend.h is included with a #include state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Extendc.c and must be available to you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internal to Clipper begin with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o as not to conflict with variable or func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ay use.  Nantucket's convention for Clipp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functions that are dBASE keywords.  Not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UPPER() in GETE().  Also note that the dBASE III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NV() is shortened to its four letter abbreviation GETE(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t to conflict with the Lattice library getenv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passed to the UDF are tested with the _parinf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_parinfo(0) returns the number of parameters pa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_parinfo(n) returns the type of parameter n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parameter as it appears in the UDF 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plify the syntax and make the code more readable, Exten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several "parameter check" macros that are used in th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Extendc.c for paramet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"_par" functions are type specific and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incoming UDF parameters appropriately on Clipp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ack.  For example, look at the GETE()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the parameter is passed to the getenv()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parc() function.  The numeric argument to the _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ell them which parameter in the parameter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assed.  There is one of these functions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c()   ::=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l()   ::=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ds()  ::=  date (receives date type as date string YYYYMM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ni()  ::=  numeric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nl()  ::=  numeric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parnd()  ::=  numeric as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() and GETE() are the only two functions in Extendc.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ceive passed parameters.  Notice that they both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f statement to check that a parameter was recei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f the right type.  Notice also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else" branch that will return something appropria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not passed or are not of the ty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HEADER() and RECSIZE() use a conditiona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 with the ternary operator "?:", that spar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the IIF() function in dBASE and the IF(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.  The two following expression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xp1&gt; ? &lt;exp2&gt; : &lt;exp3&gt;        /* C Ternary Opera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F( &lt;exp1&gt;, &lt;exp2&gt;, &lt;exp3&gt; )   &amp;&amp; dBASE IIF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so type-specific functions for passing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Clipper.  One of these must be called prior to ex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 program in order to maintain the integ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c()   ::=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l()   ::=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ds()  ::=  date (returns date string YYYYMMDD as dat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i()  ::=  numeric from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l()  ::=  numeric from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d()  ::=  numeric from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procedures in C that do not return a valu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_ret() function which takes care of Clipper's st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()    ::=  return execution to Clipper (no value pas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half of LUPDATE() is an if statement that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the database file header if there is a file in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assigns zeros to the variables.  The seco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date string in the form YYYYMMDD and retur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_retds() function.  This date string is how d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atabase files and there are internal rout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from date string to date type and back.  The _par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es the same internal routine as the Clipp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TOS() to convert the date type to a date string, and _retd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nother internal routine to convert from date str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ate data type.  It was a design decision to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s in this format and let anyone who wants to d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with dates use their own Julia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() is the one new function in C.  Its use is in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must spread one database file ove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ettes without using the DOS backu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WHILE .NOT. 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"Insert new disk in drive B, and press any k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NEXT ( DISKSPACE(2) - HEADER() ) / RECSIZE() TO B: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use of the numeric parameter in DISKSPACE()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B.  This is unique to this implementation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s omitted, the UDF DISKSPACE() will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rive, behaving identically to the DISKSPAC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BASE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DFs in Assembler (See EXTENDA.ASM and EXTENDA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can gain access to anything and ever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unction presented is used to get informatio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call.  The function ISPRINTER() does not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unctions used by Extendc.c are now ca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to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C   ::=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L   ::=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DS  ::=  date (returns date string YYYYMMDD as dat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I  ::=  wor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L  ::=  double word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RETND  ::=  floating point 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include the functions that currently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endc.c and Extenda.asm, their object (.obj)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, as are all the programs whose listings appea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  If you want to add more UDFs to Extenda.as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IBM Macro Assembler or a compatible assemb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 new object file.  If you want to add to Extendc.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 C compiler (we used Lattice version 3.1)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object file.  When using the Lattice compiler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ompiler options that must be used.  These are "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" (-ml), "no stack checking" (-v), and "greater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identifiers" (-n).  The syntax for the Lattic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-mls -v -n exten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's Extended Library only works beginning with the W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85 version of Clipp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lipper Extend System provides you with a powerful, alb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edged tool.  You can use it to maintain close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dBASE III and Clipper, or you can use it to extend Cl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reas untouched by dBASE.  The choice, at long last, belo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 E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Rettig is a former member of the dBASE III softwar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; coauthor of Ashton-Tate's definitive dBASE book, "Th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's Guide; and owner of Tom Rettig Associates, a Los Ange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company specializing in dBASE application develop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ing.  Tom is currently writing a book about C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