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ARRAY HANDL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written in C to make high spe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possible. To use them, include the file DBU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of libraries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RA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ift array elemen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...:  AINS(array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....:  array  =  nam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   =  target element f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= LEN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WHILE i &gt; 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[i] = array[i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= i -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pos] = &lt;undefined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ray[pos] becomes an undefi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elements from array[pos] to array[LEN(arra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ifted up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ast element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R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hift array element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...:  ADEL(array, p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....:  array  =  nam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s    =  element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pos TO LEN(array)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[i] = array[i +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[LEN(array)] = &lt;undefined el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ast element becomes an undefin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elements from array[pos] to array[LEN(array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ifted down on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ontents of array[pos] will be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FI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RAY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l many array elements with o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...:  AFILL(array, val [,start [,count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....:  array  =  nam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   = 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=  first element to fill..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=  number of elements to fill..defaul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ments from "start" to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start TO start +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[i] = 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elements from array[start] to array[start + count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illed with the same value "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"val" can be any valid expression of any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RAY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arch for specific value within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...:  n = ASCAN(array, val [,start [,count]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....:  array  =  nam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    = 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  =  first element to scan - defaults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 =  number of elements to fill..default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lements from "start" to la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=  first element number containing sear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zero if not f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 = start TO start + count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rray[i] =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elements from array[start] to array[start + count -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arched for a matching value "v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CAN is affected by the current state of SET EXACT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DI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RR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l array with filenames from dis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.......:  n = ADIR(skeleton [,array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....:  skeleton  =  file pattern (eg. "*.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    =  name of array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        =  number of matching file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.....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textfiles[ADIR("*.TXT")]    &amp;&amp; declare just enough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R("*.TXT", textfiles)            &amp;&amp; fill the array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matching filenames will be c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included, elements of the optional array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illed with one file name per element unti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have been found or all the elements have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 AFUN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