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Parameters to Assembly Language with the Exte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ways to access an Assembler subroutine in Clip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NCTION, as a PROCEDURE, and as a CALL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routine that we need to pass four parameters p1, p2,</w:t>
      </w:r>
    </w:p>
    <w:p>
      <w:pPr>
        <w:pStyle w:val="PreformattedText"/>
        <w:bidi w:val="0"/>
        <w:spacing w:before="0" w:after="0"/>
        <w:jc w:val="left"/>
        <w:rPr/>
      </w:pPr>
      <w:r>
        <w:rPr/>
        <w:t>p3 and p4 to, we could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s a FUNCTION (where value/s are returned to cal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func(p1,p2,p3,p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= func(p1,p2,p3,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as a DO procedure (where no values are 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func WITH p1,p2,p3,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**** Important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These procedures must be decl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as EXTERNAL in the Clipper progra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or as a CALL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func WITH p1,p2,p3,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discuss the first 2 methods.  Although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does work properly, it is not recommended.  The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er routines to be used for the FUNCTIONs and th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cedure&gt; WITH... are basically the same.  The only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in fact, is in the use of the "_RET..."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o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has a built in set of functions for pa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parameters to assembly language and 'C'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begin with "_PAR" are used to ge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assembly routines for use with Clipp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keep in mind that Clipper is written in C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ameters are passed as C data types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ypes available in Clipper, how they are handled in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 should be used to pass that type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value is pass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ype |  C type     | Function     | CPU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| char *      | _PARC        | AX:BX (segment: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| char *      | _PARDS       | AX:BX (segment: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    | int         | _PARNI       |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    | long        | _PARNL       | A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    | double      | _PARND       | AX:BX:CX:D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    | int         | _PARL        |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ly C character types are passed as addre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All other types are passed by value i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for character strings points to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ing your Clipper program uses. 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will not affect the original.  Use _RETC to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string back to Clipper.  All strings must b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Also note that these functions only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, BP, DS, SS, CS, and, 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_PAR functins, follow the pseudo sequenc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- Move the parameter number to be passed int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- 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 - Call the appropriate "_PAR..." for tha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- The parameter is received in regist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or by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- Restore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 additional function _PARINFO that is used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how many parameters have been passed and the ty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 The number of parameters is returned in the A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zero is placed on the stack before CALLing _PARINFO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OR       AX,AX               ;Zero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AX                  ;Pl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  _PARINFO            ;Get coun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SP,2                ;Fix u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each parameter is available by placing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stack and again CALLing _PARINFO. 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AX register.  The following equates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returned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F     EQU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QU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 EQU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EQU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    EQU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type of the Nth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    AX,N                ;Place parame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AX                  ;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  _PARINFO            ;Get type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SP,2                ;Fix u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back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set of functions that begins with "_RET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values to your Clipper programs.  Here is a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one above.  Notice that th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ring is placed on the stack for char types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be returned is placed on the stack for numeric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 &lt;procedure&gt; WITH... does not return any value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the _R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type |  C type     | Function     | PUSH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    | char *      | _RETC        | (segment: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| char *      | _RETDS       | (segment: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    | int         | _RETNI       | 1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    | long        | _RETNL       | 2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     | double      | _RETND       | 4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     | int         | _RETL        | 1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P, DS, and ES registers must always be saved up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ssembly language routine.  Before call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store BP, DS, and, ES.  After calling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ix up the stack.  Failure to restor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ill usually hang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hell of a routine to get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value.  Note that all the functions CALL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as external or the assembler will retur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  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Declare the Clipper calls as external and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 _PARC: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N    _RETC:F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  SEGMENT   BYTE 'C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   CS:CODE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 PROC   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 BP                  ;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BP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Get a pointer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      AX,1                ;Get parameter 1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 AX                  ;putting 1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    _PARC               ;Put seg:off in A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     SP,2                ;Fix up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*** Your code goes her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turn pointer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egisters must be restored before calling retur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     B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Place the string address on top of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AX                  ;Assumes segment in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    BX                  ;and offset in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Return value and go back to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     _RETC               ;Return charac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      SP,4                ;Fix up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unction&gt; 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      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function that takes a string as a parame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Function...:TU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;Syntax.....:? TURN(&lt;expC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;Note.......:reverses the order of the str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can only process a MAX of 6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TURN            ; this public statement ma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; routine accessible to the 'publ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_PARC:far       ; Clipper's character 'gett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n   _RETC:far       ; Clipper's character 'return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DGROUP  GROUP   datasg  ; Clipper's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e 'public' in the next statement combines the datas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o Clipper's DGR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g  segment public  '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VAL  db      60 dup(" ")     ; init with 60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1    dw      0               ; init with 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2    dw      0               ; init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sg  ends                    ; end of datasg (in D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_prog  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_prog,ds:DGROUP,es: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proc    far             ; fa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p              ; preserve retur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bp,sp           ; move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1            ; get first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 push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PARC           ; call Chara "g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 sp,2            ; restor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AL1,bx         ; get OFFSE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v     VAL2,ax         ; get SEGMENT addr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              ; preserv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es              ; preserve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d                     ; clear direction flag (L-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i,offset DGROUP:RETVAL ; get RETVAL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 from 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DGROUP       ; get DGROU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,ax           ; and place in 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n the next three statements, the order that it appe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 important because the values of SI &amp; AX must first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; from the DATASG extension before assigning the DGROUP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ddress to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si,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           ; zero ou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l,[si]         ; move first SI value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            ; if NUL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C3              ; jump to C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3ch          ; set CX for max 60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bx,bx           ; zero-ou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           ; zero-out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1:     mov     al,[si]         ; move SI value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p     al,0            ; compare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z      A2              ; if zero, jump to A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si              ; incremen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bx              ; increment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A1              ; loop to A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:     dec     si              ; decremen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cx,bx           ; move BX to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x,ax           ; zero-out 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3:     mov     al,[si]         ; move  SI val to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di],al      ; move  AL to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si              ; decremen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     di              ; increment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   A3              ;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3:     xor     ax,ax           ; zero-out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es:[di],al      ; add null terminator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of RE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es     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     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bp     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DGROUP       ; get DGROU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ds,ax           ; assign to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s              ; push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offset DGROUP:RETVAL ; get RETVAL'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x              ; push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_RETC           ; Clipper's  "return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ax     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    ds     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                     ; actual re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  endp                    ; end of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rog   ends                    ; end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                    ; 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