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EDIT is a new function, callable from within Clipper,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ull-screen editing of one or more data files.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as well as the definition of many keystrok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to a high degree. To use DBEDIT in a program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U.LIB in the list of libraries passed to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EDIT(t, l, b, r, fields, ufu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, l, b, r  =   window coordinates..the window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dth of at least 3 columns and a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least 4 rows..fields that are wi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window will be truncated..memo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y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     =   Clipper array containing [alias-&gt;]field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fields must exist..if the alias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must be in the current selec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unc       =   name of user function to be called from DB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func(mode,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0    =   idle..ufunc will be called once while D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waiting for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1    =   user attempted to cursor past b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2    =   user attempted to cursor past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3    =   database fi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= 4    =   keystroke exception..value passed via LAS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      =   index into field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KEY()   =   keypress that caused DBEDIT to call u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row and column are correct for a GET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func return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=   quit D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=   continue DBEDIT (normal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=   force refresh..refresh normally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user cursors of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up or down only), but may b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indexed order of a fil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BOARD any keystrokes to be returned to DB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EDIT does not return any error messages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valid for the function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EDIT will format the display according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nd the fields array. All cursor movement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led within DBEDIT.  This includes PgUp, PgDn, Home,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arrows, and all valid Ctrl key combin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cursor movement. DBEDIT will call the us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ufunc) periodically with a mode flag an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to the array of field names. Ufunc must examine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value of LASTKEY() to choose the proper acti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value to DBEDIT. Also, it is possible to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 to DBEDIT by using the KEYBOARD command.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 bone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ructure for database: C:file1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eld  Field Name  Type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1  NAME        Character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2  ADDRESS     Character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3  PHONE       Character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* Total **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tructure for database: C:file2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eld  Field Name  Type       Width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1  CITY        Character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2  STATE       Character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** Total **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FIL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ON TO RECNO() INTO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fields[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elds in current select area..use caution when chang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lect area if the alias is not included with these fiel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[1] = "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[2] = "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[3] = "PH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elds in secondary select area must include the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[4] = "FILE2-&gt;CI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[5] = "FILE2-&gt;ST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EDIT(4, 0, 22, 79, fields, "ufunc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fun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ser defined function to be called from D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ode,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cur_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_field = fields[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mode &lt;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se action can be implemented for eac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finitely a keystroke not handled by D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LASTKEY() =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scape key..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LASTKEY()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ter key..edit the curr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 ROW(), COL() GET &amp;cur_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turn a right arrow to advance cursor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..any cursor key can be return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CHR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n'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n't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OF DBEDI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