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DBU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y Dennis L. D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Clipper DataB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pyright (c) 1986 Nantucket Inc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U is a multi-purpose utility designed to aid the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ata file manipulation without having to resort to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yriad of short programs to accomplish simple tasks.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vailable in this first relea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Create/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unction may be accessed at any tim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function key (there is no menu structure).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scribes the various functions and sub-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14 help screens in 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ile name may be entered on the command l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voked. The file may be either a view (.VEW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data (.DBF) file. If no extension is entered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ecified directory is searched for a .VEW file first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found, a .DBF file. If some other extension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assumed to be a data file. In any case,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and EDIT mode is selected automatically. If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arameter is entered, SET VIEW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ew system is an on-screen matrix which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tatus with regard to data files, index files,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, and filter. The first screen to appear will be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ows and columns. From top to bottom, the rows describ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index files, and field lists. Each column repres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ork area. When at least one file has been open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possible to cursor around the screen and set up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"vie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elations and/or filter, press ^PgDn. The bottom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will be overwritten with a visual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urrent relations and one optional filter expression.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relations are ful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established, the current view may be saved i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stored at a later time. The system provide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VEW" for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data files may be altered and new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. Data is formatted according to the current data "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cords listed vertically. Each record is display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fields on a single row and the contents of any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dited where it appears on the screen.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scrolling are supported along with a menu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seek, goto, or locate specific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/MODIF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file template is provided upon entry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" key allows an existing file structure to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 Data is preserved for fields with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files may be quickly generated or modifi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xisting index may be read and edit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