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REXX 3.0 - 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sample REXX program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veral of these programs, such as RXTRY, EN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, can be of immediate practical use. Others, such a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re included as examples of Personal REXX co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XX coding examples, see the files in the \LEA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XHELP REXX program in the \HELP directory. The PRINSTAL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is also a good source of co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PDI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IR compares the date &amp; time of all files in one directory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s in another directory, and shows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later, or identical dates. The first argument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ED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lets you edit your DOS environment variables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environment variables, lets you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dates your DOS environment. ENVED uses the RX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list the number of files per extension in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might tell you that there are 4 COM files, 6 EX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X files in the current directory. EXT.REX illu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option of the LIST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DITRX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RX is a short REXX program that is provided to illust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KEDIT users with macros written in REXX to ensure tha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memory when KED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SDI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IR shows directory structure, with file counts and space tot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subdirectories in a tree, together with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nd the amount of disk space consumed by th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subdirectories, the cumulative totals for file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ubdirectorie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S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s an example of the use of the RXWINDOW functio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llow selection from drop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XXIFY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IFY is a REXX program that converts an existing .BA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. It is able to successfully handle most aspect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language. To use it, specify the fileid of the .B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You can also specify the fileid for the result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by default fname.BAT will be converted into fname.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XXTRY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TRY allows you to enter REXX statements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order to experiment with the REXX languag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XTRY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RY is a variation of REXXTRY. If you run RXTRY with no oper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REXX instruction and then, using the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will execute the instruction. RXTRY will loop,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and then executing REXX instructions,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a REXX instruction to RXTRY as a command argument. RX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xecute the specified instruction and ex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rxtry say 44 +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'6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REEN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short program that demonstrates the use of the SC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ME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ystem command and displays the return code of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command takes to execu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my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: 0  Elapsed time: 5.3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VERSE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a directory tree, starting at the current directory,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mmand in each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traverse eras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ll BAK files in the current directo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EED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e tree structure of a disk with subdirectories.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root directory of the current drive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start with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EED2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sophisticated version of TREED.REX. It uses the R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age to display the tree structure in a window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move around in the directory struc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tarts at the root directory of the current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directory to start with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YRXWIN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RXWIN lets you interactively experiment with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DOW package. It prompts you for the functions and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, and then calls the specified functions. When TRYRX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displays instruc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programs are REXX filters. Their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s can be either files or pipes. Since the Batch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redirection, you must explicitly use the REXX o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un these samples. The description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DFILE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create 'CMS EXEC'-like .REX files. CMDFILE takes two non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parameters. The first number specifies how many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recede each line of data passed to CMDFIL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how many command parameters follow each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CMD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 *.lst *.doc (fileid | rexx cmdfile 1 1 &gt;many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to MANY.REX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:\COMMON\FILE1.LS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:\COMMON\FILE2.LS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:\COMMON\FILE3.LS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:\COMMON\FILE1.DOC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:\COMMON\FILE2.DOC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use MANY.REX to enter commands against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.REX. For instance,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many copy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all files listed in MANY.REX to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BLANK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blank lines in a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delblank &lt;file1.lst &gt;fil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blank lines in FILE1.LST and writes the result to FILE2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1.LS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XDUMP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ntents of standard input to standard output in ASCII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WE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standard input to lower c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lower &lt;file1.lst &gt;fil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s all lines in FILE1.LST and writes the result to FILE2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1.LS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E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tandard input to both standard output and a specified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sers.txt | rexx tee us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USERS.TXT, at the same tim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ERS.TXT to USE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IQUE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uplicate lines from standard input. For example,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a list of books and you wanted to elimin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&lt;books.lst | rexx unique &gt;uniqu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ultiple entries in BOOKS.LST are remov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NIQUE.LST. (BOOKS.LST does no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PE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input to upperca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upper &lt;file1.lst &gt;fil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s all lines in FILE1.LST and writes the result to FILE2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1.LST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ORDFIND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 is a filter that copies only those lines of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at contain a word from a list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MORE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 version of MORE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igfile.txt | rexx x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