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REXX - AP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examples of the use of the Persona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Interface with Microsoft C an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The Application Program Interface is described in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sonal REXX User's Guide. See below for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cessary for the C examples are in the directory APIM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files necessary for the assembler examp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PI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on files should not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CALL.H      Common include file for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Personal REXX function calls and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CALL.MAC    Common include file for Assemb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Personal REXX function calls and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REXX.ASM    Common routine to determine REXX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included in all programs.  See the FIND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below for examples of how to use this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igh 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 bot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PACK.*      Example fun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PPL.*        Example of calling REXX program from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.*           Example of shared variable interfac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APPL.REX    Demos the example of calling REXX program from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FUNC.REX    Demos the function packag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HV.REX     Demos the shared variable interfa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APL       Used by MYAP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T.*       Used by high level languages to determine REX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file is in the APIAS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ASM.         Make file for all assembl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files are in the APIMS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MSC.         Make file for all C examples (note: command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the assembler are 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CALL.*      Used by high level language implementations of MY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FCN.*       Used by high level language implementations of FUNC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UMPV.*       Example of dumping variables in a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considered an addendum to Appendix 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XX Us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REXX program is run, Personal REXX will need to ob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for working storage.  Applications that invoke 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fore insure that some DOS memory is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XX.  On systems where EMS memory is also available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may need as little as 12K of additional DOS memory whe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gram.  Larger amounts, dependent on the size of the 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able storage used by the REXX program, are needed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uses the shared variable interface, Personal REXX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application's EMS map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ersonal REXX service calls (input service, output servic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) and the env_break_addr field of the env_block the env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env_block must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d variable calls, when multiple shvblocks are cha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vret fields of all the shvblocks processed are or'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X.  There is one exception to this rule:  when REXX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memory for all of your requests AX is set to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_SIGNAL subfunction of the REXX interrupt can be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wants to signal some condition insid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REXX program, as if that REXX program had executed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fter ensuring that REXX is loaded, an application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interrupt with AX=REXX_SIGNAL, BX:DX pointing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o be signalled, and CX containing the length of the nam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X=0 if the condition will be signalled (note that the 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encounter an error if it is not setup to handle the con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1 if no REXX program is currently executing, and AX=2 if REX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memory to process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new rarely used fields in the call_block to provid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REXX and RX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_string field contains the trace setting to be in eff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gram begins execution.  This performs the same function as the /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is limited to four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_flags and exec_flags_off fields can be used to overri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options specified when REXX was made resident, and option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XFLAGS= environment variable.  To turn an option on,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in the exec_flag field and turn the bit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flags_off field.  Reverse the procedure to turn an option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EXECUTE         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OBJECT_CODE      save object cod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SAVE_SOURCE      include source code in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SAVE_STMT_OBJ    include statement number map in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SAVE_STMT_XEQ    load statement number map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_TRACE_ON         include object code to enable tracing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ab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