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RXHELP.REX and RXINDEX.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XHELP.REX and RXINDEX.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HELP.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XHELP.REX submenu displays the options "Purp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ires", "Defaults", "Syntax", "Fun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HELP is a general purpose program for display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XX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WINDOW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NDEX.REX help file index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lp file (REXX.HLP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file (REXX.NDX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elp file is RE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elp file extension is 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RXHELP [help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HELP uses RXWINDOW to display help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help file and then index it using RXINDEX.  R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in the index file and displays a series of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user to acces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help file is specified when you invoke RX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.HLP is the default.  If a file is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the default extension is HLP.  RXHELP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for the help file.  I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 in the current directory, RXHELP the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PATH.  The corresponding index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the help file.  The index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the help file but with the extension 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XWINDOW function package is not already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HELP is run, then RXHELP loads it automatica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s it when RXHEL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HELP scales its windows to fit the data it disp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t enough rows left on the screen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window, then RXHELP allows you to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nstruct the source file you must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the help text lines too long to fi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, these lines will be clipped at the right 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INDEX.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XINDEX.REX submenu displays the options "Purp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ires", "Defaults", "Syntax" and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NDEX is a REXX program that takes a sour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 it according to the way that the tex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NDEX generates an index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but with an extension of 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XX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lp file (REXX.HLP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ource file extension is 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RXINDEX help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you are now reading is set up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outlined below.  You can actually creat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or RXHELP by indexing this fil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.HLP for another example of a help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NDEX reads in the specified source file and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.  The source help file consists of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  the header section and the body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itle of the help system.  The bod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tual topics, help text and possibl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consist of text that appear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ource file but that does not appear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created after running RX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is the area from the top of the fil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ing, the first topic that appear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system title, which must be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, begins in column one of the header. 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tually part of the title.  All tex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except the title.  Any tex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hat is ignored will never appear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displayed by RX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body of the help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up into categories and indented as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line.  Major topics must begin in column 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pics indented to column three.  Further subtopi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dented to column five.  The actual hel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a particular topic must alway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the topic (or subtopic) a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dented to column seven. 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in the source file between one topic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vel topi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ource file is indexed, all of the topic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one appear in the main help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s that are indented to column three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second level of menus.  Any topic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umn five appear in the third level. 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is all of the text between two consecutiv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dented to column seven.  This includ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Some of the text may be indented more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, but at least one line must begin in column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must never be indented any less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 RXHELP deletes five leading blanks from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line before displaying the help tex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pic must always be followed by either a subto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.  The only exception to this i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your source file.  Comments can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topic and the next corresponding sub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indented to column eight or beyon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text between the topic "RXINDEX.REX"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subtopic, "Purpose",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ever index a help source file that h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(for example, a source file that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s but no corresponding help text).  The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predic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