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REXX 3.0 - 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ry of all Personal REXX commands, instruction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HELP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XX program that uses the RXWINDOW function packag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 select and display the information in REXX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file used by RXHELP to locate information in REXX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information on how to use the RXHELP.REX program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RXINDEX.REX program) as a general purpose 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INDEX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XX program used to create the index files (such as REXX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RXHELP.REX to locate information in a help file. RXINDEX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cumented in RXHELP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