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REXX 3.0 -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hanges to Personal REXX since the User's Guide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- contents listing of Personal REXX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REXX installation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P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ersonal REXX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new features of Personal REXX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Interrup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A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Batch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ATUT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configure RXBATMGR for 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AT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nly when using RXBATUTL to configure RXBA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-like EXECI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-like GLOBAL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V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-like LIST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N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unload REXX and REXX function packag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REXX programs with REXX object cod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Windo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tatus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- provided for compatibility with CMS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BU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compatibility with CMS REXX programs - does DROPBU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BU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-like DROPBU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ables use of program stack after earlier use of 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U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-like MAKEBU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put keystrokes in the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-like SENTRI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Manager, implements conso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evice driver to do output to the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supplied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sample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Chapter 5 of the User's Guide, "Learning RE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 and assembler programs for software developers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sonal REX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