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F/PC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C REXX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Command Technology Corporation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is online documentation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Print it on an HP LaserJet or other ASCII text printer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e punch and bind for reference purposes. This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ximately 240 pages (8.5" x 11.0"). It assumes a 10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spac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Use SPF/PC to browse this documentation directly. Per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Contents. Find the desired text using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"find"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[n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"nnn" is the desired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ble of Content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 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his Manual  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Start  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ead the Syntax Diagrams 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REXX  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 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son of Built-In Functions  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 from CMS REXX 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Definition 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uses 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kens  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eral strings 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adecimal strings 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 strings  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 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s and special characters  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ied semicolons  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Execution 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uses  .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ons 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and Terms 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s 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s 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heses and operator precedence 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 name for a variable 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 values  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Symbols  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 symbols  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symbols  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und symbols  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REXX processes compound symbols 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compound symbols as arrays  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o use quotes  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riables  . . . . . . . . . . . . . . . . . . . . . .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Commands  . . . . . . . . . .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 Instructions  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.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  . . . .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  . .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  . . .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DO group 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repetitive loop  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ed repetitive loop  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loop  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  . . .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  . .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. . . . .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 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RATE  . . . . . .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 . . . . .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P  . . . . . .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 . . . . .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. . . . . .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  . . . . .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 . . . . .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   . . . . . .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   . . . . . . . .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  . . . . . .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 . . . . . .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 . . . . . . . . .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  . . . .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  . . . . . . .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  . . . . . . . .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active tracing 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of TRACE output   . . . . . . . . . . . . . . . .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 . . . . . . . . .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Functions   . . .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order   . . .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recovery   . .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  . . . .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Functions   . . .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Functions   . . . .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Functions   . . . . . .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Functions   . . . . . . . . .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Functions  . . . . . . . . . . . . . . . . . . . . . . . . 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unctions  . . . . . . . . . . . . . . . . . . . . 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   . . . . . . . . . . . .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  . . . . . . . . . . . . . .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. . . . . . . . . . .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  . . . . . . . . . . . . . . . .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AND   . . . . . . . . . . . . . . . . . . . . . . . . . . . 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OR  . . . . . . . . . . . . . . . . . .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XOR   . . . . . . . . . . . . . . . . . . . . . . . . . . . 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2X  . . . . . . . . . . . . . . . . . . . . . . . . . . . . . 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  . . . . . . . . . . . . . . . . . . . . . . . . . . . 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IN   . . . . . . . . . . . . . . . 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OUT  . . . . . . . . . . . . . . . .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S  . . . . . . . . . . . . . . . . . . . . . . . . . . . .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 . . . . . . . . . . . . . . . . . . . . . . . . . . .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 . . . . . . . . . . . . . . . . . . . . . . . . . . 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  . . . . . . . . . . . . . . . . . . . . . . . . . . . 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2D  . . . . . . . . . . . . . . . . . . . . . . . . . . . . .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2X  . . . . . . . . . . . . . . . . . . . . . . . . . . . . . 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TYPE   . . . . . . . . . . . . . . . . . . . . . . . . . . 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. . . . . . . . . . . . . . . . . . . . . . . . . . . . 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STR   . . . . . . . . . . . . . . . . . . . . . . . . . . .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WORD  . . . . . . . . . . . . . . . . . . . . . . . . . . . 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S   . . . . . . . . . . . . . . . . . . . . . . . . . . . 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2C  . . . . . . . . . . . . . . . . . . . . . . . . . . . . . 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2X  . . . . . . . . . . . . . . . . . . . . . . . . . . . . . 1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TEXT  . . . . . . . . . . . . . . . . . . . . . . . . . . 1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  . . . . . . . . . . . . . . . . . . . . . . . . . . . .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 . . . . . . . . . . . . . . . . . . . . . . . . . . . 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ZZ   . . . . . . . . . . . . . . . . . . . . . . . . . . . . 1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  . . . . . . . . . . . . . . . . . . . . . . . . . . . 1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POS  . . . . . . . . . . . . . . . . . . . . . . . . . . . 1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 . . . . . . . . . . . . . . . . . . . . . . . . . . . . 1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  . . . . . . . . . . . . . . . . . . . . . . . . . . .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IN   . . . . . . . . . . . . . . . . . . . . . . . . . . . 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OUT  . . . . . . . . . . . . . . . . . . . . . . . . . . . 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 . . . . . . . . . . . . . . . . . . . . . . . . . . . . 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 . . . . . . . . . . . . . . . . . . . . . . . . . . . . . 1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  . . . . . . . . . . . . . . . . . . . . . . . . . . . . . 1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 . . . . . . . . . . . . . . . . . . . . . . . . . . . 1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  . . . . . . . . . . . . . . . . . . . . . . . . . . . . . 1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D   . . . . . . . . . . . . . . . . . . . . . . . . . . . 1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  . . . . . . . . . . . . . . . . . . . . . . . . . . . 1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 . . . . . . . . . . . . . . . . . . . . . . . . . . . 1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. . . . . . . . . . . . . . . . . . . . . . . . . . . . 1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  . . . . . . . . . . . . . . . . . . . . . . . . . . . . 1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LINE   . . . . . . . . . . . . . . . . . . . . . . . . . 1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. . . . . . . . . . . . . . . . . . . . . . . . . . . . 1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   . . . . . . . . . . . . . . . . . . . . . . . . . . . 1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  . . . . . . . . . . . . . . . . . . . . . . . . . . . . 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   . . . . . . . . . . . . . . . . . . . . . . . . . . . 1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ORD  . . . . . . . . . . . . . . . . . . . . . . . . . . . 1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  . . . . . . . . . . . . . . . . . . . . . . . . . . . 1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 . . . . . . . . . . . . . . . . . . . . . . . . . . . . 1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  . . . . . . . . . . . . . . . . . . . . . . . . . . . . 1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  . . . . . . . . . . . . . . . . . . . . . . . . . . 1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  . . . . . . . . . . . . . . . . . . . . . . . . . . . . 1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. . . . . . . . . . . . . . . . . . . . . . . . . . . . 1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  . . . . . . . . . . . . . . . . . . . . . . . . . . . 1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  . . . . . . . . . . . . . . . . . . . . . . . . . . . . 1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INDEX  . . . . . . . . . . . . . . . . . . . . . . . . . . 1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LENGTH   . . . . . . . . . . . . . . . . . . . . . . . . . 1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OS  . . . . . . . . . . . . . . . . . . . . . . . . . . . 1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 . . . . . . . . . . . . . . . . . . . . . . . . . . . . 1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RANGE   . . . . . . . . . . . . . . . . . . . . . . . . . . . 1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2B  . . . . . . . . . . . . . . . . . . . . . . . . . . . . . 1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2C  . . . . . . . . . . . . . . . . . . . . . . . . . . . . . 1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2D  . . . . . . . . . . . . . . . . . . . . . . . . . . . . .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ing  . . . . . . . . . . . . . . . . . . . . . . . . . . . . 1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 With Words   . . . . . . . . . . . . . . . . . . . . . 1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 With Patterns  . . . . . . . . . . . . . . . . . . . . 1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ing with literal patterns  . . . . . . . . . . . . . . . 1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ing with variable patterns   . . . . . . . . . . . . . . 1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ing with numeric patterns  . . . . . . . . . . . . . . . 1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ing with positional patterns   . . . . . . . . . . . . . 1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ing with relative patterns   . . . . . . . . . . . . . .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 More Than One String   . . . . . . . . . . . . . . . . 1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ics and Math  . . . . . . . . . . . . . . . . . . . . . . . 1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 . . . . . . . . . . . . . . . . . . . . . . . . . . . 1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ision  . . . . . . . . . . . . . . . . . . . . . . . . . 1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 . . . . . . . . . . . . . . . . . . . . . . . . . . 1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combination rules   . . . . . . . . . . . . . . . . 1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 and subtraction   . . . . . . . . . . . . . . . . . 1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ication   . . . . . . . . . . . . . . . . . . . . . . 1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ision   . . . . . . . . . . . . . . . . . . . . . . . . . 1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operators   . . . . . . . . . . . . . . . . . . . 1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ng Numbers  . . . . . . . . . . . . . . . . . . . . . . 1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nential notation   . . . . . . . . . . . . . . . . . . . . 1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numbers by REXX   . . . . . . . . . . . . . . . . . . 1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   . . . . . . . . . . . . . . . . . . . . . . . . . . 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and Output   . . . . . . . . . . . . . . . . . . . . . . . 1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ing character streams   . . . . . . . . . . . . . . . 1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ipulating input streams   . . . . . . . . . . . . . . . . 1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ipulating output streams  . . . . . . . . . . . . . . . . 1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ipulating the external data queue   . . . . . . . . . . . 1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/Output Examples  . . . . . . . . . . . . . . . . . . . . 1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 Traps  . . . . . . . . . . . . . . . . . . . . . . . . 1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appens When a Condition is Trapped   . . . . . . . . . . 1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Information  . . . . . . . . . . . . . . . . . . . . 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and line number information  . . . . . . . . . . . . . 2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Trap Example   . . . . . . . . . . . . . . . . . . . 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  . . . . . . . . . . . . . . . . . . . . . . . . . . . 2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Return Codes  . . . . . . . . . . . . . . . . . . . . 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Procedures  . . . . . . . . . . . . . . . . . . . . . . . 2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 of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. REXX Maximum Lengths 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2. REXX Maximum Numbers 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3. Comparison of Built-in Functions 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4. Concatenation Operators  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5. Arithmetic Operators 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6. Normal Comparative Operators 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8. Logical Operators  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9. Operator Precedence  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0. Built-in Functions   . . . . . . . . . . . . . . . . .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1. Word Functions   . . . . . . . . . . . . . . . . . . .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2. String Functions   . . . . . . . . . . . . . . . . . .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3. Conversion Functions   . . . . . . . . . . . . . . . .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4. Math Functions   . . . . . . . . . . . . . . . . . . .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5. I/O Functions  . . . . . . . . . . . . . . . . . . . .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6. Information Functions  . . . . . . . . . . . . . . . .  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C REXX is a proper subset of IBM SAA language REXX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ed on MVS/TSO, VM/CMS, and OS/2 platforms.  CTC REXX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non-SAA compliant instructions or functions n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s which would render CTC REXX non-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nual explains how to use CTC REXX in the context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language extension to SPF/PC. While powerful and flexi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C REXX is not intended to be a full blown programm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d party implementations with extensions to the core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vailable for DOS, OS/2, UNIX and other operating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pecification for the REXX language can be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ok The REXX Language: A Practical Approach to Program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M.F. Cowlishaw (Prentice-Hall, 1985), ISBN 0-13-780735-X-0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XX Language provides a complete reference of the RE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, the philosophy which shaped the language, and a hist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al perspective of th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eneral introduction and tutorial for the REXX language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in the book Modern Programming Using REXX by R.P. O'Ha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.G. Gomberg (Prentice-Hall, 1985).  Modern Programming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 also provides an overview of programming and program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pts. It is recommended both for programm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programmers a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escription of the REXX language, as implemented on the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/SP CMS operating system, can be found in the IBM pub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/SP System Product Interpreter Reference, SC24-5239.  It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manual recommended for experienced programmers.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and tutorial to the REXX language can be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BM publication VM/SP System Product Interpreter Us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de, SC24-52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 contains a powerful set of control constructs, allow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 degree of control, while remaining uncomplicated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ucts are implemented as REXX instructions.  A deta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each instruction is included in the section tit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eyword Instructions" on page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 provides numerous built-in functions which perform a w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of operations and types of operations (string, word, arith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[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ic, etc.).  The built-in functions are listed in tabular for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alphabetically on page 77 and alphabetically by ty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on page 80.  A detailed description of each built-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s included in the section titled "Built-In Function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page 77.  Cross-referencing of related functions is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ach built-in function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If you are familiar with the REXX language, the included RE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Summary may be the only documentation requ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we suggest that you take a few moments to revie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s titled "Keyword Instructions", "Built-In Functions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"Condition Traps" to reveal some of the recent enhanc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s to th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If you are not familiar with the REXX language, bu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iar with programming in other languages, we sugges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eview the sections titled "Language Definition", "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", and "Built-In Functions".  We also sugges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ple programs contained in "Appendix B. Sample Proc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es" on page 211 be re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If you are not familiar with the REXX language, bu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iar with the system batch language, we recommend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 the sample programs contained in "Appendix B.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s" on page 211.  These examples will give you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"feel" for the language in a context simila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you used the system batch language.  The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ed in "Appendix B. Sample Procedures" on page 2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examples of REXX programs which are out of the sco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ystem batch language, but well within the sco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XX. In addition, we suggest that you review the s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d "Language Definition", "Keyword Instructions"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uilt-In Functions" in conjunction with reviewing the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  This will give you an example of the "rules"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while you are reading the "ru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Read the Syntax Dia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book, the syntax of REXX commands and functions is illu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ted by the diagramming schem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diagrams are read from left to right and top to bott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syntax diagram begins a double right-arrow sequ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##��  ) and ends with with a right-arrow/left-arrow sequ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��## 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are indicated by upper-case text.  They must be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lled exactly as shown.  For example, the statement below in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s that there are no parameters for the statemen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�STATEMENT�����������������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[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-supplied parameters are indicated by lower-case text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-case items are to be replaced with a value determin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.  When the syntax includes a required item, it app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main line.  Optional parameters are placed in a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below the mai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�STATEMENT����required-item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�STATEMENT�����������������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optional-item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ommas, parenthesis, or other such punctuation marks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as shown as part of the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user may select from a number of alternate parame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stacked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�STATEMENT����required-item1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required-item2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�STATEMENT�����������������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optional-item1�Ĵ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optional-item2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arrowheads have special meanings in the syntax diagra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ight arrowhead at the end of a main line indicates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ram is continued, while a right arrowhead at the beginn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ain line indicates that it is a continuation of a prece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�STATEMENT����required-item1�����������������������������#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�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required-item2���  ��optional-item1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</w:t>
      </w:r>
      <w:r>
        <w:rPr/>
        <w:t>optional-item2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�����������������������������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optional-item3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which may optionally be repeated in a syntax are indi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n arrow which returns to an earlier point in the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tho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�STATEMENT�����������������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#�repeatable-item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[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ing RE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 macros used with SPF/PC have the following characterist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first line in the macro must be a comment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e second line in the macro mus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ISREDIT MACRO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Subsequent lines may be REXX instructions intermix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REDIT statements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REXX macros for SPF/PC have are named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-name.S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laced in either directory \SPFPC30 or the directory spec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d in panel 0.5 for SPF macro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REXX macros are invoked by specifying the macro in the pri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field and pressing SPF-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lists the implementation limits for CTC REXX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s are mainly for reference; most REXX programs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fected b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size of a REXX program will vary depending on your avai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memory and how you set the environmental variables.  RE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s source code into pseudo-code, and the pseudo-cod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ngle module must fit within 64K, but the actual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can be much 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total size of all variables is limited only by the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virtual storage available to SPF/PC.  This will v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your available memory and how much disk spac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swapping or p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total static nesting of control structures (IF, SELEC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, and so forth) is 2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largest allowable exponent is 999,999,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[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1. REXX Maximum Leng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em                       Maximum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line                                  250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name                                250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(before substitution)                 250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eral string                               250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"clause" (tokenized internal format)  250 tok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"token"                               250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of INTERPRET instruction            32,700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                                    32,700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2. REXX Maximum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em       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arguments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 files            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ison of Built-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table provides a comparison of Built-In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VM/SP CMS REXX (CMS), M.F. Cowlishaw's definition (COW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Application Architecture Procedures Language (SAA)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C RE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3. Comparison of Built-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vailability of Built-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   SAA   COW   CMS   C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BREV        x     x     x  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S           x     x     x  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RESS       x     x     x  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           x     x     x  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AND        x     x     x  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OR         x     x     x  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XOR        x     x     x  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2X           x     -     -  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NTER        x     x     x  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IN        x     x     -  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OUT       x     x     -  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S         x     x     -  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ARE       x     x     x  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DITION     x     -     -  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IES        x     x     x  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2D           x     x     x   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ntinue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[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vailability of Built-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   SAA   COW   CMS   CT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2X           x     x     x  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TYPE      x     x     x  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          x     x     x  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STR        x     x     x  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WORD       x     x     x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GITS        x     x     x  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2C           x     x     x  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2X           x     x     x  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ORTEXT     x     x     x  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          x     x     x  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AT        x     x     x  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ZZ          x     x     x  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        x     x     x  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POS       x     x     x  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FT          x     x     x  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NGTH        x     x     x  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IN        x     x     -  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OUT       x     x     -  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S         x     x     -  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           x     x     x  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           x     x     x  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LAY       x     x     x  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S           x     x     x  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EUED        x     x     x  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NDOM        x     x     x  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VERSE       x     x     x  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GHT         x     x     x  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GN          x     x     x  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RCELINE    x     x     x  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        x     x     x  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EAM        x     -     -  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P         x     x     x  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STR        x     x     x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WORD       x     x     x  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MBOL        x     x     x  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         x     x     x  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CE         x     x     x  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NSLATE     x     x     x  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UNC         x     x     x  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        x     x     x  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IFY        x     x     x  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D          x     x     x  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DINDEX     x     x     x  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DLENGTH    x     x     x  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DPOS       x     x     x  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DS         x     x     x  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RANGE        x     x     x  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2B           x     -     -  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2C           x     x     x   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ntinue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[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vailability of Built-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   SAA   COW   CMS   CT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2D           x     x     x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s from CMS RE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lists the incompatibilities between CTC REXX and C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 (as of VM/SP Release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underlying character set for CTC REXX is ASCII instea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C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race output is not indented according to the logical leve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sting for DO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Programs written for CMS REXX that make use of CMS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ile naming conventions will have to be changed to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CTC RE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CTC REXX does not support the double byte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ince ASCII does not have a character for logical neg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XX provides several alternatives. Wherever a logica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 ( � ) is used in CMS REXX, you can use either a ( � 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lash  ( \ ), or ( ^ ). A forward slash ( / ) is some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CMS REXX for negation, so REXX accepts it in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s, but we do not recommend its use.  The prefer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is backslash ( \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Quoted strings must fit on one line. In CMS REXX, quo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s are allowed to cross line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REXX re-evaluates the DATE and TIME built-in function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use boundaries, rather than once in each expression eval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[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nguag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XX program is built out of a series of clauses.  Claus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up of blanks and tokens.  To place multiple clauses o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separate them with semicolons ( ; ).  To continue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uses on the next line, use a comma ( ,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k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XX language is composed of tokens, which can be up to 2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long.  Each clause can contain up to 250 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kens are either separated by blanks or by the characteris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token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ke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Literal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Hexadecimal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ment is any sequence of characters of one or more lin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with a   /*   and end with a   */  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This is a comme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nest comments, as long as the  /*  and  */  pa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.  You can put comments anywhere, and they can b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have no effect on the program, except that they ac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ors.  For example, if you put a comment in between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kens, REXX treats the tokens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[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recommend that you start all your REXX programs with a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escribe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eral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teral string is a sequence of any characters, up to 250 ch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ers long.  Literal strings are delimited by the single qu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( ' ) or the double quote ( "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teral string is a constant and REXX never modifies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.  Literal strings must be complete on a singl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is means that quotes must match on a singl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teral string that contains no characters (that is, a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ength 0) is called a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se are valid literal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Rick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ay Whe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You can''t'     /* Same as "You can't"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'               /* A null string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If a literal string is followed immediately by a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enthesis, REXX recognizes it as the name of a function. 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teral string is followed immediately by an "X", REXX reco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zes it as a hexadecima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xadecimal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exadecimal string is any sequence of zero or more hexa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s (0-9, a-f, A-F), grouped in pairs.  The first group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n odd number of digits, in which case REXX assumes a '0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 to the left of the first digit.  You can optionally sep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 the groups of digits by one or more blanks.  The wh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is delimited by single quotes or double quotes and imm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tely followed by the character "x" or "X".  (The X can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a longer token).  The blanks can only be present at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undaries.  Blanks are used to improve readability; REXX igno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  No leading or trailing blank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orm a hexadecimal string into a literal string, REXX pa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xadecimal codes.  This lets you include characters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ven if you cannot enter them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valid hexadecimal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BCD'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1d ec f8"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123 45'x    /* Same as '01 23 45'x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ary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sequence of zero or more binary digits (0 or 1) in group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ght (bytes) or four (nibbles), optionally separated by on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blanks.  If the leftmost group is not a multiple of f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s, it is padded with up to three zeros on the left to mak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of four digits.  The string is delimited by mat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or double quotes and immediately followed by th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" or "B".  No leading or trailing blank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valid binary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01110001'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0111 0001'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01110001 01011010"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101 1110'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s are identifiers made from alphanumeric characters (A-Z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-z, 0-9), and/or from the national currency symbols (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mbols for dollar, cent, and pound-sterling) and/or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@ # . ! ?  and underscore.  REXX translates any low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alphabetic character in a symbol to upper case befo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 determines a symbol's meaning depending on the contex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t is used.  A symbol can be a constant (such as a number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keyword, a function, or the name of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se are valid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Of.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ymbol can include other characters in one case only.  A symb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tarts with a digit (0-9) or period and ends in "E" or "e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 followed immediately by a sign ( +  or  - ) and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s is recognized as a number in exponential notation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.1E-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05E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are character strings of one or more decimal digits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can be preceded by a plus or minus sign, and can includ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period ( . ) to represent a decimal point.  A numbe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be expressed in exponential notation:  an "E" (upp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case) followed optionally by a plus or minus sign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one or more decimal digits defining the power of 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REXX uses a character string as a number, rounding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.  The precision is specified by the NUMERIC DIGITS instru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(the default is nine dig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can have leading blanks (before and/or after the sign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) and trailing blanks.  Blanks cannot be embedded amo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s of a number or in the exponential part.  Note th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and a literal string can be a number.  A number can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se are valid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45.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39.03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E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45.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8e+4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+ 2.1E3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hole number in REXX is a number that has no decimal par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does not have more digits before the decimal point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setting of the NUMERIC DIGITS instruction (the defaul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dig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s and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 defines the characters + - * / &amp; = \ % | � ^ &gt; &lt; and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s of these as operators.  One or more blank char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(s) in an expression can also act as an operator, if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djacent to another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 defines the characters , ; : ) ( and the operator toke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pecial characters", because they have special significanc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 outside of literal strings.  They all act as token del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ers.  REXX removes any blanks adjacent to them,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 that it only deletes a blank adjacent to the outsid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renthesis if it is also adjacent to another special char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following clause is made up of six tok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ERASE'     Z - 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kens are:  a literal string, a blank operator, a symb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ich can have a value), an operator, a second symbol (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), and a semicolon.  REXX removes the blanks betwe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Z" and the "-" and between the "-" and the "3". 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s between the "ERASE' and the "Z" remains as an oper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blanks removed, the clause is the sam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ERASE' Z-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ied semicol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 implies a semicolon at the end of each line, except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line ends in the middle of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e last non-comment token was a comma.  In this ca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 is functionally replaced by a blank, and acts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atio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ans that you only need to use semicolons to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clauses on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REXX adds semicolons automatically after colons (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a single symbol, a label) and after certain keyw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LSE, OTHERWISE, and THEN) when in the correct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e comment delimiter character pairs /* and */ can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lit by a line-end.  If they are split, REXX cannot recogn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 ignores the blanks and scans each clause from left to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it identifies the tokens and executes.  As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s, REX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Recognizes instruction keywords, removes the comment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es multiple blanks to single blanks (except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eral str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Removes any blanks adjacent to special characters (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a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XX program consists of a number of clauses.    A claus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keyword instruction that tells REXX to do something;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 "enter your passwor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word instruction tells REXX to display "ente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" on the use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control the external interfaces, the flow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, and so on.  Some instructions, such as DO,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nested instructions.  See "Keyword Instructions"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null clause, such as a blank line or a comment line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XX ignores a null clause, unless it is a comment line,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ase it is traced, if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A null clause is not an instruction.  So,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ut an extra semicolon after the THEN or ELSE in an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, it is not equivalent to a dummy instruction (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in PL/I).  REXX provides the NOP instruction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label, which is a single symbol followed by a colon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NAME: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, SUBNAME: is a label that tells REXX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n after a label implies a semicolon (clause sepa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r), and so a label is a clause in its own right and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a semicolon.  You can use labels to ident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s of CALL instructions, SIGNAL instruction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functio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he instr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UB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REXX to search for the label SUBNAME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trace labels to aid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number of successive clauses can be labels.   This per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labels before other clauses.  REXX permits dupl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s, but passes control only to the first of any duplic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program.  You can trace other duplicate labels, bu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use them as a target of a CALL, SIGNAL, or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n assignment, which gives a variable a new value.  For exa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= 'The total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ans that the string "The total" is to be put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called "Message" in the computer's memory.  See "Var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s" on pag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that is not an instruction, an assignment, a labe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 null clause is taken to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command that is passed to the syste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    /* display current director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mand is a single clause that consists of just an expr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on. The system processes the command just as if you h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 the command at the command prompt.  See "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" on page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uses can contain expressions.  An expression is someth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s combine one or more pieces of data in various wa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a result, usually different from the origi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+ 1      /* The value is '2'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s and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pression can include operators that operate on one 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erm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Literal strings (character strings delimited by quotes)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ymbols (no quotes), which REXX translates to upper c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symbols that do not begin with a digit or a period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he name of a variable, in which case REXX uses the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at variable.  Otherwise, REXX treats them as a const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A symbol can also be compound.  See "Comp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" on page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Function calls (see "Functions" on page 75) which ar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���symbol(�������������������������)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�         �  � ��������</w:t>
      </w:r>
      <w:r>
        <w:rPr/>
        <w:t>,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string(��  ��#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expression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ubexpressions, which consist of any expression brackete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and right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s are divided into four groups:  concatenation, arithm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, comparative, and lo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atenation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atenation operators combine two strings to form one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 appends the second string to the right end of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.  The concatenation can occur with or withou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ening blank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4. Concatenation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    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lank)   Concatenate terms with one blank in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|     Concatenate terms without an intervening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buttal)  Concatenates a literal string and a symbol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intervening blank.  For example, if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 had the value '13.7', then SUM'%' evaluat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13.7%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ithmetic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ithmetic operators combine character strings that are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.  The arithmetic operat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5. Arithmetic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    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    A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   Subtra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Multi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      Div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     Integer divide.  Divide and return the integer p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resul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    Remainder.  Divide and return the remainder (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ulo, as the result might be negativ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    Power.  Raise a number to a whole-number pow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-  Same as the subtraction:  "0-number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+  Same as the addition:  "0+numb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"Numerics and Math" on page 1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ative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ative operators return the value '1' if the resul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ison is true, or '0' if false.  REXX defines two typ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ative operators:  the strict comparisons and the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ict comparative operators all have one of the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ng the operator doubled.  The "==" and "\==" operators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trict equality or inequality between two strings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s are useful if you are interested in leading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iling blanks, nonsignificant zeros and so forth.  Th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 must be identical before they are considered stri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.  Similarly, the other strict comparative operators (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"&gt;&gt;" or "&lt;&lt;") carry out a simple character-by-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ison, with no padding of either of the strings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the other comparative operators, if both the te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lved are numeric, REXX performs a numeric comparison i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ding zeros are ignored, and so forth  (see "Comparing Number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page 187).  Otherwise, REXX treats both terms as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.    For character string comparison, REXX ignores l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railing blanks, and pads the shorter string with blank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.  The character comparison operation is case sensiti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(as for strict comparisons) the exact collating order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 on the character se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comparative operat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6. Normal Comparative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or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       True if the terms are equal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=, \=,  Not equal (inverse of =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        Greater tha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       Less tha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&lt;, &lt;&gt;   Greater than or less than (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equal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=, �&lt;,  Greater than or equal to, not l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&lt;, ^&lt;   tha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=, �&gt;,  Less than or equal to, not grea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&gt;, ^&gt;   th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ct comparative operat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7. Strict Comparative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or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           True if the terms are stri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qual (identical).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==, \==,    True if the terms are stri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==          not equal (inverse of ==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&gt;           Strictly greater tha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           Strictly less tha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&gt;=, �&lt;&lt;,    Strictly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&lt;&lt;, ^&lt;&lt;     to, strictly not less tha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=, �&gt;&gt;,    Less than or equal to,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&gt;&gt;, ^&gt;&gt;     greater th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ical, or Boolean, operators negate or combine expres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aracter string is taken to have the value "false" if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0', and "true" if it is '1'. The logical operators tak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and return '0' or '1'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operat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8. Logical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or    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               And.  Returns 1 if both terms are tr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Inclusive or.  Returns 1 if either ter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&amp;              Exclusive or.  Returns 1 if either (bu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th) is tr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 �, \, ^  Logical not.  Negates; 1 becomes 0 and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come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perators act on two terms, and there are at least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dyadic operators between every pair of terms.  A term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contain prefix (monadic) operators, that act on the te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to the right of the operator.  A term can have on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prefix operators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entheses and operator prece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 resolves expressions from left to right.    You can mod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y using parentheses, because expressions in parenthes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ved first.  Also, some operators have a greater prio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others, and are always execu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der of precedence of the operators is (highest at the to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9. Operator Prece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or     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- � \ ^                     Prefix oper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                          Power o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 % //                      Multiplication and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per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-                           Addition and subtraction oper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lank) || (abuttal)          Concatenation oper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==  &gt;  &lt;  &gt;=  �&gt;  &lt;&lt;  \&gt;&gt;  Comparison oper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                         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&amp;&amp;                         OR, exclusiv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 *  (multiply) has a higher precedence than 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dd), so 3+2*5 evaluates to 13 (rather than the 25 that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f strict left to right evaluation occurs).  If you wa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erform the addition before the multiplication, you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the expression (3+2)*5, which forms the first three tok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a subexpression by adding the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XX encounters parentheses, it evaluates the entire sub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on between the parentheses immediately when the ter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 resolves the whole expression, except when an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e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 resolves each term in an expression as it is us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s a "typeless" character string.  Consequently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of evaluating any expression is itself a type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tring.  All terms and results can be the null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 character string of length 0).  REXX does not impos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 on the maximum length of results, but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some practical limitations, depending on the am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age and other resources available during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REXX order of precedence has one difference from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notations:  the prefix minus operator always has a hig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ity than the exponential operato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3**2       @ 9  /* not -9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(2+1)**2   @ 9  /* not -9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ollowing examples, suppose that the symbol A is a va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whose value is '3', and DAY is a variable with the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und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+5             @ '8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-4*2           @ '-5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/2             @ '1.5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5**2          @ '0.25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+1)&gt;7         @ '0'     /* False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'=''          @ '1'     /* True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'==''         @ '0'     /* False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'^==''        @ '1'     /* True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'�==''        @ '1'     /* True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+1)*3=12      @ '1'     /* True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077'&gt;'11'      @ '1'     /* True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077'&gt;&gt;'11'     @ '0'     /* False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bc'&gt;&gt;'ab'     @ '1'     /* True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 is day    @ 'TODAY IS Sunday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f it is' day  @ 'If it is Sunday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r(day,2,3) @ 'und' /* Substr is a functio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!'xxx'!'       @ '!XXX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2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ariable is a particular piece of data whose value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during the execution of a REXX program.    The proces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the value of a variable is called an assignment.  I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ment, you name a variable and give it a value.  You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ssignment to assign an initial value to a variable 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its value.  A variable's value changes, not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of a variable is a single character string,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, that can contain any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ymbol is the name of the variable, for example, rick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in this assig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Next line gives RICK the value 'Richard'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ck='Richar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common way to change the value of a variable is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ssignment clause.  Any claus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symbol�=�expression�;������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n assignment.  REXX resolves what the expression is and pu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 into the variable called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assign a new value to a variable using the AR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SE, or PULL instructions.  See "Parsing" on page 1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a name for a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ing descriptive variable names can do a great dea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 the clarity of your program.  For example, the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total is much more meaningful than t.  However, if the va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represents a temporary concept, such as a loop index va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, a short name might be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lect any symbol as the name of a variable, with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first character must be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 C ... Z @ # $ � ! ? _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2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mbol that names the variable cannot begin with a dig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0-9) or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e rest of the characters can be any of the above, or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9 or period ( .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ou should not use a period in a variable name unles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 the rules for compound symbols.  See "Comp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s" on page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symbols in an expression even if they have not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ed a value.  When REXX finds a symbol (a word that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quotes) it looks to see if the symbol has been given a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o, REXX substitutes that value for the symbol.  If not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is uninitialized, and REXX translates the symbo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case and uses tha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If "richard" has not been assigned a value,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next line gives RICK the value 'RICHARD'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ck=rich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 of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aning of a symbol varies according to its context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a symbol as a term in an expression (rather than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of some kind, for example), symbols are divided into f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:  constant symbols, simple symbols, compound symbol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nstant symbol is simply the string that consists of the ch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ers of the symbol.  You cannot assign a new value or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of a constant symbol.  The symbol starts with a dig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0-9) or a period.  REXX translates any alphabetic charact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constant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27.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123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e5           /*Same as 12E5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mple symbol is used for variables where the name corresp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single value.  By default the value of a simple symbol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2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racters of the symbol, translated to upper cas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a value to the symbol, it names a variable and its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value of tha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mple symbol does not contain any periods, and does not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digit (0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simple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lybigmoney  /*Same as REALLYBIGMONEY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und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pound symbol is used to build complex collections of va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s, such as arrays, records, and lists.  Compound symbol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r more periods, which divide them into two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examples of compound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ck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.R.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IFFICULT..C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ftmost part is a regular variable name, followed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.  This part is called the ste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ck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em contains at least one period, and at least on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  It cannot start with a digit or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t of the compound symbol is composed of part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by a period.  If there is only one period, it can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character.  This is the tail.  A tail can be compose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ant symbols, simple symbols, or can be null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ck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REXX processes compound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REXX uses a compound symbol, it first generates a der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und symbo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m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not assigned a value to the stem, by default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is the symbol itself, translated to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ssigning a value to the stem, you can set all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und variables derived from the same stem.  Any referenc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2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ompound variable with that stem will use the original 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ment, until you assign a new value to the 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il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nerate a derived name for the tail, REXX substitu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of any simple symbols in the tail by their valu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substituted can contain any characters (including period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ion is only done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for the compound symbol array.r.n, REXX se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symbols r and n to their values.  So if r was set to 3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 was set to 5, the new derived name for the compound symb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rray.3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not assigned values for the simple symbols, REXX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own name in uppercase, for example, ARRAY.R.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value that has been assigned to the whole collec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can always be obtained by using the 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manipulate collections of variables, referred to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stem, using the DROP and PROCEDURE instructions.  For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, "DROP RICK." drops all variables with that stem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OCEDURE EXPOSE RICK." exposes all possible variables with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compound symbols as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's compound symbols are even more powerful than high-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types in other languages, because their subscripts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be numeric.  This lets you create trees, list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s that usually need complex string manipulation and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ment.  Nonnumeric subscripts let you create high-level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s that are automatically indexed by their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o use 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 reserves a few simple symbols in certain contex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Within particular instructions, REXX reserves som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eparate the parts of an instruction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WHILE in a DO instruction, or the subkeywor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an IF or WHEN clause.  In this case, THEN acts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use ter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REXX checks simple symbols that are the first token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use and are not followed by an "=" or ":" to see if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struction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 keywords can have adverse affects when you execu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command with the same name as a REXX keyword,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2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UEUE".  This is a potential problem for any program that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 use for some time and needs to be very reliable. 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strategies you can use to get around this probl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's syntax does not impose any of these rules, so the ch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trategy (if done at all) is volunt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You can adopt the rule that all REXX programs must be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(at least) the first word in every command enclo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Queu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has two advantages:  it is more efficient, and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the SIGNAL ON NOVALUE instruction to assu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's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You can precede such command strings with two adjacent quo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will have the effect of concatenating the null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to the fro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'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You can enclose the entire expression (or the first symbol)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hes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Que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REXX supports variable names whose length, after substitu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become 25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When you change a variable by the ARG, PARSE, or PULL instru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s, the effect is identical to an assignment.  Therefo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a stem in a parsing template, it can set an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ection of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Since an expression can include the operator "=", and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can consist purely of an expression, there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tential ambiguity which is resolved by the following ru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lause that starts with a symbol and whose second toke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=" is an assignment, rather than an expression.  This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striction, since the clause can be executed as a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everal ways, such as by putting a null string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name or by enclosing the first part of the express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nintentionally use a REXX keyword as the variab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 assignment, it is not an error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clause is an assignment, not a CALL instr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='466-7002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You can use the SYMBOL function to test whether a symbol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assigned a value.  You can also set SIGNAL ON NOVALU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2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p the use of any uninitialized variable.  See the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t-in function on page 153, and the SIGNAL instruc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 has three special variables that it might set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program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     Contains the value set by the last host command execu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cluding those submitted with the ADDRESS instructio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the SIGNAL events ERROR, FAILURE, and SYNTAX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et to the command return code or the syntax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(1-99).  RC is unchanged following a NOVALU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L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Contains the value set by a RETURN instruction,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an expression.  If the RETURN instruction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pecify an expression, RESULT is dropped (beco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nitializ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L   Contains the line number of the last call to a label (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, any SIGNAL, CALL, internal function invocation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pped error cond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al variables do not have an initial value.  A use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 them, just like any other variable, but REXX will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t them automatically when appropriate.  The PROCEDUR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 instructions also affect these variables in their usu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2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7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 lets you execute syste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 selects the system environment as the active environmen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commands on entry to a REXX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a command to the system, use a claus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expression�����������������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 evaluates the expression, which results in a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that is sent to the system. The system execu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which might have side effects.  The system event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control to REXX, after it sets a return code. REXX pl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turn code in the special variable 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 error or failure occurs, the system indicates the erro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ure to REXX. An error is a condition for which a progra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that command would normally be expected to be prepared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ailure occurs when a program that uses that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not normally be expected to recover (for example,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as not executable or could not be f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 and failures in commands directly affect REXX executio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ON ERROR, CALL ON FAILURE, SIGNAL ON ERROR, or SIGNAL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URE is in effect.  To trace the command, set TRACE E or TR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.  TRACE Normal is the same as TRACE F,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2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8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wor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keyword instruction is one or more clauses that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Directing the flow of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Controlling input an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Controlling arithmetic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Executing other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clause of a keyword instruction begins with a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dentifies th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 recognizes a keyword instruction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ts keyword is the first token in a claus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e second token is neither an equals sign (which indicate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ment) nor a colon (which indicates a lab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 uses the same rules to recognize the keywords ELSE, E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THEN and WHEN.  If these keywords are not in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position in a DO, IF, or SELECT instruction, REXX iss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yntax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 keywords are not reserved, therefore you can use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labels or as the names of variables.  However, we recomm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use them only as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instructions have subkeywords that might be reserved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lauses of the instructions.  For example, the symbols TO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n the DO instruction.  The DO instruction is describ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2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s a temporary or permanent change to the destin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  Commands are strings sent to an external environ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can also be sent by clauses that consist of just an expr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, without using the ADDRESS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ADDRESS�����������������������������������;��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environment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��</w:t>
      </w:r>
      <w:r>
        <w:rPr/>
        <w:t>expression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</w:t>
      </w:r>
      <w:r>
        <w:rPr/>
        <w:t>expression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VALUE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The name of the environment to which you want to s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ommand.  Environment is a single symbol or liter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, which is taken as a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XX resolves the expression, and submit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lting command string to the environment. 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executes, environment is returned to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specify the null string as the environmen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 sends commands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      Makes a lasting change to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a single command to a select environment,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name, followed by an expression.  For exampl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instruction sends the command "DIR MDV1.ALL"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called CM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CMD 'DIR MDV1.ALL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 sets the special variable RC, just as it does f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  See page 26.  It also traps or traces any error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ures in the commands,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2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VALUE to make a lasting change to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('ENVIR' ||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example, REXX resolves the expression (which can be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ariable name), and the result forms the name of the envir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.  You can omit VALUE as long as the expression starts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haracter, so that it cannot be mistaken for a symbo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only an environment name, ADDRESS selects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for commands.  This routes all following comman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command environment, until you execute the next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.  REXX saves the previously select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CMD      /* Send command to the system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RENAME *.DOC *.TX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c=0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OPY *.TXT *.SPF /V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SPF2     /* Now all commands to SPF/2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f you execute the ADDRESS instruction with no arguments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s the commands back to the environment that was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previous lasting change of environment was ma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aves the current environment name.  This is an easy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back and forth between two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instruction automatically saves the two envir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 names across subroutines and internal function cal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CALL instruction on page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o check or retrieve the current environment, use th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t-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3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ieves the argument strings provided to a program or in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 and assigns them to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ARG����������������;�������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template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late A list of symbols separated by blanks and/or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ARG is just a shorter form of the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�PARSE UPPER ARG����������������;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template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 translates the argument strings to upper case and par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into variables according to the parsing rules. See "Par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" on page 175.  If you do not want the argument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d to upper case, use the PARSE ARG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f a subroutine or internal function is executing, ARG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gument string(s) passed to the routine.  Otherwise A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the argument string(s) from the program 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You can execute the ARG (and PARSE ARG) 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edly (typically with different templates).  The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parse the same current data.  The only restriction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ngth or content of the data parsed are those impo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To check or retrieve the argument string(s) to a REXX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nal routine, use the ARG built-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If more than one string is available to the progra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, you can use a comma in the parsing template to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string i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3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String passed to MYREXXPROG is 'Vida Loca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 adjective nou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Now:  ADJECTIVE contains 'VIDA'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      NOUN      contains 'LOCA'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xample uses a comma in the parsing template to select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i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Function is invoked by   RICK('Now is',1,5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ck:   arg string, num1, nu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Now:  STRING contains  'NOW IS' 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      NUM1   contains  '1'      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      NUM2   contains  '5'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3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s a routine.  The routine can be an internal routine,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routine, or a built-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CALL����name������������������������������;��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 �      � ������</w:t>
      </w:r>
      <w:r>
        <w:rPr/>
        <w:t>,����Ŀ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��</w:t>
      </w:r>
      <w:r>
        <w:rPr/>
        <w:t>#�expression��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ON��condition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��</w:t>
      </w:r>
      <w:r>
        <w:rPr/>
        <w:t>NAME�trapname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OFF�condition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 A symbol, which is taken as a constant, or a liter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.  If you use a literal string for name,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, you specify the name in quotes, REXX bypass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 for internal routines, and invokes only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ilt-in function or an external routine.  The liter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 must exactly match the name of the built-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or external routine, so if the name i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per case, the name in the literal string should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in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  A single symbol, which is taken as a condition subkey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.  For a discussion of conditions, see "Cond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ps" on page 197.  If ON or OFF are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dition must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   Any host command returns a nonzer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ILURE  Any host command indicates a failure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LT     Program execution is interrupted external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example, pressing oCTRLpoCp to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READY REXX encountered an error during an inpu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put operation.  See "Input and Output"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1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pname   A single symbol or literal string which is taken 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tant.  For a discussion of trapnames, see "Cond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on Traps" on page 1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 resolves any expressions that follow the name from lef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, and forms the argument strings while it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3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 instruction then branches to the routine calle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exactly the same mechanism as function calls.  See "F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" on page 75.  The search ord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ternal(Unless you specify a literal string)  In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s are sequences of REXX instructions insid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program, which start at the label that match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mbol name.  The RETURN instruction completes the execu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of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Built-inBuilt-in functions are defined as part of REXX.   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ilt-in functions return a string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ExternalA routine that resides in a separate file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that uses it is called an external rout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routines can be written in any langu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cluding REXX) that supports the system depend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faces used by REXX to invoke them.    The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ion can invoke a REXX program as a subroutin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n this case you can pass the program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gu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ually the routine executes a RETURN instruction, and a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control returns to the clause following the original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 for completion.  If the RETURN instruction specif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pression, it sets the special variable RESULT to the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at expression.  Otherwise it uninitializes the special va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You can include up to 30 argument expressions on a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e ARG and PARSE ARG instructions (and the ARG built-in fun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) access the strings that form during executionnr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any active previouslynuntil control returns to the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While an internal routine executes, all variables prev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are accessible.  However, you can use the PROCED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to set up a local variables environment to prot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broutine and caller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Calling an external program as a subroutine is simil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an internal routine.  However, the external 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s its variables from the caller's variables 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values start with their defaults ra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heriting the caller's internal values.  Another dif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at you can use the the EXIT instruction to retur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To expose the selected variables to a internal routine,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CEDURE EXPOS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3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REXX automatically saves the following internal value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ng a subroutine or function.  When the routine retur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XX restores this information to its original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settings:   (Set by the DIGITS, FUZZ, and FORM subke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 of the NUMERIC instruction.) This means that a subro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ne can set the precision it needs without affec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settings:   The current and secondary command destin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s.  See the ADDRESS instruction on page 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us of DO loops and other control structures: 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fe to execute a SIGNAL instruction within a sub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it does not deactivate any DO loops or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ructions that are active when the subroutine is cal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oes, however, deactivate any loops that are active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traps:   (CALL ON and SIGNAL ON condition)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you can use CALL ON, CALL OFF, SIGNAL ON and SIG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in a subroutine without affecting the conditions set up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information:   The information return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built-in function.  See CONDITION page 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apsed time clocks:   A subroutine inherits the elapse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ck from its caller, and the clock is saved across 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.  See the TIME function on page 154.  This mean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routine or internal function can independently restar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clock without affecting its caller.  For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, a clock started within an internal routine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e settings:   Once you debug a subroutine, you can 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TRACE Normal" at the beginning of it, and this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the tracing of the caller.  Conversely, if you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debug a subroutine, you could insert a "TRACE Result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start.  Upon return, tracing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d to the conditions at entry (for example, "Off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When control reaches an internal routine, REXX puts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the CALL instruction in the special variable SIG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 the caller's variable environment).  You can use this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ugging aid to determine the source of a call to a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You cannot use the symbols ON or OFF as the name in a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.  They are reserved sub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An internal routine can include calls to other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, and recursive calls to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3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Example of a recursive subroutine executio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Factorial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 x'! = '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orial:  procedure /* calculate factorial by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 n              /* recursive invocation. 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 = 0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Factorial n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3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is the most complex REXX instruction.    You can use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Group instructions together and execute them a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Execute a repetitive loop and step a control variable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series of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Execute a conditional loop that is recalculated on each ite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DO�������������������������;����������������END�������;�##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repetitor��conditional� �������������Ŀ�   �nam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  <w:t>#�instruction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t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�������name=expri������������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�            �</w:t>
      </w:r>
      <w:r>
        <w:rPr/>
        <w:t>TO�exprt� �BY�exprb� �FOR�exprf� �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FOREVER 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exprr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�������WHILE�exprw�����������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UNTIL�expru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  Specifies the name of a control variable, which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n an initial value before the first execu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struction list.  REXX steps the control var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le each time the loop is executed.  Name is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following subkeywords and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ri - Expression for Initial value. 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for the control variable the first time thr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exprt - Expression for To value. 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for the control variable the last time thr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exprb - Expression for By value. 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to add to the control variable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op.  The default for  exprb is '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3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xprf - Expression for For value. 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iterations through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VER     Executes the loop as long as a condition is sati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r       Specifies a whole number, which i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s to execute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al Specifies a conditional loop.  conditional can be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exprw - Expression for While value.  Test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tion, discontinue execution of DO loop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value is not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TIL expru - Expression for Until value.  Test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tion, discontinue execution of DO loop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til value is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 Any sequence of instructions, including the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x constructions such as IF, SELECT, or the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Expri, exprb, exprf, exprr, and exprt can be any ex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resolves to a number.  Exprr and exprf are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ed to result in a non-negative whole number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, the numbers are rounded according to the sett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ERIC DIGITS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Exprw (while) or expru (until) can be any expressi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ves to '1' or '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he TO, BY, and FOR subkeywords can be in any order.  RE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ves them in the order they 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The subkeywords TO, BY, FOR, WHILE, and UNTIL are reser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a DO instruction, in that they cannot name variabl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pression(s) but they can be used as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variable.  FOREVER is also reserved, if it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 the keyword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DO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the DO instruction without repetito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al, it groups a number of instructions togeth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s them as one.  This is called a simple DO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3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The two instructions between DO and END are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executed if A has the value 3.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=3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=a+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y 'Hello!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repetitive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specify repetitor, but you specify conditional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repetitor as FOREVER, REXX executes the grou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until the condition is satisfied or REXX execute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 that ends the loop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This types "The total is" at least onc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for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 'The total is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random(5)=1 then le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pecify the number of times to execute the loop use expr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must result in a whole number.  The result determin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times the loop execut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This types "Bye" seven time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 'By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irst token of exprr is a symbol and the second toke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"=", REXX expects the controlled form of repet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d repetitive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ntrolled repetitive loop specifies a control variable, 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akes an initial value from the result of expri bef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execution of the instruction list.  REXX steps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by adding the result of exprb before the seco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quent times that it executes the instru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 executes the instruction repeatedly while the end con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termined by the result of exprt) is not met.  If exprb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ve or zero, the loop terminates when name is great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 evaluates the expressions expri, exprt, and exprb once on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e loop begins and it sets the control variable to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 value.  The expressions must result in numbers, alth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s do not have to be whole.  The default value for expr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1.  If you do not specify exprt, the loop exec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finitely unless it is terminated by some othe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3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Displays:  5, 4, 3, 2, 1, 0, -1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i=5 to -1 by 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ests the end condition at the start of each iteration (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it steps the control variable, on the second and subsequ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rations).  If the end condition is met immediately, DO ski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ru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ter the value of the control variable within the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ffect the iteration of the loop.  Although this is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ed questionable programming practice, it might be ap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ate in some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control variable is referenced by name.  For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, if you use the compound name "A.I" for the control varia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ing "I" within the loop changes the contro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further bound a controlled loop's execution by a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rase.  To do this, specify exprf, which must evaluate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negative whole number.  This acts just like the repet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 in a simple repetitive loop, and sets a limit to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terations around the loop if it is not terminated by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ondition.  Like the TO and BY expressions, REXX evalu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once only, when it first executes the DO instruc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it gives the control variable its initial value.  Li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dition, REXX checks the FOR count at the start of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ra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Displays:  0.7, 1.3, 1.9, 2.5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x=0.7 to 4.9 by 0.6 for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controlled loop, you can specify the name that describ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variable on the END clause.  This enables REXX to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sting of loops automatically.  REXX checks that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ly matches the name that describes the control variab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 clause (REXX ignores alphabetic case, and does not subs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te compound variables while matching).  If the name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, it raises an erro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k=1 to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Checks that this is the END for K loop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A control variable's values might be affect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instruction settings, since normal REXX arithmetic ru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y when stepping the contro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4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al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follow any of the forms of repetitor by a con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rase which can terminate the loop.  The conditional phras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ither WHILE or UNTIL.  If you specify WHILE or UNTIL, RE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es the expression that follows each time around the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latest values of all variables (which must evalua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'0' or '1'), and executes the instruction list repeated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while the result is '1', or until the result is '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"WHILE" loop, REXX evaluates the condition befor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s the instruction list.  For an "UNTIL" loop, REXX eval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es the condition after it executes the instruction list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it steps the contro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Displays:  1, 3, 5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i=1 to 10 by 2 until i &gt;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ou can also use the LEAVE or ITERATE instructio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 repetitive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4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R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s variables to their original uninitializ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DROP��#��name�����;��������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The name of one or more variables to drop, which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r more symbols, separated by blanks.  The symbol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must be valid variable names.  The DROP instr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ops each variable name from the list of known variab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left to right.  It is not an error to specify a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than once, or to drop a variable that is not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an exposed variable, the DROP instruction dr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riable owned by the original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=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 a x.3 x.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undefines the variables A, X.3, and X.4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a variable as the stem of a compound variable (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that contains only one period as the last character)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starting with that stem are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 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undefines all variables whose names start with x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4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s a program unconditionally, and optionally returns a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to the caller.  The program terminates immediately,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 internal routine is currently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EXIT������������������;����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expression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 REXX resolves the expression, and return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ing data string back to the caller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terminates. If you do not specify an expre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, REXX does not pass a data string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=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j*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Exits with the string '12'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f no internal routine is active, RETURN and EXIT are iden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When a program runs off the end without encountering a term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ing instruction, REXX terminates the program and return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A REXX program does not distinguish between invocation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and invocation as a subroutine or function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as invoked via a command interface, REXX attemp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the returned value to a return code the hos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.  If the conversion fails, it is considered a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host interface, so you cannot trap it using the SIG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SYNTAX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4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ally executes an instruction or group of instru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use IF to select between two altern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IF�expression������THEN������instruction�����������������#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;�        �;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�����������������������������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ELSE�����instruction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;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 REXX resolves the expression, which must result in '0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'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When the result is '1', REXX executes the instruc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 that follows the keyword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When the result is '0' and you specify the 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word, REXX executes the instruc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Any instruction, including the complex co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h as DO and SELECT groups, and the IF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Remember that if the ELSE clause is on the same line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clause of the THEN part, you need a semicolon to term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e the clause following the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 null clause is not an instruction, so putting an extra sem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n after a THEN clause is not the same as using a dum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(as it would be in PL/I).  Use the NOP instr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You cannot use a variable THEN within expression, beca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THEN is special, in that it need not start a cla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REXX to terminate the expression following th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THEN, without requiring a "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4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c=0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 'Return code ok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 'Bad return code' 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LSE binds to the nearest IF at the same level.  Use the N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 to eliminate errors and confusion when IF constru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ested, as in the follow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IF rc \= 0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IF rc = 10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   SAY 'Bad return code' 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    N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SAY 'Return code o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:Only rc of 10 is tra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:Prevents ELSE on line 6 from being associated with IF o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:ELSE is associated with IF on li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4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PR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s instructions that have been built dynamicall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ving an expression (in contrast to instructions that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 in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INTERPRET��expression��;���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 REXX resolves the expression, and executes it just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ugh the result was an actual line in the program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acketed by a DO; and an END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TERPRET allows any instructions (including the INTERPR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) as long as they are complete.  For example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of instructions cannot contain a LEAVE or IT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unless it also contains the whole repeti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...END con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REXX ignores label clauses in the interpreted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So if you execute a SIGNAL instruction from with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ed string, it will exit that string before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be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REXX implies a semicolon at the end of the expression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='RICK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 Data '= 4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Will a) build the string  "RICK = 4"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     b) execute  "RICK = 4;"   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Thus the variable RICK will be set to '4'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getting results that you do not understand, you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it helpful to set "TRACE R" or "TRACE I" before you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PRET instruc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Small program with trace o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e 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='Dolly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rect='nam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 'say "Hello"' indirect'"!"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ce show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4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*-* name='Dolly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L&gt;   "Dolly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*-* indirect='name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L&gt;   "nam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*-* interpret 'say "Hello"' indirect'"!'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L&gt;   "say "Hello"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V&gt; "nam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O&gt;   "say "Hello" nam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L&gt;   ""!"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O&gt;   "say "Hello" name"!"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-*  say "Hello" name"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L&gt;   "Hello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V&gt;   "Doll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O&gt; "Hello Doll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L&gt;   "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O&gt;   "Hello Dolly!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lo Do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ce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Lines 2 and 3 set the variables used in lin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Line 4 then executes in two stages.  First, REXX buil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to be interpreted using a literal string, a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direct), and another literal string.  It then interpr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ing pure character string, just as though it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the original program.  Since it is a new clause, RE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es it as such (the second *-* trace flag under line 4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It again concatenates a literal string to the value of a var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(name) and another literal string, and displays the f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:  "Hello Dolly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any purposes, you can use the VALUE built-in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the INTERPRET instruction.  For example, you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line 4 in the last example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"Hello" value(indirect)"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to use the INTERPRET instruction only in special cas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when you need to interpret more than one instruction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, or when you need to evaluate an expression dynam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4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TE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s the flow of control within a repetitive DO loop, that 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O construct other than that with a plain DO.  When RE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s the ITERATE instruction, it stops execu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 list and passes control back up to the DO clau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s though it had encountered the END clause.  It then st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terates) any control variable and executes the instruction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unless the DO clause terminates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ITERATE������������;�������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name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The name of the control variable of a currently a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.  REXX terminates any active loops inside the on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for iteration (as though it had encountered a LE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not specify a name, ITERATE steps the inner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 repetitiv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must exactly match the symbol naming the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in the DO clause (in all respects except cas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REXX compares name with the name of the control var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, it does not substitute compoun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A loop is active if it is currently executing.  If,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, the loop calls a subroutine or execute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 instruction, the loop becomes inactive unti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routine returns or the INTERPRET instruction comple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not use the ITERATE instruction to step an in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f more than one active loop uses the same control vari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RATE selects the innermost activ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Displays the numbers:  1, 3, 4, 5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i=1 to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=2 then ite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4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 immediately from one or more repetitive DO loops.  A repe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ive DO loop is any DO construct other than one with a si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LEAVE������������;���������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name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The name of the control variable of a currently a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 (which might be the innermost).  LEAVE termin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loop and any active loops inside it, and pas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to the clause that follows the END that ma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 clause of the selected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must match the control variable name on the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.  When the LEAVE instruction compares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name of the control variable, it does not subst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te compoun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not specify name, LEAVE terminates the inner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 repetitiv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LEAVE instruction terminates execution of the grou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and passes control to the instruction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clause.  This is as though the END clause had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ed and the DO loop had terminated normally,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hen the loop exits, the control variable (if an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value it had when the LEAVE instruction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 loop is active if it is currently executing.  If,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, the loop calls a subroutine or executes a INTERPR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, the loop becomes inactive until the sub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or the INTERPRET instruction completes.  The LE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does not terminate an inactiv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If more than one active loop uses the same control vari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selects the innermost activ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4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Displays the numbers:  1, 2, 3, 4 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i=1 to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=4 then le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5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s as a dummy instruction that has no effect.  It can be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target of a THEN or ELSE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NOP���;��������������������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=b then nop         /* Does nothing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&gt;b then say 'A &gt; B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    say 'A &lt; B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Putting an extra semicolon instead of the NOP instr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ely inserts a null clause, which is ignored.  The secon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use would then immediately follow the THEN, and REXX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ise a syntax error.    NOP is a true instruction, however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refore a valid target for the THEN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5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UMER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he way in which arithmetic operations are carried 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"Numerics and Math" on page 1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NUMERIC����DIGITS�������������������������������;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��</w:t>
      </w:r>
      <w:r>
        <w:rPr/>
        <w:t>expression�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FORM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���</w:t>
      </w:r>
      <w:r>
        <w:rPr/>
        <w:t>SCIENTIFIC����������Ĵ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���</w:t>
      </w:r>
      <w:r>
        <w:rPr/>
        <w:t>ENGINEERING���������Ĵ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�������������</w:t>
      </w:r>
      <w:r>
        <w:rPr/>
        <w:t>expression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��</w:t>
      </w:r>
      <w:r>
        <w:rPr/>
        <w:t>VALUE�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FUZZ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expression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S Controls the precision to which arithmetic operation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d - see "Precision" on page 184.  If you specify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, it must evaluate to a positive whole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not specify an expression, NUMERIC us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value of 9.  The value it uses must always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r than the FUZZ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 for NUMERIC DIGITS can be as large as 32,7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high precisions are likely to be very expens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PU time.  We recommend that you use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 values of NUMERIC DIGITS (for example, values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6) are generally only useful for specialized applic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s.  The setting of NUMERIC DIGITS affects all comput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s, so even the operation of loops might be affec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nding if small valu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trieve the current setting of NUMERIC DIGITS,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TS built-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  Controls which form of exponential notation to us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IENTIFIC Only one, nonzero digit appears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imal point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GINEERINGThe power of ten is always a multiple of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     The form is taken from the result of evalu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xpression.  The result must be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IENTIFIC or 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5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an omit the subkeyword VALU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ression does not begin with a symbol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eral string (that is, if it start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al character, such as an operato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enthes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trieve the current setting of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, use the FORM built-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ZZ   Controls how many digits, at full precision, are ign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a numeric comparison operation.  If you specify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, it must result in zero or a positive who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and must be less than the DIGITS setting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 FUZZ temporarily reduces the value of 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TS by its value during every numeric comparison oper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, so that the numbers are subtracted under a preci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DIGITS-FUZZ digits during the comparison and are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ed with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trieve the current setting of NUMERIC FUZZ,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ZZ built-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three numeric settings are automatically saved acr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and internal function calls.  See the CALL instr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page 33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5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s special requests to the language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OPTIONS���expression����;��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 The expression is evaluated and the result ignor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PTIONS instruction has no effect in REXX, bu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 for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'Do Nothin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5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s data (from various sources) to one or more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ing to the parsing rules.  See "Parsing" on page 1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PARSE���������������ARG����������������������������������#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UPPER�� ���EXTERNAL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</w:t>
      </w:r>
      <w:r>
        <w:rPr/>
        <w:t>NUMERIC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</w:t>
      </w:r>
      <w:r>
        <w:rPr/>
        <w:t>LINEIN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</w:t>
      </w:r>
      <w:r>
        <w:rPr/>
        <w:t>PULL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</w:t>
      </w:r>
      <w:r>
        <w:rPr/>
        <w:t>SOURCE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</w:t>
      </w:r>
      <w:r>
        <w:rPr/>
        <w:t>VALUE�����������������WITH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��</w:t>
      </w:r>
      <w:r>
        <w:rPr/>
        <w:t>expression�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</w:t>
      </w:r>
      <w:r>
        <w:rPr/>
        <w:t>VAR�name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</w:t>
      </w:r>
      <w:r>
        <w:rPr/>
        <w:t>VERSION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�����������������;�����������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template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   Translates the character strings to upper case.  Oth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e no translation takes place during the par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late A list of symbols separated by blanks and/or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specify template, PARSE does not se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, but takes action to get the data read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sing if necessary.  For example, PARSE LINEI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SE PULL remove a line from the appropriat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eam or data queue, PARSE VALUE resolves the expre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on, and PARSE VAR checks the variable to ensur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has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      Parses the string(s) passed to the program, subrout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function as the input arguments.  See the AR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t-in function on page 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trieve or check the argument string(s) to a RE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use the ARG built-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late can refer to more than one string only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PARSE ARG.  The other options process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and so you cannot include the comma as a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n the template (except within a lit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5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Parses the next string from the terminal input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ystem external event queue).  This queue can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that is the result of external asynchronous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uch as user console input, or messages.  If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ue is empty, data is read from the console. 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should not use use this mechanism for "norma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ole input; use the more general subkeyword P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.  Use this subkeyword only for special applic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s (such as debugging) when the program stack can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istur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 Returns the current settings of the NUMERIC paramet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S, FUZZ, and FORM.  Please refer to the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 page 52 for the possible settings of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IN   Parses the next line from the default character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eam.  PARSE LINEIN is a shorter form of the instru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��PARSE�VALUE�LINEIN()��������������;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</w:t>
      </w:r>
      <w:r>
        <w:rPr/>
        <w:t>template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line is available, the program pauses until a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omplete.  You should only use PARSE LINEIN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 access to the character input stream is nece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ry.  You can carry out normal line-by-line dialog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user with the PULL or PARSE PULL instruc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intain generality and programm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nd the number of lines available i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nput stream, use the LINES built-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PARSE LINEIN reads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input buffer (as opposed to the program stack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input buffer is empty, it reads from the conso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     Parses the next string from the external data queu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rnal data queue is empty, PARSE PULL reads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efault character input stream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s if necessary until a line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d strings to the head or tail of the queue,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 and QUEUE instructions respectively.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can also alter the external data queue, so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used as a means of communication between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and REXX programs.    See the PULL instru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page 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nd the number of lines currently in the data queu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QUEUED built-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5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  Parses data that describes the source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executed.  The string is fixed (will not chang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execution of the program.  The first word iden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s the system or implementation under which exec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rogressing, the second states how the program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ed, and the remaining words describe the full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the string contains the SYSTEM-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by either "COMMAND", "FUNCTION"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UBROUTINE" depending on whether the program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ed as some kind of host command, or from a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in an expression, or via the CALL instru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wo words are followed by the fully qual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name, the program name, and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  Each component is separated from the previou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r mo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C:\RX\SAMP1.REX samp1 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C:\RX\SAMP1.CMD samp1 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C:\RX\FUNC.CMD FUNC 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   Resolves expression, and parses the result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.  If you do not specify an expression, PAR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uses the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name Parses the value of the variable specified by nam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must be a symbol that is valid as a variab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at is, it cannot start with a period or a dig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riable itself is not changed unless it appea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mplate.  For example, this instruction remov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word from STRING, puts it in the variable WORD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ssigns the remainder back to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se var string word1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ly, the next instruction translates the data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to upper case before par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se upper var string word1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 Parses information describing the language level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of the language.  This information consists of f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s delimited by bla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A word describing the language.  The first six cha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ers are "RE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The language level description, for example, "1.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5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The language release date, for example, "01 Ap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9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5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CED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s all the existing variables from being changed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or function by making them unknown to any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follow.  This lets you create new variables in a subrout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unction, even if they have the same names as variabl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PROCEDURE�������������������������;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EXPOSE��#�name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SE Exposes the specified variables to the caller, so that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s to them (including setting and dropping the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ariables environment owned by the call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ets you share variables across the main program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or subroutines.  Any changes made to the spec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d variables remain in effect, even on RETURN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One or more symbols separated by blanks.  The symbols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valid variable names, and are exposed in sequence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to right.  It is not an error to specify a name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once, or to specify a name that has not been us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riable by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When the RETURN instruction executes, REXX restor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variables environment, and drops any variable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routine that were not ex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e PROCEDURE instruction must be the first instr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You can only use PROCEDURE with a subroutine 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A routine need not include a PROCEDURE instruction, i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the variables it manipulates are those "owned"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You can expose variables through several generat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, if desired, by ensuring that they are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xposed) on all intermediate PROCEDUR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See the CALL instruction on page 33 and the function descri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s for details and examples of how routines are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5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This is the main program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=1;  x.1='a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omepr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 j k w       /* displays "1 9 W"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This is a subroutine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proc: procedure expose j k x.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 j k x.j  /* displays "1 K a"    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=9; w=3     /* "W" is not exposed  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f the "X.J" in the EXPOSE list had been place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J", then the caller's value of "J" would not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ible at that time, so "X.1" would not have been ex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pose an entire collection of compound variables,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stem in name.  (The stem is that part of the name up to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the first period.) The variables are exposed for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 This exposes "J", "K", and all variables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   whose name starts with "A." or "B."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expose j k a. 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1='9'   /* This sets "A.1" in the caller's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  environment, even if it did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  not previously exist.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6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s a string from the external data queue.  PULL is jus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er form of the instruction PARSE UPPER P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PULL����������������;������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template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late A list of symbols separated by blanks and/or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LL instruction will only read one string, so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include the comma ( , ) in the template (ex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a literal string 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current head-of-queue is read as one string.  If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specify a template, REXX takes no further action (effe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vely discarding the string).  Otherwise, REXX transla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to upper case and parses it into variables accord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sing rules.  See "Parsing" on page 175.  If you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REXX to translate the string to upper case, use the PA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f the external data queue is empty, lines are rea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character input stream, and the program pause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until a line is complete - that is, as though PA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LINEIN had been execut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o find the number of lines currently in the external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ue, use the QUEUED built-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xample uses the dummy placeholder "." on the templa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olate the first word the user types, ready for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'Erase the file?  Answer Yes or No: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 answer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swer='YES'  then Erase ol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6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s the string resulting from the evaluation of the ex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FO (Last-In, First-Out) onto the external data queu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specify an expression, PUSH stacks a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PUSH������������������;����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expression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='Tim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           /* Stacks a null line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 a 7 8     /* Stacks "Time 7 8"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nd the number of lines currently in the external data queu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QUEUED built-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6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E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s the string resulting from the resolution of the expr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 onto the tail of the external data queue.  That i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is added FIFO (First In, First Out).  If you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an expression, QUEUE stacks a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QUEUE������������������;���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expression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='M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 a 'too'  /* Queues "Me too"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          /* Queues a null lin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nd the number of lines currently in the external data queu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QUEUED built-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6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control (and possibly a result) from a REXX progra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routine to the point of its 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RETURN������������������;��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expression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internal routine can be either a subroutine (see the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), or a function.  If no internal routine (subro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ne or function) is active, RETURN is identical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When REXX encounters the RETURN instruction while a sub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ecuting,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Evaluates the expression (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Returns control to the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ets the special variable RESULT to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specify an expression, RETURN: uninitializ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variable RESULT and restores the various setting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at the time it encountered the CALL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When REXX encounters the RETURN instruction while a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ecuting,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Evaluates the expression (you must specify an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Returns control to the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ets the special variable RESULT to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.  The result of the expression is us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expression at the point where the function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If a PROCEDURE instruction executes within the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, it drops all variables of the current generation (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ses the previous generation), after it resolv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and before the result is used or assign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variabl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6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s the result of resolving the expression to the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.  It usually displays the result to the user, b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destination can vary.  The result of expression can b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SAY������������������;�����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expression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 writes the result of resolving the expression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via the default character output stream.  The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ed by the operating system and the hardware.  If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pecify an expression, it writes the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Y instruction is a shorter form of the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LINEOUT  ,[expression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that SAY does not affect the special variable RESULT.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OUT function on page 1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=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number 'multiplied by 3 =&gt;' number *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Types:       "75 multiplied by 3 =&gt; 225"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6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ally executes one of any number of alternative instru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SELECT�;�#�WHEN�expression�����THEN�����instruction������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;�      �;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�������������������������������������������END;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OTHERWISE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;� � 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#�instruction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 Any valid instruction.  This may be a compl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ion, such a DO..EN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REXX resolves each expression that follows a WHEN in tu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pression must result in '0' or '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f the result is '1', REXX executes the instructio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s the associated THEN (which can be a compl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 such as IF, DO or SELECT) after which it pas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directly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f the result is '0', REXX passes control to the next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ne of the WHEN expressions result in '1', REXX pas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to the instruction (if any) following OTHERWI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t does not find an OTHERWISE, it raise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 null clause is not an instruction, so putting an extra sem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n after a THEN clause is not the same as using a dum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(as it would be in PL/I).  Use the NOP instr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You cannot use a variable THEN within expression, beca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THEN is special, in that it need not start a cla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REXX to terminate the expression on th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use by the THEN, without requiring a ";"nwhich is cons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t with the treatment of THEN following an IF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6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DIR'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rc=0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PRINT' log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ERASE' log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y 'File' logfile 'printed and erased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rc=1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 logfile  'does not exist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 'Return code "'rc'" from DIR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/* Selec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6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IG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an abnormal change in the flow of control, or contr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 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SIGNAL�����labelname�������������������������;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</w:t>
      </w:r>
      <w:r>
        <w:rPr/>
        <w:t>expression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�  ��</w:t>
      </w:r>
      <w:r>
        <w:rPr/>
        <w:t>VALUE�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ON��condition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��</w:t>
      </w:r>
      <w:r>
        <w:rPr/>
        <w:t>NAME�trapname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OFF�condition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name  A single symbol or literal string, which is taken 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  A single symbol or literal string, which is taken 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dition keyword.  For a discussion of condition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ps, see "Condition Traps" on page 1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pname   A single symbol or literal string, which is taken 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the flow of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 takes the label name either directly from labelname, o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 of resolving the expression that follows VALUE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omit VALUE if the expression does not begin with a symbo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teral string (that is, if it starts with a special charac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an operator or parenthes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 then terminates all active pending DO loops, DO groups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ucts, SELECT constructs, and INTERPRET instruction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routine, and they cannot be reactivated.  Control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s to the first label in the program that matches label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ough the search had started from the top of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belname must match the label exactly, unless the labe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symbol, in which case REXX ignores alphabetic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l help;  /* Go to label HELP below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 'New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rap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6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ON to enable a particular exception trap, or OFF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a trap.  The default is OFF.  When exception trapp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, and one of the following conditions occur, no special 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aken.  When exception trapping is ON and the correspo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 occurs, the current instruction terminates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L instruction executes automatically.  Control passe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label in the program that matches th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di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   Any host command returns a nonzero 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URE  Any host command indicates a failure up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T     Program execution is interrupted externally.  For exa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, pressing oCTRLpoCp to interrup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READY REXX encountered an error during an input or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  See "Input and Output" on page 1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LUE  The program used an uninitialized variable.  The var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is us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A term in 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The name following the VAR subkeyword of the PAR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An unassigned variable pattern in a parsing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REXX detected an interpreta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SIGNAL traps an event, its corresponding condi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 (before the SIGNAL takes place), and you must use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L ON instruction to re-enable it.  For example, if RE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find the required label, it takes a normal syntax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, which traces the name of that label and the clause i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en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conditions ERROR and SYNTAX, REXX sets the special va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RC to the error return code or syntax error number resp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vely before transferring control to the condition label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l o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     /* this command returns a nonzero 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* return code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    /* program continues from here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"Return code was" 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6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REXX saves the conditions on entry to a subroutin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s them when it encounters the RETURN instruction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you can use SIGNAL ON and SIGNAL OFF in a subro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ne without affecting the conditions set up by the cal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CALL instruction on page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Whenever an event occurs that corresponds to an enabled con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, the current instruction terminates and the SIG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executes immediately.  This means that if an 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during an instruction, the instruction might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execution.  For example, if you specify SIGNAL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and an interpretation error occurs during an ex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ution in an assignment,  the assignment will not be ma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HALT and ERROR conditions can only occur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use boundaries, but could arise in the middle o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cial variable SIG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 stores the program line number of the SIGNAL instr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used a jump in the special variable SIGL.  This is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IGNAL ON SYNTAX because you can use the number of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rror, for example, to control a text editor.  The cod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 the SYNTAX label could issue the PARSE SOURCE instr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nd the source of the data, then invoke an editor to ed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program, positioned at the line that caused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SIGNAL with the INTERPRET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SIGNAL instruction is issued or a trapped event occurs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of the INTERPRET instruction, REXX ignores labels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strings, and does not search for any label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der of the string(s) being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7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s the tracing of execution of a REXX program, 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ily used for debugging.  Its syntax is more concis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REXX instructions, since it is commonly typed man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interactive tr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TRACE�����������������������������������;����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tracesetting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</w:t>
      </w:r>
      <w:r>
        <w:rPr/>
        <w:t>expression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VALUE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esettingA symbol or literal string which is taken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ant.  The tracesetting specifies what typ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cing to perform, and whether interactive trac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ce setting is taken from either the literal tracesett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rom the result of evaluating the expression following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bkeyword VALUE preceding the expression may be omitte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pression begins with a special character or an oper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xpression begins with a symbol or a literal string,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ic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etting is a positive number and tracing interactive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specified number of interactive pauses are skippe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ting is a negative number, then tracing is inhibit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number of clauses.  Tracing will resume in its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after the specified number of clauses h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ix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etting is not a number, then it may start with on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"?" characters, followed by the one of the following alph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ic tracesettings.  The "?" toggles the interactive tr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7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betic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e first character of an alphabetic setting is significan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ther letters are ignored.  The alphabetic set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(All) Traces all clauses befor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(Commands) Traces all host commands before execution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results in an error or failure, then the return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command is also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(Error) Traces any host command resulting in an erro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ure (after execution), together with the return cod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(Failure) Traces any host command resulting in a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fter execution), together with the return code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This is the same as the default setting,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(Intermediates) as "R" except that all terms and intermed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during expression evaluation (and substituted nam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lso tr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 (Labels) Traces only labels passed during execution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useful while tracing interactively,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processor pauses after each label; or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all internal subroutine calls and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(Normal) Traces nothing except host commands resulti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ure.  These are traced (after execution) together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code from the command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(Off) Traces nothing, and turns off interactive tr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 (Results) Traces all clauses before execution, togethe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nal result of any expression evaluated.  Values as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PULL, ARG, and PARSE instructions are also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recommend this setting for general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e ?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Interactive tracing is switched on if it wa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  off before (or vice versa), and results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  of expressions will now be traced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f you do not specify a trace setting, or you specify the n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, tracing is reset to its initial setting: "Normal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nteractive tracing 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o retrieve the current trace setting, use the TRACE built-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  See page 1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7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For "TRACE A" and for "TRACE C", commands traced before exec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have the final value of the command (that is, the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to the environment) traced as well as the clause gen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ing it.  Whenever any command which results in an erro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ure is traced the return code from the command i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The trace setting is automatically saved across subroutin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function calls.  See the CALL instruction on page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active tr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?" prefix on the trace setting is used to control inter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ve tracing.  During normal execution, executing a TR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 with a "?" setting prefix causes interactive tr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switched on.  While tracing interactively, interpre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ause after most clauses that are traced; and TRACE instru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in the program are ignored (this is so you are not tak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interactive tracing unexpectedly).  The state of inter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ve tracing (that is, whether it is on or off) is sav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d across internal 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example, the instruction:  "TRACE ?Errors" will m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processor pause for input after executing any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hat returns a nonzero 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active tracing can be switched off by executing a TR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 with a prefix "?" during an interactive pause, o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"TRACE Off".  Using the "?" prefix therefore swi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lternately in or out of interactive tracing.  The prefix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pecified more than once in the same setting, if desire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ccurrence of the prefix reverses the previou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RAC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E displays every clause that it traces with automatic form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g (indentation) according to its logical depth of n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, and might replace any control codes (for example,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less than '20'x) by a question mark ("?") to avoid cons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erence.  Results (if requested) are indented an extra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 and have a double quote prefixed and suffixed s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ding and trailing blanks are apparent.  The first cl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ed on any line will be preceded by its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lines displayed during tracing have a three character pre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dentify the type of data being traced.  The prefix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-*    Identifies the source of a single clause, that is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actually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7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++    Identifies a trace message.  This can be an error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lure return code from a command (for example, +++ RC=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++), a prompt message when interactive tracing starts,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ion of a syntax error when tracing interactive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he traceback clauses after a syntax error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&gt;    Identifies the result of an expression (for TR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), or the value assigned to a variable during par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, or the value returned from a call to a subrouti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.&gt;    Identifies the value "assigned" to a placeholder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prefixes are only used if "TRACE Intermediates"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V&gt;    The string traced is the contents of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L&gt;    The string traced is literal (constant symbol, uninitia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zed variable, or literal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F&gt;    The string traced is the result of a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P&gt;    The string traced is the result of a prefix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O&gt;    The string traced is the result of an operation on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C&gt;    The string traced is the name of a compound variable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raced after substitution and before use, provide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had the value of another variable substitu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syntax error occurs and it is not trapped by SIGNAL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, then the clause in error will be traced, as will any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NTERPRET instructions or caused with function invo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at the time of the error.  If the error was caused by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ed jump to a label that could not be found, that labe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traced.  These traceback lines are identified by the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e prefix +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When a loop is being traced, the DO clause itself is trac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iteration of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racing may be activated externally without modifica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by setting the environment variable REXXTRAC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ppropriate trac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7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9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nction is a call to an internal or external routine.  F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have a name, one or more arguments (though argumen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ways required), and return a single resul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ar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��symbol(�������������������������)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�         �  � ��������</w:t>
      </w:r>
      <w:r>
        <w:rPr/>
        <w:t>,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string(��  ��#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expression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 takes the literal string or symbol as a constant.  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a function in an expression anywhere that a lit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or symbol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pressions between the parentheses are the argument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.  Each argument can include further function call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a function returns depends on the argumen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 of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all the following types of routines as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A routine that resides in the same file as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uses it is called an internal routine, or fun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nternal function starts at a label in the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XX saves the current state of interpretation, so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r it can return to the point of invocation to resu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ion.  REXX also saves other internal values (TR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NUMERIC settings, and so forth).  See the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ion on page 33.  If you call an internal rout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function, you must specify an expression on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instruction you execute to return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.  This is not necessary if you call an in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 as a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t-inREXX contains a useful set of built-in functions. 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Built-In Functions" on page 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A routine that resides in a separate file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that uses it is called an external routine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.  You can write these external routines in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guage that supports the system dependent interfa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which REXX invokes the function (including REXX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ans you can invoke a REXX program as a func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7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ass it more than one argument string.  Sinc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the program as a function, it must return data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use the ARG or PARSE ARG instructions to retrie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rgument string(s), or the ARG built-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ing an external routine as a function is simila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ing an internal routine.  However, the ex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 protects its variables from the caller's var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les and its internal values start with their defaul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her than inheriting the caller's internal valu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difference is that you can use the EXIT instru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to return from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nction calling mechanism is the same as the mechanism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ubroutines.  However, a subroutine need not return a resul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a function must return a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 searches for functions in 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ternal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Built-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Extern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the function name as a literal string, RE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passes the search for internal label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='FUNC1'()  /* calls an external routine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=FUNC1()    /* calls an internal routine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Func1 - Internal routine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 'Internal routin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built-in functions have upper case names, and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in the literal string must be in upper case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to succeed, as in the example.  The same is often tru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 external or built-in function detects an error, it info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, and issues a syntax error.    REXX stops execu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use that includes the function call.  Similarly, i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function fails to return data correctly, REXX issue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7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SIGNAL ON SYNTAX to trap a syntax error du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 of an internal function, and recovery might be poss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e.  If you do not trap the error, the whole program st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in the usu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t-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 contains many useful built-in functions. These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various searching, processing, comparison, and con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 for both text and numbers.  Other built-in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formatting capabilities and arithmetic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built-in functions work internally with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NUMERIC DIGITS 9 and NUMERIC FUZZ 0.  Therefore,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o the NUMERIC instruction settings do not aff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t-in functions, except where 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You can provide a null string where a string is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Pad characters must be exactly one character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10. Built-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BREV( )    Specifies which abbrevi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ogram can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S( )       Returns the absolute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( )   Returns the name of the env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nment to which host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being submit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G( )       Returns an argument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about the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s, o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s provid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or internal rout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AND( )    Returns a string compose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wo input strings log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ed toge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OR( )     Returns a string compose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wo input strings log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ed toge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XOR( )    Returns a string compose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wo input strings log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lusive ORed toge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2X( )       Converts a binary string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xadecimal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NTER( )    Centers a substring with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ntinue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7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NTRE( )    Centers a substring with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IN( )    Returns a string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 from a character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e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OUT( )   Writes a string to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put stre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S( )     Returns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remaining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input stre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RE( )   Compares two strings and fi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osition o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in the firs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does not match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DITION(   Returns the condition inform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)            tion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trapped cond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IES( )    Returns a number of copi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string, directly concat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2D( )       Converts an ASCII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s value in decim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2X( )       Converts an ASCII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s value in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TYPE( )  Tests REXX data type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eric, alphanumer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( )      Returns the local date in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fferent forma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STR( )    Deletes a substring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WORD( )   Deletes a substring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, by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GITS( )    Returns the current sett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UMERIC DIGITS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2C( )       Converts a value in decim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2X( )       Converts a value in decim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hexadecimal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TEXT(   Returns the REXX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)            associated with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( )      Returns the current sett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UMERIC FORM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( )    Rounds and formats a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ZZ( )      Returns the current sett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UMERIC FUZZ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( )    Inserts a string in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POS( )   Finds the posi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string in another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scanning backw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ntinue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7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( )      Returns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 side of a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( )    Returns the length of a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IN( )    Returns a line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input stre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OUT( )   Writes a string to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put stre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( )     Returns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lete lines remaining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input stre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( )       Returns the larges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the given list of numb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( )       Returns the smalles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the given list of numb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LAY( )   Overlays one string o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other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( )       Returns the posi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string in another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UED( )    Returns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aining in the externa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e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DOM( )    Returns a number chosen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ndom from a range of numb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VERSE( )   Reverses the order of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rs in a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( )     Returns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ght side of a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( )      Tests a number for &gt;, &lt;, or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zero after roun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RCELINE(  Returns the number of lin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)            the program, or a line itsel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( )     Formats the words in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pad character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EAM( )    Returns a str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bes the state of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ult of an operation upon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stre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P( )     Removes leading or tra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from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R( )    Returns a substring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, b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WORD( )   Returns a substring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, by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( )    Indicates whether a symbol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ready been used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( )      Returns the local time in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fferent forma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E( )     Returns the trace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ly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ntinue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7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LATE(   Translates characters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)            string to other character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orders character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UNC( )     Returns the integer part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( )     Returns the value of a symb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Y( )    Verifies whether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 is, or is not, a 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a given character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( )      Returns the nth blank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imited word in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INDEX(   Returns the character pos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)            of a word in a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LENGTH(  Returns the length of a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)            in a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POS( )   Searches a string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hrase, and return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first w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hr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S( )     Returns the number of blank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imited words in a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RANGE( )    Returns a string of one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represen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in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2B( )       Converts a valu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xadecimal to a binary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2C( )       Converts a valu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xadecimal to an ASCII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2D( )       Converts a valu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xadecimal to a decim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11. Wor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WORD( )   Deletes a substring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, by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( )     Formats the words in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pad character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WORD( )   Returns a substring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, by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( )      Returns the nth blank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imited word in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INDEX(   Returns the character pos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)            of a word in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ntinue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8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LENGTH(  Returns the length of a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)            in a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POS( )   Searches a string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hrase, and return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first w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hr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S( )     Returns the number of blank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imited words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12. Str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BREV( )    Specifies which abbrevi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ogram can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AND( )    Returns a string compose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wo input strings log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ed toge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OR( )     Returns a string compose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wo input strings log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ed toge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XOR( )    Returns a string compose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wo input strings log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lusive ORed toge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NTER( )    Centers a string with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ng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NTRE( )    Centers a string with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ng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RE( )   Compares two strings and fi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osition o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IES( )    Returns a number of copi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string, directly concat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STR( )    Deletes a substring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( )    Inserts a string in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POS( )   Finds the posi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string in another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scanning backwa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( )      Returns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 side of a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( )    Returns the length of a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LAY( )   Overlays one string o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other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( )       Returns the posi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string in anoth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ntinue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8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VERSE( )   Reverses the order of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rs in a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( )     Returns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ght side of a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( )     Formats the words in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pad character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P( )     Removes leading/trailing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ers from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R( )    Returns a substring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, b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LATE(   Translates characters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)            string to other character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orders character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Y( )    Verifies whether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 is, or is not, a 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a given character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RANGE( )    Returns a string of one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represen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in a range of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13. Convers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2X( )       Converts a binary string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 in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2D( )       Converts an ASCII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s value in decim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2X( )       Converts an ASCII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s value in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2C( )       Converts a value in decim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2X( )       Converts a value in decim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hexadecimal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( )    Rounds and formats a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UNC( )     Returns the integer part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2B( )       Converts a valu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xadecimal to a binary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2C( )       Converts a valu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xadecimal to an ASCII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2D( )       Converts a valu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xadecimal to a decim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h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8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14. Math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S( )       Returns the absolute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GITS( )    Returns the current sett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UMERIC DIGITS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( )      Returns the current sett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UMERIC FORM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ZZ( )      Returns the current sett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UMERIC FUZZ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( )       Returns the larges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the given list of numb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( )       Returns the smalles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the given list of numb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DOM( )    Returns a number chosen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ndom from a range of numb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( )      Tests a number for &gt;, &lt;, or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zero after roun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UNC( )     Returns the integer part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/O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15. I/O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IN( )    Returns a string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 from a character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e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OUT( )   Writes a string to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put stre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S( )     Returns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remaining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input stre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IN( )    Returns a line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input stre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OUT( )   Writes a string to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put stre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( )     Returns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lete lines remaining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input stre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EAM( )    Returns a str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bes the state of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ults of an operation up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character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16. Informat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8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DITION(   Returns the condition inform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)            tion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trapped cond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TYPE( )  Tests REXX data type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eric, alphanumer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( )      Returns the local date in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fferent forma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TEXT(   Returns the REXX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)            associated with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UED( )    Returns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aining in the externa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e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RCELINE(  Returns the number of lin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)            the program, or a line itsel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BOL( )    Indicates whether a symbol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ready been used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( )      Returns the local time in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fferent forma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CE( )     Returns the trace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ly in eff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( )     Returns the value of a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8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BBRE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which abbreviations the program will accept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ABBREV(information,info�������������)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>,length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The keyword in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        The user's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     The minimum number of characters i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.  The default is the the length of inf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gth must be a nonnegative who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ull string will always match if you use a leng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0 (or the default).  This lets you selec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keywor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(true) if info is at least length characters lo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characters of info match the corresponding characte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 Otherwise, returns 0 (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('Change','Cha')    @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('CHANGE','Cha')    @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('CHANGE','Cha',4)  @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('CHANGE','CHE')    @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('CHANGE','')       @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('CHANGE','',1)     @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8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say 'Enter option: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pull option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when abbrev('OPEN',option) then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when abbrev('CLOSE',option) then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when abbrev('PRINT',option) then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 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otherwise no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:Match on 'OPEN', 'OPE', 'OP', or 'O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:Match on 'CLOSE', 'CLOS', 'CLO', 'CL', or 'C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:Match on 'PRINT', 'PRIN', 'PRI', 'PR', or '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( )  Compares two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TYPE( ) Checks that characters in a string are va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rding to some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( )   Verifies whether a character string is, or is no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of a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8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absolute value of a number.  The result has no 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 formatted according to the current NUMERIC instr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ABS(number)����������������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The number to evalu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('123.45')       @  123.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(' -0.333')      @  0.3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('-1.0E1')       @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( )     Tests a number for &lt;, &gt;, or = to zero after rou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8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name of the environment to which host comman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being submitted.  See the ADDRESS instruction on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ADDRESS()������������������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( )         @  'CM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( )         @  'SPF2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8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 argument string, information about the arg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, or the number of arguments provided to a progra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ARG(������������������)����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n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,option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leave out the arguments, ARG returns the number of arg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 strings passed to the program or internal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 The number of the argument string to return.  If the argu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t string does not exist, returns the null string.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ests for the existence of the nth argument string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 (Exists) Returns 1 if the nth argument exists; that i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 was explicitly specified when the routine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ked.  Returns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(Omitted) Returns 1 if the nth argument was omitte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s, if it was not explicitly specified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 was invoked.  Returns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/* Following "Call name;"  (no arguments)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ARG( )      @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ARG(1)      @  '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ARG(2)      @  '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ARG(1,'e')  @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ARG(1,'o')  @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Number of arguments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:Argument string 1 is '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:Argument string 2 is '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:Argument string 1 does not ex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:Argument string 1 was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8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/* Following "Call name 1,,2;"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ARG( )      @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ARG(1)      @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ARG(2)      @  '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ARG(3)      @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ARG(8)      @  '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ARG(1,'e')  @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ARG(2,'E')  @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ARG(2,'O')  @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ARG(3,'o')  @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ARG(4,'o')  @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Number of argument is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:Argument string 1 is '1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:Argument string 2 is '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:Argument string 3 is '2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:Argument string 8 is '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:Argument string 1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:Argument string 2 does not ex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:Argument string 2 was o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:Argument string 3 was not o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:Argument string 4 was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o retrieve and parse the argument strings passed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use the ARG or PARSE AR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Programs called as commands can only have 0 or 1 arg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9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T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 string composed of the two input strings log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ed together, bit by bit.  The length of the result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of the longer of the two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BITAND(string1���������������������������)���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,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string2�� ��,pad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1  The firs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2  The second string.  The default is the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      The pad character to use to extend the short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strings on the right, before carrying 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l operation.  If you do not provide a pad chara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, the AND operation terminates when the short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wo strings is exhausted.  It then append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processed portion of the longer string to the par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AND('53'x,'6F'x)          @  '43'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AND('1A'x,'5C5C'x)        @  '185C'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AND('1A'x,'5C5C'x,'0F'X)  @  '180C'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AND('abcd',,'4F'x)        @  'ABC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OR( )    Returns a string composed of two input strin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ically ORed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XOR( )   Returns a string composed of two input strin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ically exclusive ORed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9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 string composed of the two input strings log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clusively) ORed together, bit by bit.  The length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s the length of the longer of the two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BITOR(string1���������������������������)����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,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string2�� ��,pad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1  The firs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2  The second string.  The default is the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      The pad character to use to extend the short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strings on the right, before carrying 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l operation.  If you do not provide a pad chara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, the OR operation terminates when the short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strings is exhausted.  It then appends the unpr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ssed portion of the longer string to the par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OR('6C'x,'31'x)          @  '7D'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OR('6C'x,'5A5A'x)        @  '7E5A'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OR('6C'x,'5A5A'x,'FO'x)  @  '7EFA'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OR('1111'x,,'3C'x)       @  '3D3D'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OR('Rick',,'20'x)        @  'ric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AND( )   Returns a string composed of two input strin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ically ANDed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XOR( )   Returns a string composed of two input strin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ically exclusive ORed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9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TX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 string composed of the two input strings log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ve ORed together, bit by bit.  The length of the resul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ngth of the longer of the two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BITXOR(string1���������������������������)���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,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string2�� ��,pad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1  The firs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2  The second string.  The default is the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      The pad character to use to extend the short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strings on the right, before carrying 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l operation.  If you do not provide a pad chara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, the XOR operation terminates when the short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wo strings is exhausted.  It then append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processed portion of the longer string to the par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XOR('12'x,'22'x)              @  '30'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XOR('1211'x,'22'x)            @  '3011'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XOR('1211'x,'222222'x,' ')    @  '303302'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XOR('1211'x,'222222'x)        @  '303322'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XOR('1211'x,'222222'x,'20'x)  @  '303302'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XOR('1211'x,,'3A'x)           @  '282B'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XOR('1211'x,'222222'x,' ')    @  '303302'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AND( )   Returns a string composed of two input strin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ically ANDed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OR( )    Returns a string composed of two input strin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ically ORed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9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2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s a binary string to a hexadecima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B2X(string)����������������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The string to convert, which can be any length.  If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null string, B2X returns a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turned string uses uppercase alphabetics for the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-F, and does not include any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optionally add blanks between groups of 8 (byte) or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ibble) digits (not leading or trailing) to aid readability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cessary, B2X pads string with up to three leading zero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 multiple of four binary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2X('1010010')         @  '52'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2X('01010010')        @  '52'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2X('0101 0010')       @  '52'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2X('0101 0010 1111')  @  '52F'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2D( )      Converts an ASCII character to its value in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2X( )      Converts an ASCII character to its valu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xa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2C( )      Converts a value in decimal to an ASCII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2X( )      Converts a value in decimal to a hexadecim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2B( )      Converts a hexadecimal value to a binary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2C( )      Converts a value in hexadecimal to an ASCII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2D( )      Converts a value in hexadecimal to a decim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9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s a substring within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��CENTER(���string,length����������)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�         �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CENTRE(��               ��,pad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The substring to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The length of the string in which string is cente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must be zero or positive.  If the substr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ter is longer than length, CENTER truncates it at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s to fit.  If an odd number of characters are ad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TER puts the extra character on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.  If an odd number of characters are dele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TER deletes the extra character on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    The pad character to use to fill the required length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pad character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(cat,5)              @  ' CAT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(cat,9,'-')          @  '---CAT---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('The plus sign',8)  @  'e plus 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('The plus sign',7)  @  ' plus 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You can call this function either CENTRE or CENTER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modate British and American spel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( )     Returns characters from the left side of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( )    Returns characters from the right side of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( )    Formats the words in a string with pad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each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9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R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 string of characters read from a character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CHARIN(��������������������������������������)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name�� ��,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start����,length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The file name, which can be any system file. 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can include drive and path specifications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mit name, CHARIN reads characters from the default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 The explicit read position for the read to start. 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positive and within the bounds of the stream.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f 1 specifies the first character in the stre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is the current read position.  When CHAR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s the read, it increases the read position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character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ersistent streams (for example, files and objects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XX maintains a read position for each stream.  Any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stream starts at the position b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read.  You cannot specify a read position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ient stream; for example, data sent or received o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ria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The number of characters in the string.  The default is 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a length of 0, REXX sets the read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value of start, but does not read any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turns the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fewer than length characters availab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execution stops until sufficient characters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ome available.  If, however, it is impossible for t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to become available, CHARIN returns with fe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the requested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9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CHARIN(infile,1,3)  @  'CTC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CHARIN(infile,1,0)  @  '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CHARIN(infile)      @  'C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CHARIN(infile,,2)   @  'TC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CHARIN( )           @  'a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CHARIN(,,3)         @  'bc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Reads characters 1 to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Returns 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:Reads 1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:Reads 2 mor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:Uses the default str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:Reads 3 mor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OUT( )  Writes a string to a character out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S( )    Returns the total number of characters remaining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in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IN( )   Returns a line from a character in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OUT( )  Writes a string to a character out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( )    Returns the total number of lines remaining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in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( )   Performs an operation on a stream or requests info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ion about a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9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s a string of characters to a character out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CHAROUT(��������������������������������������)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name�� ��,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>start����,length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The name of the output device, which is usually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  The file name can include drive and path specific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s.  If you omit name, REXX writes the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default out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The string to write.  You can specify the null string,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case REXX does not write any character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m and always returns 0.  You can omit this argu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ersistent streams.  In this case, CHAROUT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position to the value of start, does not writ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to the stream, and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 The explicit position for the write to start.  The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must be positive and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m, although it can specify the character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 after the end of the stream.  A value of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the first character in the stream. 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o start at the current writ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ersistent streams, CHAROUT maintains a write posi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stream.  When CHAROUT completes the write, it increa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position by the number of characters written.  The ini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position is the end of the stream, so that calls to CHAR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append to the end of the stream.  (Unless the stream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ed using the STREAM() fun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specify a start position or a string, CHAROUT s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rite position to the end of the stream, closes the fil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stops executing until the output operation is eff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vely complete.  If, however, CHAROUT cannot write all the ch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ers, it returns with the number of characters that coul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written (the residual 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9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CHAROUT(outfile,'At')    @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CHAROUT(outfile,'At',4)  @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CHAROUT(outfile,,5)      @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CHAROUT('PRN','At')      @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CHAROUT('LPT1')          @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CHAROUT(,'At')           @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CHAROUT(,'Think')        @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Indicates a norma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Indicates a norma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:Sets current file position to character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:Writes the string 'At' to the default print device (PR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:Writes the string 'At' to printer LP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:Indicates a norma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:Indicates 2 characters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outine is best called as a subroutine.  The residual 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n available in the special variabl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HAROUT outfile, 'Think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HAROUT outfile, 'At',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HAROUT 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IN( )   Returns a string of characters read from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S( )    Returns the total number of characters remaining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in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IN( )   Returns a line from a character in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OUT( )  Writes a string to a character out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( )    Returns the total number of lines remaining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in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( )   Performs an operation on a stream or requests info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ion about a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9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total number of characters remaining in a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CHARS(����������)����������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name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The file name, which can be any system file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 specific device names.  If you omit name, CHA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number of characters available in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unt includes any line separator characters.  For persist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s (for example, files), the count includes character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rea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HARS cannot determine the count accurately or efficiently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return 1 or more for any nonzero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S('c:\config.sys')  @  13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S(nonfile)          @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S( )                @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IN( )   Returns a string of characters read from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OUT( )  Writes a string to a character out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IN( )   Returns a line from a character in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OUT( )  Writes a string to a character out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( )    Returns the total number of lines remaining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in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( )   Performs an operation on a stream or requests info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ion about a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0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s two strings and finds the position of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n the first string that does not match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ABBREV(string1,string2����������)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>,pad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1  The firs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2  The seco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      The pad character to use to pad the shorter str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ight.  The default is a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0 if string1 and string2 are identical.  If they are no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 returns a positive number that indicates the posi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character that is not the same in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('look','look')     @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('look','like')     @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('at ','at')        @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('at ','at',' ')    @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('at ','at','x')    @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('at-- ','at','-')  @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( )   Specifies which abbreviations the program will ac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TYPE( ) Checks that characters in a string are va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rding to some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( )   Verifies whether a character string is, or is no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of a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0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D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condition information associated with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pped condition.  See the SIGNAL instruction on page 68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ndition Traps" on page 1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CONDITION(������������)����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option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Returns four types of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(Condition name) The name of the current trapped cond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 (Description) Any descriptive string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trapped condition.  If no descrip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, CONDITION returns a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(Instruction) The instruction that was executed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condition was trapped, which can be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or SIGNAL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(Status) The status of the current trapped condi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tus can change during execution.  The statu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ON (the condition is enabled), OFF (the cond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is disabled), or DELAY (any new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 is de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is no current trapped condition, CONDITION return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l string in all four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( )        @  'CALL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('C')      @  'FAILUR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('S')      @  'OFF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 saves any condition information returned by CONDI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s it across subroutine calls (including those caused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ON condition trap).  Therefore, once a subroutine invok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ALL on trap returns, the current trapped condition rever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condition before the CALL took place.  CON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values it returned before the condition was tr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0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0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s a number of copies of a string, directly concate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COPIES(string,n)�����������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The string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 The number of copies, which must be a non-negative who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('xyz',3)     @  'xyzxyzxyz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('dxv',0)     @  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R( )   Returns a substring of a string, by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0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2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s character to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C2D(string��������)��������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,n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The string to convert.  String can be the null string,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case C2D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 Specifies that the binary string of the string is take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 two's complement number expressed in n charact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s converted to a whole number which might ther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negative.  If n is 0, C2D always returns 0.  If 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pecified, string is taken to be an unsign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decimal value of the binary representation of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result cannot be expressed as a whole number,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.  That is, the result must not have more digits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setting of NUMERIC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2D pads the string on the left with the characters '00'X (no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"sign-extended") or truncates the string on the lef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n characters, if necessary.  This is as th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(string,n,'00'x) had bee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2D('09'x)          @  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2D('81'x)          @    1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2D('a')            @    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2D('FF81'x)        @  654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2D('')             @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2D('81'x,1         @   -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2D('81'x,2)        @    1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2D('FF81'x,2)      @   -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2D('FF81'x,1)      @   -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2D('FF7F'x,1)      @    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2D('F081'x,2)      @  -39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2D('F081'x,1)      @   -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2D('0031'x,0)      @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0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2X( )      Converts a binary string to a hexadecim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2X( )      Converts an ASCII character to its valu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xa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2C( )      Converts a value in decimal to an ASCII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2X( )      Converts a value in decimal to a hexadecim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2B( )      Converts a hexadecimal value to a binary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2C( )      Converts a value in hexadecimal to an ASCII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2D( )      Converts a value in hexadecimal to a decim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0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2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s character to hexadecimal (unpac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C2X(string)����������������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The string to convert, which can be any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turned string uses uppercase alphabetics for the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-F, and does not include any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2X('JKL')          @  '6A6B6C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2X('1234'x)        @  '1234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2X( )      Converts a binary string to a hexadecim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2D( )      Converts an ASCII character to its value in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2C( )      Converts a value in decimal to an ASCII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2X( )      Converts a value in decimal to a hexadecim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2B( )      Converts a hexadecimal value to a binary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2C( )      Converts a value in hexadecimal to an ASCII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2D( )      Converts a value in hexadecimal to a decim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0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that data is valid.  This is useful to check data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ing to do arithmetic on data entered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DATATYPE(string�����������)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,type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The data to check.  Returns NUM if string is a valid RE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(any format).  Otherwise, it returns the word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The type of data to match.  Returns 1 if string ma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ype, or 0 otherwise.  If string is null, DATA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0 (except when type is "X", which returns 1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ll string). 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(Alphanumeric) Returns 1 if string only contains cha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ers from the ranges "a-z", "A-Z", and "0-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 (Bits) Returns 1 if string only contains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0" and/or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 (Lower case) Returns 1 if string only contains chara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s from the range "a-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 (Mixed case) Returns 1 if string only contains chara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s from the ranges "a-z" and "A-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(Number) Returns 1 if string is a valid REX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(Symbol) Returns 1 if string only contains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re valid in REXX symbols.    Lower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phabetics are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  (Upper case) Returns 1 if string only contains chara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s from the range "A-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  (Whole number) Returns 1 if string is a REXX wh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under the current setting of the NUMERIC DIG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 (heXadecimal) Returns 1 if string only contains chara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s from the ranges "a-f", "A-F", "0-9", and blank (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as blanks only appear between pairs of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, as usual.) Also returns 1 if string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l string, which is a valid hexadecima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0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TYPE(' 23 ')       @  'NUM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TYPE(' ')          @  'CHAR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TYPE('123*')       @  'CH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TYPE('Minx','L')   @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TYPE('Fred','M')   @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TYPE('','M')       @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TYPE('12.3','N')   @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TYPE('$10k','S')   @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TYPE('12','W')     @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TYPE('12.3','W')   @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TYPE('CF3A','X')   @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TYPE('CF 3A','X')  @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( )  Compares two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E( )Translates characters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( )   Verifies whether a character string is, or is no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of a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0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local date in the format 'dd mmm yyyy' (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22 Apr 1989'), with no leading zero or blank on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DATE(������������)���������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option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he format to use to return the date. 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 (Basedate) Returns the number of complete days (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ing the current day) since and including the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, January 1, 0001, in the format:  dddddd (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ding zeros).  The expression "DATE(B)//7" return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in the range 0-6, where 0 is Monday and 6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this option to determine the da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ek independent of the national language in which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e origin of January 1, 0001 is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gorian calendar.  Though this calendar did not ex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 to 1582, Basedate is calculated as if it di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65 days per year, an extra day every four years ex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ury years, and leap centuries if the centur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isible by 400.  It does not take into account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s in the calendar system that created the Greg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an calendar origi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(Century) Returns the number of days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day, so far in this century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ddddd' (no leading zeros or blan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 (Days) Returns the number of days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day, so far in this year in the format 'ddd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 leading zeros or blan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 (European) Returns the date in the format 'dd/mm/y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  (Julian) Returns the date in the format 'yyddd',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ddd' is the number of days so far in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 (Language) Returns the date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dd month yy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1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 (Month) Returns the full name of the current month,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xe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(Normal) Explicitly returns the date i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'dd mmm yyyy'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(Ordered) Returns the date in the format 'yy/mm/dd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uitable for sor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(Standard) Returns date in the format 'yyyymmdd' (sui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le for sorting).  This is one of the three for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mmended in the International Standards Organiz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mmendation ISO/R 2014-1971 (E).  The other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s that document recommends can be derived from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by separating the month from the year and 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either blanks or hyphens, for example:'1989 0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7' or '1989-08-27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  (USA) Returns the date in the format 'mm/dd/y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  (Weekday) Returns the day of the week, in mixe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( )             @  '23 Mar 1989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('B')           @  7261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('C')           @  325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('D')           @ 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('E')           @  '23/03/89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('J')           @  '89082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('L')           @  '23 March 1989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('M')           @  'March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('N')           @  '23 Mar 1989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('O')           @  '89/03/2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('S')           @  '1989032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('U')           @  '03/23/89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('w')           @  'Thursda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The first call to DATE in a clause makes a time stam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REXX then uses for all calls to DATE or TIME withi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use.  This guarantees consistency among multiple calls mad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or TIME in a single expression or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( )     Returns the local time in many different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1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LS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s a substring from a string, b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DELSTR(string,n�������������)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,length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The string from which to delete the sub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 The number of the character that determines the star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bstring.  N  must be a positive number.  If 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er than the length of string, DELSTR retur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The length of the substring.  If you do not spec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, DELSTR deletes the rest of the string (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th character).  Length must be a non-negative who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STR('jean',3)     @  'j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STR('jeanl',3,2)  @  'jel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STR('jeanl',6)    @  'jeanl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WORD( )  Deletes a substring from a string, by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( )   Inserts a string into anoth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R( )   Returns a substring of a string, by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WORD( )  Returns a substring of a string, by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1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L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s a substring of a string, by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DELWORD(string,n�������������)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>,length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The string from which to delete the sub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 The number of the word that determines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ring.  N must be positive.  If n  is greater tha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words in string, DELWORD returns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The length of the substring in words, delimited by blan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not specify length, the default is to dele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ing words in the string (including the nth wor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must be a non-negative who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WORD deletes any blanks that follow the final wor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ring, but does not delete any blanks that precede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WORD('This',1)                 @  '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WORD('This is the  life',2,2)  @  'This lif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WORD('This is the life',3)     @  'This is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WORD('This life',5)            @  'This lif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STR( )   Deletes a substring from a string, by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( )   Inserts a string into anoth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R( )   Returns a substring of a string, by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WORD( )  Returns a substring of a string, by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1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G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current setting of the NUMERIC DIGITS instru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NUMERIC instruction on page 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DIGITS()�������������������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S( )           @  9 /* the defaul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( )     Returns the current setting of the NUMERIC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( )   Rounds and formats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ZZ( )     Returns the current setting of the NUMERIC FUZ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1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2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s decimal to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D2C(whole-number��������)��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>,n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le-numberThe whole number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      The length of the final result in characters,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be a non-negative whole number.  After conve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on, D2C sign-extends the number to this length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umber is too big to fit into n characters, D2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uncates the number on the left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n, whole-number must be a non-negative who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, or an error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 character string of length as needed, or of length 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the binary representation of the decimal number.  If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specified, the length of the result returned is such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no leading '00' 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2C(65)             @  'A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2C(66)             @  'B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2C(66)             @  '42'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2C(127)            @  '81'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2C(127,1)          @  '81'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2C(127,2)          @  '0081'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2C(257,1)          @  '01'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2C(-127,1)         @  '81'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2C(-127,2)         @  'FF81'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2C(-1,4)           @  'FFFFFFFF'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2C(12,0)           @  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1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2X( )      Converts a binary string to a hexadecim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2D( )      Converts an ASCII character to its value in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2X( )      Converts an ASCII character to its valu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xa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2X( )      Converts a value in decimal to a hexadecim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2B( )      Converts a value in hexadecimal to a binary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2C( )      Converts a value in hexadecimal to an ASCII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2D( )      Converts a value in hexadecimal to a decim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1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2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s decimal to 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D2X(whole-number��������)��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>,n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le-numberThe whole number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      The length of the final result in characters,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be a non-negative whole number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n, whole-number must be a non-negative who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, or an error will result.  After convers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2C sign-extends the number to this length. 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is too big to fit into n characters, D2C tru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es the number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 string of hexadecimal characters of length as need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ength n, which is the hexadecimal (unpacked) repres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decimal number.  The returned string uses uppercase alph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ics for the values A-F, and does not include any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specify n, the length of the result returne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that there are no leading '0'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2X(9)              @  '9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2X(48)             @  '30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2X(49)             @  '31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2X(129)            @  '81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2X(129,1)          @  '1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2X(129,2)          @  '81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2X(129,4)          @  '0081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2X(257,2)          @  '01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2X(-127,2)         @  '81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2X(-127,4)         @  'FF81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2X(12,0)           @  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1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2X( )      Converts a binary string to a hexadecim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2D( )      Converts an ASCII character to its value in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2X( )      Converts an ASCII character to its valu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xa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2C( )      Converts a value in decimal to an ASCII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2B( )      Converts a value in hexadecimal to a binary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2C( )      Converts a value in hexadecimal to an ASCII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2D( )      Converts a value in hexadecimal to a decim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A call to D2X is similar to a call to D2C followed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to C2X, except that D2X can return an odd number of char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1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REXX error message associated with an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ERRORTEXT(n)���������������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 The error number, which must be in the range of 0-99.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value is an error.  If n is in the allowed rang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is not a defined REXX error number, ERRORTEXT retu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ll string.    See "Messages" on page 2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TEXT(20)       @  'Symbol expecte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TEXT(60)       @  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LINE( )Returns the number of lines in the program, or  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( )Returns the condition information about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pped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1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current setting of the NUMERIC FORM instruction.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ERIC instruction on page 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FORM()���������������������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( )             @  'SCIENTIFI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S( )   Returns the current setting of the NUMERIC DIG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( )   Rounds and formats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ZZ( )     Returns the current setting of the NUMERIC FUZ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2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nds and formats a number.  For example, you could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to align the decimal places in figures so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s align into columns, or to round numbers at a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in your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FORMAT(number��������������������������������������)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,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before��,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after��,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</w:t>
      </w:r>
      <w:r>
        <w:rPr/>
        <w:t>expp��,exp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The number to format.  The number is rounded and format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rding to standard REXX rules, just as though the op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ion "number+0" had been carri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e number of character positions before the deci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.  If before is not large enough to conta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part of the number, an erro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The number of character positions after the decimal po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fter is not the same size as the decimal par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, FORMAT rounds the number to fit, or extend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with zeros.  If you specify 0, FORMAT round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to an integer (that is, it will have no deci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If you do not specify either before or af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uses as many characters as it needs for that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p   The number of places (digits) to use for the expon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.  The default is to use as many as are nee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rding to the setting of the NUMERIC DIGITS and 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 instructions.  If you specify 0, no exponen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ied, and the number is expressed in a "simple"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dded zeros as necessary.  If expp is not 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ough to contain the exponent, an error results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nent will be 0 and expp is non-zero, expp+2 blank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ied for the exponent part of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t   The point at which to trigger exponential notation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is the current setting of the NUMERIC DIGIT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 FORM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number of places needed for the integer or deci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eds expt or twice expt respectively, FORMAT uses expo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2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ntial notation.  If you specify 0, FORMAT uses expon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al notation, unless the exponent would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('3',4)             @  '   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('1.93',4,0)        @  '   2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('1.93',4,3)        @  '   1.930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('-.76',4,1)        @  '  -0.8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('3.03',4)          @  '   3.0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(' - 12.93',,4)     @  '-12.9300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(' - 12.93')        @  '-12.9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('0.000')           @  '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exponential no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('12345.93',,,2,2)  @  '1.234593E+04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('12345.93',,3,,0)  @  '1.235E+4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('1.234593',,3,,0)  @  '1.235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('123.45',,3,2,0)   @  '1.235E+02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('1.2345',,3,2,0)   @  '1.235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('12345.93',,,3,6)  @  '12345.9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(1234567e5',,3,0)   @  '123456700000.00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NUMERIC FORM ENGINEERING is in effect, up to 3 dig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be needed for the integer part of the result (bef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S( )   Returns the current setting of the NUMERIC DIG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( )     Returns the current setting of the NUMERIC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ZZ( )     Returns the current setting of the NUMERIC FUZ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2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Z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current setting of the NUMERIC FUZZ instruction.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ERIC instruction on page 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FUZZ()���������������������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ZZ( )             @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S( )   Returns the current setting of the NUMERIC DIG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( )     Returns the current setting of the NUMERIC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( )   Rounds and formats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2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s a string into anoth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INSERT(string,target��������������������������������)���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,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>n���,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</w:t>
      </w:r>
      <w:r>
        <w:rPr/>
        <w:t>length�� ��,pad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The string to be ins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The string in which to insert the oth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 The character position after which to insert string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is 0, which inserts the string before the beg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ng of the target string.  n  must be a non-nega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le number.  If n is greater than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rget string, INSERT adds padding before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The length of the string to be inserted.  String is pad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right or truncated to the right according t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.  The length must be a non-negative whole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is the length of the insert string (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    The character to use for padding.  The default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(' ' , 'abcdef' ,3)    @  'abc def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('123', 'abc' ,5,6)    @  'abc  123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('123','abc',5,6,'+')  @  'abc++123+++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('123,'abc')           @  '123abc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('123','abc',,5,'-')   @  '123--abc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('123','abc',5,,'-')   @  'abc--123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( )   Returns a number of copies of a string, direc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caten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R( )   Returns a substring of a string, by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2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STP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s the position of a substring in another string, by sca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LASTPOS(needle,haystack������������)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>,start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le   The string to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ystack The string to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   The point at which to start the backwards scan. 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a positive whole number.  The default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at the last character of haystack and scan back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position of the last occurrence of needle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ystack.  If it does not find needle, LASTPOS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POS(' ','abc def ghi')    @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POS(' ','abcdefghi')      @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POS(' ','abc def ghi',7)  @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( )      Returns the position of a substring in anoth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POS( )  Searches a string for a phrase, and return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the first word in the ph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2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leftmost characters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LEFT(string,length����������)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,pad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The string to be truncated or p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The length of the returned string. Length must b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negative who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    The character to use to pad the string if it is shor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the length.  The default character is a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tring is longer than length, LEFT truncates the extra char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s.  If string is shorter than length, LEFT pads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s exactly the sam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SUBSTR(string,1,length����������)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>,pad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('abc d',8)     @  'abc d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('abc d',8,'.') @  'abc d...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('abc def',6)   @   'abc d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( )   Centers a string within a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( )    Returns characters from the right side of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( )    Formats the words in a string with pad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each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2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length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LENGTH(string)�������������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The string to evalu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('abc')         @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('abcdefghij')  @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('')            @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LENGTH( )Returns the length of a word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( )    Returns the number of blank-delimited words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2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lines read from a character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LINEIN(�����������������������������������)��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name�� ��,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line����,count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The file name, which can be any system file. 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can include drive and path specifications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mit name, LINEIN reads the line from the default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 The line number, which sets the read position to the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specific line.  A value of 1 specifies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tream.  The default is the current read pos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LINEIN completes the read, it increases the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by the number of character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ersistent streams (for example, files) REXX mai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ead position for each stream.  You cannot specif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position for a transien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certain circumstances, a call to LINEIN return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al line.  For example, when the stream has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read with the CHARIN function, and part but no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line (and its termination) has 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  The number of lines read.  The default is 1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 count of 0, REXX sets the read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of line, but does not read any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complete line is not available in the stream, program exec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stops until the line becomes available.  If, however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ssible for a line to be completed, LINEIN returns with wh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 character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IN may return a partial line if part of a line has been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CHARIN function, and line termination was not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2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LINEIN(infile)      @  'CTC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LINEIN(infile,3)    @  'Line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LINEIN(infile,8,0)  @  '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LINEIN(infile)      @  'Line8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LINEIN( )           @  'Hi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LINEIN('QUEUE:')    @  'queued lin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Reads the curren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Reads lin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:Sets the read position at lin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:Reads lin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:Uses the default str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:Uses the default data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S( )    Returns the total number of characters remaining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in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IN( )   Returns a string of characters read from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OUT( )  Writes a string to a character out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OUT( )  Writes a string to a character out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( )    Returns the total number of lines remaining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in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( )   Performs an operation on a stream or requests info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ion about a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2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s a string to a character out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LINEOUT(������������������������������������)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name�� ��,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>string����,line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The name of the output device, which is usually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  The file name can include drive and path specific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s.  If you omit name, REXX writes the lin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out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The string to write.  You can specify the null string,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case only the action associated with comple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is taken.  You can omit this argument for persist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ms, for example, files and objects.  In this c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OUT sets the write position to the value of line,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write any lines to the stream, and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 The explicit write position for the write to start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number must be positive and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m, although it can specify the character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 after the end of the stream.  A value of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to start the write at the first lin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m.  The default is to start at the current 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ersistent streams, LINEOUT maintains a write posi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stream.  LINEOUT conceptually terminates a line at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ach call.  When LINEOUT completes the write, it increa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position by the number of characters written.  The ini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position is the end of the stream, so that calls to LINE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append lines to the end of the stream.  (Unl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 was opened using the STREAM()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specify a line position or a string, LINEOUT s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rite position to the end of the stream, closes the fil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stops executing until the output operation is eff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vely complete.  If, however, LINEOUT cannot write all the ch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ers, it returns with the number of lines that could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(the residual 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3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LINEOUT(outfile,'At')    @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LINEOUT(outfile,'At',4)  @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LINEOUT(outfile,,5)      @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LINEOUT(outfile)         @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LINEOUT(,'At')           @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LINEOUT(,'Think')        @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LINEOUT('PRN')           @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LINEOUT('LPT1')          @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LINEOUT('QUEUE:','At')   @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Indicates a norma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Indicates a norma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:Sets the write position to lin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:Sets the write position to the end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:Indicates a norma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:The line was not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:Sets the default printer as the output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:Sets the printer LPT1 as the output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:Writes 'At' to the default data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outine is often best called as a subroutine.  The resid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 is then available in the special variabl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LINEOUT outfile, 'Think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LINEOUT outfile, 'At',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LINEOUT ou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LINEOUT 'LPT1', 'This line sent to LPT1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If the lines are to be written to the default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 and no error is possible, you would usually use the S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S( )    Returns the total number of characters remaining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in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IN( )   Returns a string of characters read from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OUT( )  Writes a string to a character out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IN( )   Returns a line from a character in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OUT( )  Writes a string to a character out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( )    Returns the total number of lines remaining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in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( )   Performs an operation on a stream or requests info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ion about a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3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total number of complete lines remaining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nput stream.  For persistent streams, the count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current rea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LINES(����������)����������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name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The file name, which can be any system file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 specific device names.  If you omit name,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number of lines available in the default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f a stream has been read with the CHARIN function,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mplete lines might include a parti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f LINES cannot determine the count accurately or efficient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ight return 1 or more for any nonzero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Use the CHARS function to return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ather than lines) in the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(myfile)       @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(nonfile)      @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( )            @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S( )    Returns the total number of characters remaining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in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IN( )   Returns a string of characters read from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OUT( )  Writes a string to a character out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IN( )   Returns a line from a character in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OUT( )  Writes a string to a character out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( )   Performs an operation on a stream or requests info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ion about a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3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largest number from the given list of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MAX(number�����������������)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#�,number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The first number in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The other number(s) in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 formats the result according to the current NUMERIC instru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(22,49,7,3)      @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(12.3,22.5,1.3)  @  22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(-2,-5,-1.3)     @  -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( )      Returns the smallest number from the given lis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3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smallest number from the given list of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MIN(number�����������������)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#�,number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The first number in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The other number(s) in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 formats the result according to the current NUMERIC instru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(22,49,7,3)      @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(12.3,22.5,1.3)  @  1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(-2,-5,-1.3)     @  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( )      Returns the largest number from the given lis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3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VER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s one string onto anoth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OVERLAY(string,target�������������������������������)���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,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>n���,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</w:t>
      </w:r>
      <w:r>
        <w:rPr/>
        <w:t>length�� ��,pad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The overlay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The string that will be overl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 The position in the target string where overlaying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.  N must be greater than 0.  If n is great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ngth of the target string, OVERLAY adds pad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overla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The length of the overlay string.  String is padd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or truncated on the right according to leng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must be a non-negative whole number. 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length of the overla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    The character to use for padding.  The default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nction overlays target, starting at the nth character,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.  Before target is overlaid, string will be padd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ncated to the size given by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(' ','abcdef',4)       @  'abc ef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('.','abcdef',4,2)     @  'abc. f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('zz','abcd')          @  'zzc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('zz','abcd',4)        @  'abczz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('zz','abcd',6,7,'-')  @  'abcd-zz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3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AND( )   Returns a string composed of two input strin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ically ANDed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OR( )    Returns a string composed of two input strin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ically ORed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XOR( )   Returns a string composed of two input strin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ically exclusive ORed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( )   Inserts a string into anoth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3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position of a substring in anoth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POS(needle,haystack������������)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,start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le   The substring to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ystack The string to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   The point at which to start the search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character of haystack (that is, start h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1). Start must be a positive who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position of the first occurence of need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ystack.  If POS does not find the string needle, it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('is','now is the')    @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('at','now is the')    @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(' ','abc def ghi')    @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(' ','abc def ghi',5)  @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POS( )  Finds the position of a substring in another str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scanning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POS( )  Searches a string for a phrase, and return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the first word in the ph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3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EU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number of lines remaining in the external data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function is invoked.  See "Input and Output" on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QUEUED()�������������������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D( )           @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S( )    Returns the total number of characters remaining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in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( )    Returns the total number of lines remaining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in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3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 non-negative whole number chosen at random from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sive range of numbers.  This can be useful for program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s and for statistical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RANDOM(������������������������������)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max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min,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,�����  ��max����,seed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    The minimum number in the range.  The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    The maximum number in the range.  The default is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d   The random number that starts a repeatable sequenc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.  Seed must be a who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gnitude of the range (that is, max minus min) cannot exc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Possible results might be: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( )           @  3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(5,8)         @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(,,1989)      @  663 /* alway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(2)           @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o obtain a predictable sequence of quasi-random numbers,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 a number of times, but only specify a seed on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.  For example, to simulate ten throws of a six-s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Start invoking any number for the se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 random(1,6,77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 random(1,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s are generated mathematically, using the ini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d, They appear to be random as far as possible. 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3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again will produce the same sequence. 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different initial seed almost always produc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sequence.  If you do not supply a seed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RANDOM is called, REXX uses an arbitrary (and prob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-varying) initial 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4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VE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s the order of characters in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REVERSE(string)������������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The string to 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('Bel.')            @  '.leB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('TIN ')            @  'NI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('AlphabetStreet')  @  'teertStebahpl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4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rightmost characters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RIGHT(string,length����������)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,pad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The string to be truncated or p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The length of the result string. length must b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negative who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    The character to use to pad the string if it is shor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the length.  The default character is a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tring is longer than length, RIGHT truncates the extra ch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ers on the left.  If string is shorter than length, RIGHT p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RIGHT('abcd',6)     @  '  abc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RIGHT('abcdef',4)   @  'cdef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RIGHT('123',6,'0')  @  '000123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Pads the result on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Truncates the result on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:Pads the result with '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( )   Centers a string within a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( )     Returns characters from the left side of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( )    Formats the words in a string with pad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each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4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s a number for greater than, less than, or equal to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rou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SIGN(number)���������������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The number to eval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is rounded according to the current setting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DIGITS instruction.  If the number is then less than 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 returns '-1'.  If it is 0, SIGN returns '0'.  If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 than 0, SIGN returns '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('123')         @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('123.45')      @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('-123')        @  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(0.0)           @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( )      Returns the absolute value of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4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URCE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number of lines in the program, or a lin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SOURCELINE(�������)��������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n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 The number of the line to return, which must be a posi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le number.  N cannot exceed the number of the f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LINE( )       @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LINE(1)       @  '/* A 50-line program */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TEXT( )Returns the REXX error message associated with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4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s the words in a string with pad characters betwee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SPACE(string��������������������)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,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>n����,pad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The string to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 The number of pad characters to use between each w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is 1.  N must be a non-negative whole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is 0, SPACE removes all blanks.  SPACE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s all leading and trailing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    The pad character to use between each word. 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is a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('abc  def  ')         @  'abc def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('  abc def',3)        @  'abc   def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('abc  def  ',3)       @  'abc   def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('abc  def  ',0)       @  'abcdef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('  abc def  ',2,'-')  @  'abc--def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( )   Centers a string within a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( )     Returns characters from the left side of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( )    Returns characters from the right side of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P( )    Removes the leading, trailing, or both leading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iling characters from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4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 string that describes the state of, or results o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upon, a character stream.  See "Input and Output"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191.  You can use this function to retriev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state of a particular input or output stream, 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an operation on the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STREAM(name�,���S�������������������)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D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C���OPEN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CLOSE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SEEK�offset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QUERY�type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 The stream to access.  If you do not specify a stre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, REXX carries out the operation o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 The operation to perform.  The oper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 (State)  Returns a string that describ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state of the stream;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eam is READY or NOTREADY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 (Description)  Returns a more detailed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current state of the stream.  Th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is followed by a colon, and if available,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descriptiv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 (Command)  Specifies a "command" or oper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 on the selected input or output strea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turned string depends on the comman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ght be the null string.  See "Stream commands"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147 for a list of vali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pecify the State or Description options, STREAM retu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following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4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   An operation on a stream resulted in an error.  To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more about the error, use the Description 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READY The stream is not ready for normal input or output op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    The stream is ready for normal input or output oper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KNOWN  The current state of the stream is unknown.  REXX can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the state of the stream until it perform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 commands let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Open and close a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Get information about a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et or get the file pointer position in a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ssue a stream command, use the Command option, and enc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eam command in quot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(name,c,'open write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eam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      Opens the stream.  The default is to open the stre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both reading and writing data in text mode,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STREAM( filename, 'C', 'OPEN TEXT' ).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 the stream for reading only, specify READ.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 the stream for writing only, specify WRITE.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 the stream in binary mode, specify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stream is opened successfully, STREAM retur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Y.  If the stream open failed, STREAM returns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     Closes the stream.  If the stream is closed succes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y, STREAM returns READY.  If the stream 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iled, STREAM returns an appropriate error mess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try to close an unopened stream, STREAM retur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K offsetSets an explicit read or write position with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sistent stream.  See "Input and Output" on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1.  Before you use this command, you must issu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 stream command.  Then, issue the SEEK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number of characters from the beginning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sistent stream.  You can also precede the off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with one of the 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4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 Explicitly specifies the offset from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 Specifies the offset from the end of the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 Specifies the offset forward from the current 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writ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pecifies the offset backward from the current 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writ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Y type Returns specific information about a streem depen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    Returns the full path specifi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eam, if it exists.  Returns a null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it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     Returns the size of a persistent stream (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TIME Returns the date and time stamps of a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EAM seek function returns the file pointer position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ek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stream(name,c,'open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stream(name,c,'open text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stream(name,c,'open read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stream(name,c,'open read text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stream(name,c,'open write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stream(name,c,'open write text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stream(name,c,'open binary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stream(name,c,'open read binary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stream(name,c,'open write binary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stream(name,'c','seek +0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stream(name,'c','seek +2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opens the stream for reading and writing in tex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opens the stream for reading and writing in tex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:opens the stream for reading in tex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:opens the stream for reading in tex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:opens the stream for writing in tex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:opens the stream for writing in tex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:opens the stream for reading and writing in binar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:opens the stream for reading in binar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:opens the stream for writing in binar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:returns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:returns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4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S( )    Returns the total number of characters remaining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in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IN( )   Returns a string of characters read from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OUT( )  Writes  a string to a character out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( )    Returns the total number of complete lines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 character in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OUT( )  Writes a string to a character out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IN( )   Returns a line from a character in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D( )   Returns the number of lines remaining in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4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s the leading, trailing, or both leading and trailing ch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ers from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STRIP(string��������������������������)������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,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>option����,char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The string from which to remove th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he type of characters to remove.  The options can b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or lowercase. 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 Removes lead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 Removes trail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 Removes both leading and trailing characters (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  The character to remove.  The default is a blank.  Ch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exactly one character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P('  ab cd  ')      @  'ab c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P('  ab cd  ','B')  @  'ab c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P('  ab cd  ','L')  @  'ab cd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P('  ab cd  ','T')  @  '  ab c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P('12.3400',,0)     @  '12.34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P('0012.3400',,0)   @  '12.34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( )   Centers a string within a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( )     Returns characters from the left side of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( )    Returns characters from the right side of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( )    Formats the words in a string with pad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each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5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S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 substring of a string, b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SUBSTR(string,n�������������������������)����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,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length����,pad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The string from which to derive the sub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 The character position at which to start the substring.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positive.  If n is greater than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, SUBSTR returns pad charact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The length of the substring.  The default is the re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    The pad character to use to pad the substring, if nece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ry.  The default character is a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 In some situations it might be more convenient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al (numeric) patterns of parsing templates to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rings, especially if you want to extract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ring from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R('abcde',2)        @  'bcd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R('abcde',2,5)      @  'bcde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R('abcde',1,3)      @  'abc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R('abcde',2,6,'.')  @  'bcde.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( )     Returns characters from the left side of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( )    Returns characters from the right side of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P( )    Removes the leading, trailing, or both leading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iling characters from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WORD( )  Returns a substring of a string, by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5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B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 substring of a string, by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SUBWORD(string,n�������������)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>,length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The string from which to derive the sub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 The number of the word that starts the substring.  N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The length of the substring, in blank-delimited wor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is the remaining words in the string. 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a non-negative who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WORD always removes all the leading and trailing blank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 string, but includes all blanks between the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WORD('Now is the  time',2,2)  @  'is th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WORD('Now is the  time',3)    @  'the  tim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WORD('Now is the  time',4)    @  'tim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WORD('Now is the  time',5)    @  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POS( )  Searches a string for a phrase, and return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the first word in the ph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( )    Returns the number of blank-delimited words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5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MB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s whether a symbol has already been used as a nam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SYMBOL(name)���������������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The symbol to evalu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    If name is not a valid REXX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   If name is the name of a variable (that is, a symbol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been assigned a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    If name is either a constant symbol or a symbol that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yet been assigned a value (that is, a liter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translates lowercase characters in the name to upp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erforms substitution in a compou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 To prevent substitution in a name by its value befor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assed to the function, specify it as a literal string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ive the name from an expr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examples follow:   Drop A.3;  J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SYMBOL('J')         @  'VAR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SYMBOL(J)           @  'LI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SYMBOL('a.j')       @  'LI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SYMBOL(2)           @  'LI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SYMBOL('*')         @  'BA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Found "J" to be the name of a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Tested "3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:Tested "A.3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:Found 2 to be a constant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:Tested *, which is not a valid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( )    Returns the value of a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5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local time.  The default format is the 24-hour cloc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hh:mm:ss' (hours, minutes, and seconds)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04:41:37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TIME(option)���������������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Returns a different format or accesses the elapsed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ck. 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(Civil) Returns 'hh:mmxx', the time in civil format,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the hours can take the values 1 through 12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inutes the values 00 through 59.  The minut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ed immediately by the letters "am" or "pm"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ur does not have a leading zero.  The minute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s the current minute (rather than the near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te) for consistency with other TIM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 (Elapsed) Returns 'sssssssss.uuuuuu',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s (and microseconds) since the elapsed time c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started or reset (see below).  The number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leading zeros or blanks, and is not affec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tting of NUMERIC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  (Hours) Returns the number of hours since midnigh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 'hh' (no leading zeros or blan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 (Long) Returns the time in the format 'hh:mm:ss.uuuuuu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uuuuu is the fraction of seconds, in micro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 (Minutes) Returns the number of minutes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format 'mmmm' (no leading zeros or blan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(Normal) Explicitly returns the time i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'hh:mm:ss'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 (Reset) Returns  'sssssssss.uuuuuu',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s.microseconds since the elapsed time clock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ed or reset (see below), and also simultaneous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s the elapsed time clock to zero.  The number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have leading zeros or blanks, and is not aff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setting of NUMERIC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(Seconds) Returns number of seconds since midnigh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 'sssss' (no leading zeros or blan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5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TIME('C')  @  '4:54pm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TIME('H')  @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TIME('L')  @  '16:54:22.123456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TIME('M')  @  10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TIME('n')  @  '16:54:22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TIME('s')  @  608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:54 + 60*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:22+60*(54+60*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suring elapsed time interv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TIME function to measure real (elapsed)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als.  On the first call in a program to TIME('E')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('R'), the elapsed time clock is started and either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0.  From then on, calls to TIME('E') and to TIME('R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he elapsed time since that first call or since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to TIME('R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TIME('E')  @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TIME('E')  @  1.0023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TIME('R')  @  2.0046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TIME('R')  @  1.002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The first call pause of on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One second pause, or thereabo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:One second pause, or thereabo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:Or thereab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lock is saved across internal routine calls.  This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n internal routine inherits the time clock started by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, but if it resets the clock it does not affect any ti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done by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The first call to TIME in a clause makes a time stam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REXX then uses for all calls to TIME or DATE withi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use.  This guarantees consistency among multiple calls mad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or DATE in a single expression or clause.  Since the c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ynchronized, the interval between two normal TIME result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alculated exactly by the elapsed ti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( )     Returns the local date in many different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5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trace setting currently in effect, and optio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s th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TRACE(�������������)�������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setting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 Selects the trace setting.  setting must be a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ix ("?") and/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(All) Traces all clauses befor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(Commands) Traces all host commands before execu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command results in an error or failure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turn code from the command is also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 (Error) Traces any host command resulting in an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failure (after execution), togeth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code from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 (Failure) Traces any host command resulting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ilure (after execution), together with the re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 from the command.  This is the same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setting,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(Intermediates) as "R" except that all term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mediate results during expression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nd substituted names) are also tr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 (Labels) Traces only labels passed during execu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especially useful while trac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actively, when the language processor pau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each label; or if you want to note all inter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routine calls and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(Normal) Traces nothing except host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lting in failure.  These are traced (after execu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on) together with the return code from th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(Off) Traces nothing, and turns off interactive tra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5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 (Results) Traces all clauses before execut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ether with the final result of any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uated.  Values assigned during PULL, ARG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SE instructions are also displayed.  We recomm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etting for general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ke the TRACE instruction, the TRACE function alters the tr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even if interactive tracing is active.  Also, unli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E instruction, setting cannot be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E( )            @  '?R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E('0')          @  '?R' /* set tracing off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5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NSL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es characters in a string to other characters, or re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s characters in a string.  For example, you might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to translate data before sending it from an EBCD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to an ASCII printer or to change the punctuation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TRANSLATE(string����������������������������������)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,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tableo���,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tablei� �,pad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The string to translate or re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o The output translate table to use for the transl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output table is the null string.  Tableo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dded or truncated on the right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i The input translate table to use for the translation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is XRANGE('00'x,'FF'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    The pad character to use to pad the default output t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pad character is a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specify either table, TRANSLATE simply transl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ing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bles can be any length: TRANSLATE uses the first occur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character in the input table if there are duplicate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ngth of the output table is less than the length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table, the output table is padded on the right with the p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  All characters in string that are found in table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placed by corresponding characters in tableo. 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n string does not appear in tablei, it appear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string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5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E('abcdef')                  @  'ABCDEF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E('abbc','-','b')            @  'a--c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E('abcdef','12','db')        @  'a2c1ef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E('abcdef','12','abcd','.')  @  '12..ef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E('file.ext',' ','.')        @  'file ex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E('4123','abcd','1234')      @  'dab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last example shows how the TRANSLATE function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reorder the characters in a string.  In the example,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-character string could be specified as the second argumen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last character would be moved to the beginning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( )  Swaps a string end for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( )   Verifies whether a character string is, or is not,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ber of a given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5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U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nds a numbe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TRUNC(number��������)������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,n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The number to round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 The number of digits after the decimal point.  n must b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negative whole number.  The default is 0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an integer with no decimal point.  TRUNC trunc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to n decimal places, or adds trailing zeros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ed to make up the specified length.  The resul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er in exponenti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NC(123.45)       @ 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NC(123.4567,3)   @  123.4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NC(123.4,3)      @  123.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NC(123,2)        @  12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number will be rounded according to the current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NUMERIC DIGITS, if necessary, before being process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( )   Rounds and formats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6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value of a symbol, and optionally assigns it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VALUE(name�����������������������������������)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,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newvalue����,environment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  The symbol name to evaluate, which must be a va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XX symbol.  VALUE translates lowercas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name to upper case and performs substit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 compou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value    The new value to assign to the symbol.   The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does not affect the result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The variables environment to manipulate. 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, VALUE refers to the current REXX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- ment.    You can use this option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xternal collection of variables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manipulate DOS environment variables,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be CMD, or an expression so evaluated.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ipulate OS/2 variables, environment mus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2ENVIRONMENT.  If you select a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 other than the REXX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, name does not have to be a valid REX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examples follow:  Drop A1; A11=7; K=1; rick='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VALUE('rick')                 @  'K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VALUE(rick)                   @  '1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VALUE('a'k)                   @  'A1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VALUE('a'k||k)                @  '7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VALUE('a1','Steak')           @  'A1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VALUE('a1')                   @  'Steak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VALUE('path',,'CMD')          @  'C:\DO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VALUE('EVAR','FooBar','CMD')  @  '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VALUE('EVAR','','CMD')        @  'FooBa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VALUE('EVAR','FooBar','OS2ENVIRONMENT')  @  '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VALUE('EVAR','','OS2ENVIRONMENT')        @  'FooBa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'rick' is looked up; 'K'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RICK has the value 'K'; 'K' is looked up; '1'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:A1 has the value 'A1'; 'A1' is looked up; 'A1'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:A11 is looked up; '7'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:Assign REXX variable A1 the value 'Steak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:Get value of A1; it is now 'Stea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6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:In DOS, Get the system PATH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:In DOS, Set a system environment variable named EVAR with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ooBa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:In DOS, Get the value of system environment variable 'EVAR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:In OS/2, Set a system environment variable named EVAR with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ooBar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:In OS/2, Get the value of system environment variable 'EVA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Use the SYMBOL function to test the validity of a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Use the VALUE function when a variable contains the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variable, or when a name is constructed dynamic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n examples 3 and 4.  It is not useful to specify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quoted literal string, since the symbol is then consta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o the whole function call could be replaced directl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ring between the quotes.  (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ick=Value('k');" is always identical to the assig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ick=k;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( )   Indicates whether a symbol has already been used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of a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6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ies whether a character is, or is not, a member of a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VERIFY(string,reference���������������������������)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>,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</w:t>
      </w:r>
      <w:r>
        <w:rPr/>
        <w:t>option����,start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    The string to 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 The character set to use to check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   The verification method. 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 No match, which returns the position o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n string that is not in reference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characters in string are also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, zero is returned.  This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  Match, which returns the position o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n string that is also in reference, or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it finds none of th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     The character position to start the search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is 1, which starts the search at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of string. Start must be a non-neg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o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tring is null, VERIFY returns 0, regardless of the valu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  Similarly if start is greater than LENGTH(string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('123','1234567890')            @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('12Z','1234567890')            @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('123','1234567890','M')        @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('AB7D','1234567890','M')       @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('A12Y4','1234567890',,3)       @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('ABC1EF4','1234567890','M',5)  @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6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E( )Translates characters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TYPE( ) Checks that characters in a string are va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rding to some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6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 word from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WORD(string,n)�������������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The string in which the word app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 The number of the word in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are less than n words in string, WORD returns the n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.  This function is exactly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WORD(string,n,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('Now is the time',3)  @  'th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('Now is the time',5)  @  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WORD( )  Returns a substring of a string, by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( )    Returns the number of blank-delimited words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6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RDIN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character position of a word in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WORDINDEX(string,n)��������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The string in which the word app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 The character position of the word in a string.  N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ve.  If there are not n words in the str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INDEX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INDEX('Now is the time',2)  @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INDEX('Now is the time',3)  @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INDEX('Now is the time',6)  @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LENGTH( )Returns the length of a word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( )    Returns the number of blank-delimited words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POS( )  Searches a string for a phrase, and return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the first word in the ph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6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RD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length of a word in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WORDLENGTH(string,n)�������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The character string in which the word app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 The number of the word in the string.  N must be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length of the nth blank-delimited word in string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no n words in the string, WORDLENGTH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LENGTH('Now is the time',1)  @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LENGTH('Now is the time',4)  @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LENGTH('Now is the time',6)  @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( )   Returns the length of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( )     Returns a word from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INDEX( )Returns the character position of a word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( )    Returns the number of blank-delimited words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6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DP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es a string for the first occurrence of a phras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number of the first word in the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WORDPOS(phrase,string������������)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  <w:t>,start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rase The phrase to find.  If WORDPOS does not find the phr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tring, it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The string to be sear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 The number of the word to start the search. 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o start the search at the first word in the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must be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POS treats multiple blanks between words in either phras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as a single blank for the comparison, but otherwi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must match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POS('the','now is the time')         @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POS('The','now is the time')         @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POS('tim','now is the time')         @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POS('is the','now is the time')      @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POS('is    the','now is the time')   @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POS('is   time','now is  the time')  @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POS('be','To be or not to be')       @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POS('be','To be or not to be',3)     @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POS( )  Finds the position of a substring in another str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scanning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( )      Returns the position of a substring in anoth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6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number of blank-delimited words in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WORDS(string)��������������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The string to evalu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('Now is the time')    @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('Now   is the time')  @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(' ')                  @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WORD( )  Returns a substring of a string, by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( )     Returns a word from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6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 string of all one byte character representations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ange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XRANGE(�������������������)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start����,end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 The starting character.  The default is '00'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The ending character.  The default is 'FF'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tart is greater than end, the values will wrap from 'FF'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00'x.  start and end must be singl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RANGE('a','f')     @  'abcdef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RANGE('03'x,'07'x) @  '0304050607'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RANGE(,'04'x)      @  '0001020304'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RANGE('FE'x,'02'x) @  'FEFF000102'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7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2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s a value in hexadecimal to a binar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X2B(hex-string)������������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-string The hexadecimal string to convert, which can b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ll string, in which case X2B returns a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cessary, X2B pads hex-string with a leading 0 to mak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number of hexadecimal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optionally add blanks at byte boundaries (not leading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iling) to aid readability; they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2B('CF')           @  '11001111'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2B('170')          @  '000101110000'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2B('41')           @  '01000001'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2B(' ')            @  '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2X( )      Converts a binary string to a hexadecim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2D( )      Converts an ASCII character to its value in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2X( )      Converts an ASCII character to its valu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xa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2C( )      Converts a value in decimal to an ASCII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2X( )      Converts a value in decimal to a hexadecim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2C( )      Converts a value in hexadecimal to an ASCII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2D( )      Converts a value in hexadecimal to a decim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7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2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s hexadecimal to character (pac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X2C(hex-string)������������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-string The hexadecimal string to pack, which can be the nu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, in which case X2C returns a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cessary, X2C pads hex-string with a leading 0 to mak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number of hexadecimal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optionally add blanks at byte boundaries (not leading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iling) to aid readability; they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2C('31 32 73')     @  '12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2C('313273')       @  '12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2C('F')            @  '0F'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2X( )      Converts a binary string to a hexadecim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2D( )      Converts an ASCII character to its value in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2X( )      Converts an ASCII character to its valu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xa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2C( )      Converts a value in decimal to an ASCII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2X( )      Converts a value in decimal to a hexadecim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2B( )      Converts a value in hexadecimal to a binary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2D( )      Converts a value in hexadecimal to a decim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7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2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s hexadecimal to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X2D(hex-string��������)����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,n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-string The string of hexadecimal characters to convert,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be the null string, in which case X2D returns '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     The number of hexadecimal digits to use to p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-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result cannot be expressed as a whole number,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- that is, the result must have no more digits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of NUMERIC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 is not specified, hex-string is taken to be an un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2D('1A')           @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2D('1F0')          @  4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2D('0FFF')         @  40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2D('1000')         @  40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2D('0F FF'x)       @  40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 is specified, hex-string is taken to represen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's-complement number expressed as n hexadecimal charac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 converted to a REXX whole number which might, therefo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negative.  If n is 0, 0 is alway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cessary, hex-string is padded on the left with 0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, not "sign-extended"), or truncated on the left, to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characters; (that is, as though RIGHT(string,n,'0') had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7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2D('81',2)         @  -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2D('81',4)         @  1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2D('F081',4)       @  -39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2D('F081',3)       @  1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2D('F081',2)       @  -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2D('F081',1)       @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2D('0031',0)       @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2X( )      Converts a binary string to a hexadecim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2D( )      Converts an ASCII character to its value in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2X( )      Converts an ASCII character to its valu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xa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2C( )      Converts a value in decimal to an ASCII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2X( )      Converts a value in decimal to a hexadecim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2B( )      Converts a hexadecimal value to a binary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2C( )      Converts a value in hexadecimal to an ASCII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7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1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ructions ARG, PARSE, and PULL parse (split up)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tring and assign it to variables, under the contro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emplate.  The template controls how data is parsed among va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s.  Strings can be pars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Word 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tring 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Numeric 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asic template consists of alternating pattern specif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variable names.  REXX uses the pattern specification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strictly in sequence from left to right, and uses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nce.  Templates can have variable names without patter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, and patterns without intervening variab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irst item in a template is a variable, there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cit pattern on the left that matches the st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.  Similarly, if the last item in a template is a varia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n implicit pattern on the right that matches the e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ing.  Therefore the simplest template consists of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name which in this case is assigned the entire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a variable during parsing is identical to setting a va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in an assignment.  This means you can set an entire coll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of compound variables during parsing.  See "Comp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s" on page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general, when the parser splits up a character string,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Scans the template for patterns, enclosed in quotes.  When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s patterns, it subdivides the data in the character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upon the match of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Scans the template again for variables.  When it finds var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s, it assigns the subdivisions to th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ing With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mple parsing template consists of a list of variable na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ser splits up the string into words (characters de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blanks), and assigns each word from the string to a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equence from left to right.  The final variable is t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7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ly;  the parser assigns to it whatever is lef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string.  The final variable can therefore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word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Here today gone tomorrow.' with v1 v2 v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V1 to the value "He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V2 to the value "toda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V3 to the value "gone tomorro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ser removes leading blanks from each word in the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it assigns the word to a variable, as it is the blank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imits the end of the word.  Thus variables set by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s (V1 and V2 in the example) will never contain leading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iling blanks, though V3 could have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PARSE UPPER (or the ARG or PULL instruction)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ser translates the whole string into upper case before par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out of str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ser always assigns every variable in a template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.  If there are more variables in the template than word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ing, the parser sets the unused variables to a n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ing With 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s fall into two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Patterns that search for a matching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Literal 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Variable 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Numeric patterns that specify a position in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Positional 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Relative 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ing with literal 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a literal string pattern in a template to split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ing.  The string pattern is enclosed in quotes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7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ser places input into a variable named in the template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put matches the literal pattern.  The following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the comma as a pattern.  The parser scans the string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, and splits at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se value 'Easy come, easy go' with w1 ',' w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W1 to the value "Easy co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W2 to the value " easy g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ser removes the pattern itself (and only the pattern)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ing.  Any remaining input is read into the next varia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se value 'Out of sight, out of min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s1 ',' w2 w3 w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W2 to the value "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W3 to the value "o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W4 to the value "mi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parser assigns a new value to all variables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variable is followed by another variable, REXX tak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action.  REXX skips over leading blanks at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in the input data before it searches for the next blan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it assigns to the lefthand variable is the next wor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ing, with no leading or trailing blanks.  For exampl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1  w2  w3 rest ',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PARSE VALUE instruction with the character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his is  the best mouse, I think,  to buy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W1 to the value "Thi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W2 to the value "i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W3 to the value "th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REST to the value "best mou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7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nal variable, REST, could have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s, since REXX removes only the blank that delimi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not the same as specifying explicit blanks as patter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temp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1 ' ' w2 ' ' w3 ' ' rest ',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PARSE VALUE instruction with the character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his is  the best mouse, I think,  to buy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W1 to the value "Thi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W2 to the value "i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W3 to the value " " (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REST to the value "the best mou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3 is set to null because the third pattern matches the thi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in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quotes are not part of the value.  The example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only to indicate leading or trailing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general then, when a variable follows another variable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s parsing of the input by tokenization into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ing with variable 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pecify the pattern as a variable, by putting the va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name in parentheses.  The following PARSE VALUE instr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the same effect as specifying the comma as a literal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=',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Out of sight, out of mind' with w1 (comma) w2 w3 w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="D*type the *5 67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se var input  verb 2 delim +1 string (delim) 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VERB to '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DELIM to '*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TRING to 'type th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REST to '5 67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7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out of pattern m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XX cannot find a match for a pattern in the input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"matches" the end of the str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s1 ',' w2 ',' s3 ',' 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ARSE VALUE instruction with the character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his is  the best mouse, I think,  to buy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W1 to the value "This is  the best mou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W2 to the value " I thin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W3 to the value "  to bu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REST to the value " " (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match was found for the third ',' in the template, and so W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assigned the rest of the string.  REST was assigned a n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because the pattern on its left had already reached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placeho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ngle period acts as a placeholder in a template.  I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ly the same effect as a variable name, except that no va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is set.  You can use a period as a "dummy variable"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variables, to collect unwanted information at the e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tr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. . word5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s the fifth word ('mouse') from the sample str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it in the variable WOR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ing with numeric 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umeric pattern works the same as a string pattern, excep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a column number.  For example, you could use a 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 to extract data from particular columns of a record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othing will come of nothing' with x1 5 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ts the string at column 5, and 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X1 to the value "No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X2 to the value "ing will come of noth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7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eric pattern can be relative to the last number used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othing will come of nothing' with x1 5 x2 +5 x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exactly the same effect as the last example, here the "+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length of the string to be assigned to X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mix string patterns and numeric positions (in eff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of a string pattern just specifies a variable 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).  This lets you do some very complex parsi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ing with positional 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positional parameters to parse a string based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within the string, rather than on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an unsigned number in a template to specify a parti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ar character column in the input.  For example, the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1 10 s2 20 s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character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his is  the best mouse, I think,  to buy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1 to the value "This is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2 to the value "the best 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3 to the value "ouse, I think, to bu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ser assigns S1 the characters from the first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nth character, and assigns S2 the characters 10 through 19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nal variable S3 is set to the remainder of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ing with relative 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signed numbers as patterns to indicate movement rel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ve to the character position at which the previous patt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a signed number, REXX calculates the posi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match by adding (or subtracting) the number give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matched position.  The last matched position is the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rst character of the match, specified numerically o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tring.  For example, th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= '123456789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se var a 3 s1 +3 s2 3 s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8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1 to the value "34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2 to the value "678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3 to the value "345678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+3 in this example is the same as the absolute number 6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position, and works the same as if you assign th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data string to the variable S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xample also shows the effects of a relative patter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s movement to a character position to the left of (or t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int at which the last match occurred.  REXX assigns char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s to the variable on the left through the end of the inp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ssigns characters to the variable on the right starting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sition dictated by th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ts you make multiple assignment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se var y x1 1 x2 1 x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X1, X2, and X3 to the entire value of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positional pattern specifies a column that is great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ngth of the data, it is the same as specifying the e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, and no padding takes place.  Similarly, if a patt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a column to the left of the first column of the dat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the same as specifying the first column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lative positional pattern can refer to the "last position"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tring.  The last position is set to the position in th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rst character in the pattern where the match occur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,' -3 x *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Find the first comma in the input (or the end of the string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comm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Back up three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Assign one character (the character immediately prece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 or end of string) to the variable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is type of parsing to look for abbreviations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.  For example, the instr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se upper value ' 'note with ' CU' +1 charg '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the variable CHARG to the first word in NOTE that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"CU" or sets it to null if no such word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8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positional pattern +0 is valid, and you can use i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e whole of a previous literal (or variable) pat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data string to be parsed into any following var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s the last example shows, patterns can follow each oth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mplate without intervening variable names. 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, each pattern is used in turn from left to right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If a number in a template is preceded by a +  or a  - , RE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s it as a signed positional pattern.  Ther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s between the sign and the number, since REXX remo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s adjacent to speci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ing More Than On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rsing template can parse more than one string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ternal function or subroutine can have more than one arg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 string.  To access each string in turn, use a comma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sing template.  Each comma instructs the parser to move 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strings are used only with the ARG (or PARSE AR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('The date is December 31' ,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se arg first,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FIRST to the value 'The date is December 31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ECOND to the valu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he commas you can put any normal template with patte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d so on) to do more complex parsing on each of the arg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 word1 rest1, string2, 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the first word of the first argument string into the va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WORD1, the rest of that string into REST1, and the next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 into STRING2 and NUM.  If it runs out of strings, RE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the unused variable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8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1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erics and 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 arithmetic follows conventional rules to perform arithme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.  The rules are defined so that a program can ru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hardware architecture and always produce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follow conventional syntax, allowing great flexibil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 permits leading and trailing blanks, and exponential not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ithmetic operators include addition, subtraction, multipl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ion, power, division, integer division, and rema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umber is a character string that includes one or more 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s, with an optional decimal point.  Some valid numb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     An integer or whol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5     A decimal or decimal fraction (one-half).  Equal to 0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8     A signed number (minus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E6    Floating point number (five million) using exponent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ation.  The number following the E specifies how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s to move the decimal point to the right to make i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ula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decimal number, you can embed the decimal poin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s, or you can use it as a suffix or prefix.  The grou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s (and optional point) can have leading or trailing blan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n optional sign ("+" or "-"), which must come befor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s or decimal point.  The sign can also have leading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iling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���������������������������digits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lanks� �sign���������� ��digits.digitsĴ �blank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blanks�  ��.digits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digits.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   Either "+" or "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s One or more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8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s One or more numeric characters (0 through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A single period alone is not a val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ontrol the maximum number of significant digit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from an operation by using the NUMERIC DIGITS instru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NUMERIC DIGITS�������������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expression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 resolves the expression, which must result in a posi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le number.  This defines the precision to which REXX car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calculations.  REXX rounds all results to that preci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specify an expression, the default precision is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ithmetic operat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traction 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ication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 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ision 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er division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der  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perations produce results that REXX rounds, if necessary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cision specified by the NUMERIC DIGITS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peration does not introduce any errors during the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 except during the final rounding for the result.  RE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runcates the input terms to each operation to th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significant digits, determined by the setting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DIGITS instruction +1 before it computes them.  It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es out the operation up to double that precision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 performs rounding in the "traditional" manner, in t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pects the extra digit, rounds up values of 5 through 9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nds down values of 0 through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 supplies a conventional zero before a decimal poin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there would be no digit preceding it. REXX re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 trailing zeros for addition, subtraction, and mul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ication, according to the arithmetic combination rules,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always expresses a result of zero as the singl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0'.  For division, REXX removes trailing zeros after rou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8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find that the default format for a number is not satisf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 for a particular application, use the FORMAT built-in f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to control its format.  See page 1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With NUMERIC DIGITS 5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+7.00     @ 19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-1.07    @ 0.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-2.07    @ -0.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0*3      @ 3.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*3         @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9*0.8     @ 0.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3         @ 0.333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/3         @ 0.666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/2         @ 2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10        @ 0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12       @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0/2       @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ithmetic combination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describes the rules the four basic operators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e two numbers.  REXX removes insignificant leading zer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ll numbers, and truncates them to DIGITS+1 digits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m in the com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 and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 extends the numbers on the right and left as necessa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en added or subtract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xx.xxx + yy.y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xx.xxx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0yy.yyy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zz.zzz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 then rounds the result to the number of digits set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DIGITS instruction if necessary, and removes any insi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ficant leading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 multiplies the numbers together, using "long multiplic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".  The result can be as long as the sum of the length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rand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xx.xxx * yy.y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8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zzzz.zzzzzz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 then rounds the result to the number of digits set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DIGITS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e division, REXX extends the dividend to be at leas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as the divisor, taking note of the change in the pow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 that this implies.  For example, the div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aa / bbb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bbb � aaa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 then performs traditional long division.    During the div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, REXX extends the divisor further as necessary.  It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s the quotient to be the same length as the extended div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d (aaa00 and cccc in th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ccc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bbb � aaa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 can increase the quotient up to the setting of the 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S instruction +1 digit, at which point the division stop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otient will not include any leading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 rounds the quotient, if necessary, and removes any insigni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ant trailing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Arithmetic operations do not depend on the posi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point.  The results of any operation are completely in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ndent of the number of decimal places in the data.  In fa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rations can be carried out as integer operation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nent being calculated and applied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traditional operators, REXX defines the p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** ), integer division ( % ), and remainder ( // )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* (power) operator raises a number to a whole power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positive or negative.  If negative, REXX uses the absol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of the power, and then the inverts the result (divide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.  For calculating the result, REXX effectively multipl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by itself for the number of times expressed by the pow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inally removes trailing zeros (as though the result w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8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ided by one).  In practice, REXX uses left-to-right bi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tion to calculat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n the operation "x**n", REXX converts "n"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ary, and sets a temporary accumulator to 1.  If "n" h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0, the calculation is complete.  Otherwise, REXX insp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bit (starting at the first nonzero bit) from left to r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urrent bit is 1, the calculation is complete,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quares the accumulator and inspects the next bit for mul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ication.  When the calculation is complete, the tempo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s ready for division by or into 1 to provide the f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.  The multiplications and division are done und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REXX arithmetic combination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% (integer divide) operator divides two numbers and retu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ger part of the result, which is not rounded unl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has more digits than the current setting of the 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S instruction.  The result returned is that which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from repeatedly subtracting the divisor from the divid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 dividend is larger than the divisor.  Dur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raction, REXX uses the absolute values of both the divid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divisor: the sign of the final result is the same a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ould result if normal division were used.  Note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 might not give the same result as truncating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ision (which could be affected by roun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/ (remainder) operator returns the remainder from inte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ision, and is defined as being the residue of the divid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operation of calculating integer division.  The sig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ainder, if nonzero, is the same as that of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id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With NUMERIC DIGITS 5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**3                @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**-3               @ 0.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7**8              @ 69.7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%3                 @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//3              @ 2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%3                @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/3               @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0//3              @ 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2//1             @ 0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//0.3             @ 0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//1.3            @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ing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any of the comparative operators to compare 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.  However, the strict comparative operators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comparison operators and should not normally be u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ing numbers, since leading and trailing blanks (and l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s) are significant for these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8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XX compares numbers, it first subtracts the two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ing to its subtraction rules and then compares the re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'0'.  For example, the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?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"?" is any numeric comparison operator, is identica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 - B) ? '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, REXX uses the difference between two numbers to de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e their e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pecify the amount by which two numbers can differ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considered equal for the purpose of comparison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the fuzz value.  The fuzz value is set by the instr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NUMERIC FUZZ������������������;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expression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pression must result in a whole number that is zero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ve.  The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ERIC FUZZ instruction temporarily reduces the valu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DIGITS by the NUMERIC FUZZ value for each compari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.  The numbers are subtracted under a preci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S-FUZZ digits during the comparison.  Therefore, the 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ZZ setting must be less than the setting of NUMERIC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DIGITS = 9, and FUZZ = 1, REXX carries 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ison to 8 significant digits, just as though "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S 8" had been in effect for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numeric digits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numeric fuzz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say  4.9999 =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say  4.9999 &lt;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numeric fuzz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say  4.9999 =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say  4.9999 &lt;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:Display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:Displays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:Displays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:Display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nential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far this section has described "pure" numbers.  Although ch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er strings that describe numbers can be very long, REXX l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pecify a number using exponential notation.  This make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 to work with both large and small numbers.  In extre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, exponential notation is needed to make executio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8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 uses exponential notation whenever the "pure" form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misleading informa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digits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54321*543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type "2950800000" if the long form were used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ly misleading, so REXX would express the result in expon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al notation, in this example "2.9508E+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xtends the definition of numbers b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����digits�����������������������������������������������##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digits.digitsĴ ��E����������digits�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.digits������Ĵ     ��sign�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digits.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ther words, you can follow the numeric part of a number by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" (to indicate exponential notation), an optional sign, and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following the "E" (or sign) to represents a power of 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pply.  The "E" can be in upper or lower case.  You cannot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s within this numeric part of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E11  =  120000000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E-5  =  0.000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2e4  =  -12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all valid numbers as data for arithmetic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will be returned in exponential form depending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of the NUMERIC DIGITS instruction.  If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needed before the decimal point exceeds NUMERIC DIGIT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number of places after the point exceeds twice 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S, REXX uses exponential notation.  The exponential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 always has a sign following the "E" to improve readabil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exponent is 0, REXX omits the exponential part - that 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never generate an exponential part for "E+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find that the default format for a number is not satisf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 for a particular application, use the FORMAT built-in f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to control its format.  The FORMAT function can explici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 numbers to exponential form or return numbers in "pur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.  See page 1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select different exponential forms with the 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instruction, for example, either scientific or engine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ation.  Scientific notation adjusts the power of ten so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single nonzero digit to the left of the decimal po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ineering notation expresses powers of ten as a multiple of 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ger part can therefore range from 1 through 999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s scient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8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form scient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123.45 * 1e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displays:     1.2345E+13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form engine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123.45 * 1e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displays:     12.345E+12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numbers by RE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REXX uses a character string as a number (for exampl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rgument to a built-in function, or from the result o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 in a DO clause) rounding might occur accord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of the NUMERIC DIGITS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rors that might occur during arithmetic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41 - Bad arithmetic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if one of the terms involved in an arithmetic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a valid number, or its exponent exceeds 9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42 - Arithmetic overflow/und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if the exponential part of a result exceeds 999999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 less than -99999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XX considers this a terminating error, rather than an arit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ic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5 - System resources exhau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XX needs storage for calculations and intermediate resul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n occasion an arithmetic operation might fail due to l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torage.  REXX considers this a terminating error as usu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an arithmetic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9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1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put an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ost circumstances, a user communicates with a REXX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standard character input and output stream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 to or from the user usually consists of a strea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character input stream is a serial character stream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generated by the user, or has the characteristics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 that is genera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character output stream is a serial character stream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s output from a REXX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sources or destinations such as files, serial interfac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, or networks can also use the standard character stre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mmunicate with REXX.    The character streams can be tr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nt (for example, data sent or received over a serial in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e) or persistent (for example, files and obje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, you can use the external data queue to commun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external data queue is a queue of character string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trings are arbitrary and have no special meaning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ernal data queue is, by default, the SESSION queue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nique to each session and is accessible only to its re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s.  A program may create and delete queues and swit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data queue to another queue name.  A created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ists until it is explicitly deleted and may be acc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urrently by multiple programs across multiple ses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art from the instructions and functions described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, executing a REXX program does not affect the queu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when control leaves the program (for example, whe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command or routine is called).  The queues for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-defined channel of communication betwee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ad from or write to a file, you must be consist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pecify the file name.  For example, if you use a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ix with a file name, you must use it the next tim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file name, or you will get unpredictable results.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 way to be consistent is to assign the file name to a va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, and use the variable each time you refer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pecify hardware devices with the I/O routines inste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s.  For example, if you specify PRN as the output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 prints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9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 performs any necessary housekeeping (e.g., open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ing files) for character stream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ing character str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REXX instructions and built-in functions to manip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 the character streams.  For the more general inpu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streams, you can specify a name for a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manipulate the character input and output streams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-by-character or line-by-line.  However, you can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ipulate the external data queue line-by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ing input str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nstructions and functions manipulate the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one or more characters from a character input stre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pecify a start position for persistent stre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, see page 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number of characters currently remaining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input stream from the read position through th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tream (including all line-end characters).  Fun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page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one line from a character input stream.  You can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ne number for persistent streams.  Function, see page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number of complete lines currently remaining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input stream.  Function, see page 1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SE LIN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one line from the default character input stre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the status of the external data queue.  Instru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, see page 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ing output str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nstructions and functions manipulate the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9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zero or more characters to a character output stre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usually provides complete control ov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stream.  You can specify a start posi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istent streams.  Function, see page 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one line to a character output stream.  Implie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line-end sequence at the end of each line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pecify a line number for persistent streams.  Fun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page 1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one line to the default character output stre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ies an appropriate line-end sequence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Instruction, see page 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ing the external data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nstructions and functions manipulate the ex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que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SE 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one line from the external data queue.  If the queu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ty, it reads a line from the default character input stre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.  This lets you use the external data queue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for user input, provided that the user input is rea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with these instructions.  Instruction, see page 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s the same function as PARSE PULL, except th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s the string to upper case.  Instruction, see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one line to the head of the external data queue, a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tack.  Instruction, see page 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one line to the tail of the external data que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, see page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number of lines currently availabl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data queue.  Function, see page 1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9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/Output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 file, with lin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parse upper arg InFile left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InPath = STREAM(InFile,'C','QUERY EXIST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if InPath = '' then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say "File not found" In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say "Reading file" In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say "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LineNumber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do while LINES(InFile) &gt;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  Text = LINEIN(In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 LineNumber = (LineNumber +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  Number = right(LineNumber,4,'0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 say Number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Get command line arg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Check that file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:If the file was not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:Display erro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:And exit thi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:Display path &amp; fil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:Initialize line cou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:While not at end of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:Read one line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:Increment our lin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:Format with leading zer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And display number &amp;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:Exit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parse upper arg InFile left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InPath = STREAM(InFile,'C','QUERY EXIST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if InPath = '' then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say "File not found" In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Date = STREAM(InFile,'C','QUERY DATETIME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Size = STREAM(InFile,'C','QUERY SIZE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say "File path =" In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say "File date ="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say "File size ="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Get command line argu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Check that file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9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:If the file was not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:Display a mess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:Then exit thi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:Get the file's date &amp;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:Get the file's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:Display drive+path+fil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:Display file's date &amp;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:Display file's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:Exit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 copy o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parse upper arg InFile OutFile left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InPath  = STREAM(InFile,'C','QUERY EXIST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OutPath = STREAM(OutFile,'C','QUERY EXIST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if InPath = '' then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say "The file" InFile "was not found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if OutPath \= '' then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 say "The file" OutFile "already exists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say "Copying" InFile "to" Ou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do while CHARS(InFile) &gt;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 OneChar = CHARIN(In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  call CHAROUT OutFile, OneCh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call CHAROUT Ou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Get command line argu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Check for existing i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:Check for existing ou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:If input file not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:Display an error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:Then, exit thi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:If out file already exi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:Give a warning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:Then, exit thi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:Display upcoming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:Do loop until end of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Read one character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:Write th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Close the outpu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:Exit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9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data from a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Newq = RXQUEUE('Create', 'QFOO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Oldq = RXQUEUE('Set', Newq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do until Qline = '!!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Qline = linein('QUEUE: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say Q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call RXQUEUE 'Set' Old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rc = RXQUEUE('Delete', Newq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if rc \= 0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 say 'Error 'rc 'deleting' New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exit 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Create QF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Select QFOO as the external data que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:Until Qline = '!!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:Read from the data que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:Display the line read from the que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:Reselect the original que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:Delete the queue which was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:Check the return code for err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:Display error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Exit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9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1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dition Tr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important use of the instructions CALL and SIGNAL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 certain REXX program errors. The program errors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can detect are called condition traps. See CALL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 and SIGNAL page 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XX encounters either a CALL ON condition or a SIGNAL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 instruction, it sets a condition trap.  The defaul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nditions trap command fail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   Any host command returns a nonzero return code.  Or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fails and CALL ON FAILURE or SIGNAL ON FAIL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not been set.  The condition occurs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ause that invoked the command.  It is ignore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RROR condition trap is already in the de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.  The delayed state temporarily suspend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 trap, but keeps track of the fact that it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d.  See page 1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default CMD processor, all nonzero return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programs raise this condition.  However, this m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might not happen in other subcommand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URE  Any host command indicates a failure upon retur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 occurs at the end of the clause that invo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.  It is ignored if the FAILURE cond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p is already in the delayed state.  The delayed st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ily suspends the condition trap, but keeps tr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fact that it has occurred.  See page 1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dition also occurs for the default CMD proce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, if REXX tries to issue an unknown command.  It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s if REXX tries to issue a command to an unkn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command environment; in this case, the variable RC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2, which is the system return code for "Fil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".  Other environments might issue different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nditions trap other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T     Program execution is interrupted externally.  For exa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, pressing Ctrl-C to interrup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READY REXX encountered an error during an input or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  See "Input and Output" on page 1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9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LUE  The program used an uninitialized variable.  The var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is us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The name following the VAR subkeyword of the PAR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A term in 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An unassigned variable pattern in a parsing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only specify this condition for SIGNA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REXX detected an interpretation error.    You can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is condition for SIGNA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Happens When a Condition is Tra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condition specified with a CALL or SIGNAL instr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s, REXX passes control to a label or routine.  The labe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 depends on whether you used the trapname option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n the condition tr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If you did not specify a trapname, REXX passes control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or routine that matches the name of the condi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, FAILURE, HALT, NOVALUE, NOTREADY, or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If you specified a trapname, REXX passes control to that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XX traps a condition, the action it takes depend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a SIGNAL or CALL is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If a SIGNAL is executed, the current instruction sto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ng immediately, the condition is turned off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 instruction executes as usual.  See page 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trap any new occurrence of the condition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issue a new CALL ON or SIGNAL ON instruction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.  For example, if you enable SIGNAL ON SYNTAX wh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condition occurs, and REXX does not find the SIGNAL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label name, it issues a normal syntax error and term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If a CALL is executed, it works as usual, except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variable RESULT is not affected by the call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returns any data, the returned character str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ON can only occur at clause boundaries.  Beca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 ERROR, FAILURE, and HALT can arise during exec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 INTERPRET instruction, execution of the INTERPRE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ed and later resumed if you use CAL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CALL is made, the condition trap is put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ed state.  The delayed state prevents a premature cond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9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trap at the start of the routine called to proces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trap.  The state remains in effect until the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CALL, or until you specify an explicit CALL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) ON (or OFF) for the condition.  When a condition tr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 the delayed state, it remains enabled, but if the con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is trapped again, any action (including the updat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dition information) is delayed unt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You execute a CALL ON or SIGNAL ON for the delayed cond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.  In this case, a CALL or SIGNAL takes place immed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ely after the new CALL ON or SIGNAL ON instr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You execute a CALL OFF or SIGNAL OFF for the delayed cond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.  In this case, the condition trap is disabled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action for the condition occurs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OFF or SIGNAL OFF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A RETURN is made from the subroutine.  In this cas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 trap is no longer delayed and the subroutin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alled agai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RETURN from the CALL, the original flow of execu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d; the flow is not affected by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REXX saves the state (ON, OFF, or DELAY) and any trap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condition trap on entry to a subroutine without affe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ditions set up by the caller.  See the CALL instr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page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n external routine invoked by a CALL does not aff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of condition traps, even if the external routine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XX program.    On entry to any REXX program, all con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ps have an initial setting of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Whenever an event occurs that corresponds to an enabled con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, the current instruction terminates and the condi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ised immediately.  This means that if an event occurs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struction, the instruction might not complete execu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f SYNTAX is raised during the evalu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in an assignment, the assignment does not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.  Note that ERROR, FAILURE, and HALT can only occur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use boundaries, but could arise in the middle o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All condition traps are turned off during interactive trac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events any unexpected transfer of control whi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is debugging the program.  Also, if a syntax error occ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interactive tracing, it will not cause an exi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but is trapped specially and then ignored af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Labels are clauses consisting of a single symbol followe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n.  Any number of successive clauses can be labels; the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19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 multiple labels are allowed before another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XX traps any condition, it records information abou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.  The condition information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name of the current trapped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ny descriptive string associated with that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instruction executed as a result of the condition tr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ALL or SIG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status of the trapped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trieve this information, use the CONDITION built-in f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.  See page 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criptive string varies, depending on the con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pped.  In the case of SIGNAL, the descriptive string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to the external environment as a command results in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   The string that was processed and resulted in the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URE  The string that was processed and result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ur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T     Any string associated with the halt request.  Thi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the null string if no string wa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READY The name of the stream being manipulated when the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d and the NOTREADY condition was ra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LUE  The derived name of the variable whose attempted ref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e caused the NOVALU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Any string associated with the interpretation err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n be the null string if no specific str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.  The special variables RC and SIGL prov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the nature and position of the proc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condition information is replaced when contro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to a label as the result of a condition trap (CALL 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L ON).  Condition information is saved and restored acr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or function calls, including one due to a CALL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p.  A routine invoked by a CALL ON, therefore, can acc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condition information.  Any previous condition in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ion is still available after the routine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20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and line numb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 stores the program line number of the SIGNAL (or CAL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 that caused a jump in the special variable SIG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eful for SIGNAL ON SYNTAX because you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the line in error to control an editor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de that follows the SYNTAX label could issue the PA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instruction to find the source of the data, then invok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to edit the source file, positioned at the lin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d the error.  However, you must reinvoke the program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made in the editor can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RROR and FAILURE, the REXX special variable RC is se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return code error number before control is transferr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dition label.  For SIGNAL ON SYNTAX, RC is se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 Trap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until oCTRLpoCp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 REXX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ON HALT NAME Halt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'Press Ctrl-C to qui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WHILE QUIT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tTr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 'Execution interrupte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20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XX detects an error in a program, it displays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error messages.  You can trace errors using the TR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, and you can trap and test them using the SIGNAL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ppendix lists all REXX error messages numerically and g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planation of each message, as well as some suggestion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vering 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Program interru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interrupted a REXX program because of an error, o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request.  Unless trapped by SIGNAL ON HALT, this error st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XX program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System resources exhau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 could not get enough space for its work areas and variab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refore cannot execute the program.  This error might oc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 program that invoked REXX has already used up mo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ailable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- Unmatched "/*" or 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 reached the end of the file (or the end of data i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 instruction) without finding the ending  */ 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or quote for a litera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- WHEN or OTHERWISE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a SELECT construct, REXX expects at least on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uct (and possibly an OTHERWISE clause).  This messa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d when either any other instruction is found, or no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uct is found before the OTHERWISE, or if all WHEN expr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s are found to be false and an OTHERWISE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o make sure that you did not forget the DO and END a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of instructions following a WHE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RONG WAY            THE RIGHT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                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d=e then            when d=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 'D equals E'        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20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                       say ' D equals 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not                 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therwise n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- Unexpected THEN or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HEN or an ELSE does not match a corresponding IF (or WH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use.  Check to make sure that you did not forget the EN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...END in the THEN part of a complex IF...THEN...ELSE constru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RONG WAY            THE RIGHT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d=e then              if d=e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                     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 `EQUALS'             say `EQUALS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                   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                      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 `NOT EQUALS'     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y `NOT EQUAL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- Unexpected WHEN or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HEN or an OTHERWISE is outside of a SELECT construct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have enclosed the instruction unintentionally in a DO...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uct by leaving off an END instruction; or you migh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ed to branch to it with a SIGNAL instruction (which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, as a SIGNAL terminates a SEL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- Unexpected or unmatched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contains more ENDs than DOs and SELECTs, or the 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laced so that they do not match the DOs and SEL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ssage is raised if you place an END immediately af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or ELSE construction.  It might also help to loc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if you put the name of the control variable on END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repetitive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- Control stac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exceeds the nesting level limit of 250 for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s (DO...END, IF...THEN...ELSE, and so for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uld be a looping INTERPRET instruction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=`INTERPRET lin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lines would loop until they exceeded the nesting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 of 250, and REXX would issue the message.    Similarly,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20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ursive subroutine that does not terminate correctly could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REXX issues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- Clause &gt; 250 tok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exceeds the 250 token limit on the length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representation of the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ogram might have a missing quote, which caused REX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several lines in one long string.  Check the outpu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lagged by + + + to find the start of the problem.  Also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lines terminated by the continuation character ",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- Invalid character 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ncludes a character outside of a literal (quot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that is not a blank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-Z a-z 0-9        (alphanumeric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 !  .  -  $ � � # @  (name charact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 * ( ) - + =      (special charact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` " ; : &lt; , &gt; / \ | � 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- Incomplete DO/SELECT/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 has reached the end of the file (or the end of data fo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 instruction), and has found that there is a DO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without a matching END, or an IF that is not followed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clause.  To make it more obvious where the missing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, use the TRACE Scan instruction to show the struc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gram.  You might also want to put the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variable on ENDs that close repetitive loops to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this kind o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- Invalid hexadecimal or binary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adecimal or binary constants cannot have leading or tr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s, and can have imbedded blanks at byte boundaries.  Bi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ants can also have blanks at nibble boundaries (grou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dig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o see if you have mistyped one of the digits.  For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, you might have typed the letter o instead of a 0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ight also be caused if you follow a string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-character symbol X (the name of the variable X)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is not intended to be taken as a hexadecimal specific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.  In this case, use the explicit concatenation operator "||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catenate the string to the value of th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20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- Label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GNAL instruction has been executed (or an event for whic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p was set has occurred), and REXX cannot find the label spec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d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- Unexpected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CEDURE instruction is in an incorrec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CEDURE instruction must be encountered as the result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or function call.  This message is sometimes ca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alling into" an internal routine rather than invoking it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or a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 - THEN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IF and WHEN clause must be followed by a THEN clause.  RE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cted a THEN clause and did not fin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 - String or symbol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 expected a symbol to follow the keywords CALL, SIGN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L ON, or SIGNAL OFF, but did not find one.  Check to se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omitted the string or symbol, or inserted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- Symbol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 expected a symbol to follow the clauses CALL ON, E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RATE, LEAVE, NUMERIC, PARSE, and PROCEDURE or SIGNAL ON.  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 expected a list of symbols to follow the DROP or 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ith the EXPOSE option) keywords.  Either there was no symb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one was required, or REXX found some othe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 - Invalid data on end of cl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data other than a comment follows a clause such as SELEC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 - Invalid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teral string contains character codes that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 - Invalid dat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ata string (result of an expression and so on) contains ch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er codes that are not valid.  This might be because some ch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ers are "impossible", or because the character set is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20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ome way and certain character combination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 - Invalid TRACE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ting specified on a TRACE instruction (or as the arg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TRACE built-in function) starts with a character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one of the valid TRACE settings:  A, C, E, F, I, L, N, O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 - Invalid subkeyword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 expected a particular subkeyword at this position i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 but found something else.  For example, REXX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other than DIGITS, FUZZ, or FORM as the second toke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ERIC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 - Invalid whol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following did not evaluate to a whole number (or ev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ated to a whole number that exceeds the limit for these us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Positional patterns in parsing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power value (right hand operand) of the power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values of exprr and exprf in the DO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values given for DIGITS or FUZZ in the NUMERIC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ny number used in the option of the TRACE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 also raises this error if it does not permit the value (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a negative repetitor found in a DO instru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 - Invalid DO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O instruction contains a syntax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 - Invalid LEAVE or IT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EAVE or ITERATE instruction is in a wrong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 - Environment name &gt; 250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DRESS instruction specifies an environment nam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eds the 250 charact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20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- Name or string &gt; 250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ariable or a literal (quoted) string is longer than the 2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limit.  Try breaking the string into two 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 - Name starts with a number or "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alue cannot be assigned to a variable whose name starts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digit or a period (since if it were permitted, you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efine numeric consta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 - Invalid expression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 of an expression in an instruction is invali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context in which it is used.  This might be due to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egal FUZZ or DIGITS value in a NUMERIC instruction (FUZ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become larger than DIG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 - Logical value not 0 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pression in an IF, WHEN, DO WHILE or DO UNTIL phrase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n a '0' or a '1', as must any term operated on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operator:  �, \, |, &amp;, or &amp;&amp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 - Invalid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pression has a grammatical error.  For example, it might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operator, or have two operators adjacent with noth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.  Or, a required expression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ight have tried to include special characters (such as op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ors) in an intended character expression without enclosing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 - Unmatched "(" i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pression contains more left parentheses than right par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 - Unexpected "," or "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ma is outside a function invocation, or an ex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too many right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20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 - Invalid template or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rsing template contains a special character that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 (for example, %), or the syntax of a variable patter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rrect (that is, no symbol was found after a left parenth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s).  This error might also be raised if you omit th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keyword in a PARSE VALU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9 - Evaluation stack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pression is too complex to be evaluated by REXX.  For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, an expression cannot contain more than 30 nested par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 - Incorrect call to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fied built-in or external routine does exist, bu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correctly.  Either the program passes invalid argumen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utine, the program passes more than 30 arguments,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nvoked is not compatible with RE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1 - Bad arithmetic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terms involved in an arithmetic operation is no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 number, or its exponent exceeds 9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 - Arithmetic overflow/und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 of an arithmetic operation requires an exponen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greater than 999,999,999 or less than -999,999,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happen during evaluation of an expression (commonly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 to divide a number by 0), or possibly during the ste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DO loop contro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3 - Routin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 cannot find a function that has been invoked withi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 (or a subroutine that has been invoked by CALL).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with the specified name exists in the program, it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a built-in function, and REXX has been un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it externally.  The name has probably been mistyped, or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ossible that a symbol or literal string is adjacent to a "(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meant to separate it by a blank or some other oper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 recognizes this as a function invocation.  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(7+1)  should be 6*(7+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20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4 - Function did not retur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ternal function has been invoked within an expression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though it ended without an error, it did not retur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5 - No data specified on function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has been called as a function, but the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 is attempting to return without passing back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ly, if you call an internal routine as a function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specify an expression on any RETURN instruction you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8 - Failure in system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ystem service used by REXX (such as stream input or outp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anipulation of the external data queue) has failed and RE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continue normal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9 - Interpret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vere error has occurred within RE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return codes and messages extend the standard RE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codes, and are specific to RE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0 - Invalid REXX comman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ried to enter an invalid REXX command option.    The RE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accepts the following options: -a, -i, -n, -o, or 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1 - Program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could not find the main REXX program under the spec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d drive, path, and filename.  Only a search for the main RE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an generate this condition.  When a program ca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REXX program and cannot find it, it issues message 4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2 - Data too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ariable assignment or expression results in data that exc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XX limit of 32,700 characters per individual data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20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3 - Program source un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XX program being executed contains only executabl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.  The original source to the program is not availab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you cannot use the built-in function SOURCELINE( 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ieve a line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4 - Calling into DO con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ALL instruction specifies a target label that is lo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a DO..END instruction block.  Target labels for CAL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L instructions must be located outside of DO..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ucts.  In the case of duplicate labels, this restri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only to the first occurrence of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5 - Signalling into DO con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GNAL instruction specifies a target label that is lo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a DO..END construct.  Target labels for SIGNAL and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must be located outside of DO..END construct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 labels exist, this restriction applies only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occurrence of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6 - Duplicate label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abel name has already been used.  This is only a wa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.  If duplicate labels exist, CALL and SIGNAL instru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always branch to first occurrence of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7 - Program cannot be ac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XX program to be executed could not be accessed. 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ly, the program file is currently opened by another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denying read access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21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mple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/* Sample Procedure to Change Directori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ADDRESS C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'CD \TEMP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:Changes directory to 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/* Sample Procedure to Change Directori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ADDRESS C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SAY 'Enter the New Directory to change to?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PULL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'CD'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:Prompts the user for a new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:Get the directory name from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:Chang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/* Sample Procedure to Change Directori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ADDRESS C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SAY 'Enter the New Directory to change to?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PULL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PARSE VALUE Path WITH Drive ':' R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IF Rest \= ''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  Drive = Drive || ':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   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'CD'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:Prompts the user for a new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:Get the directory name from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:Parses out the driv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:If Rest = '' then there was no driv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:Appends the colon on to th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:Change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:Chang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21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/* Sample Procedure to Change Directori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/* Saves the current directory and runs a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/* program from another directory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ADDRESS C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SAY 'Enter the New Directory to change to?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PULL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PARSE VALUE Path WITH Drive ':' R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IF Rest \= ''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  Drive = Drive || ':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    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'CD'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SAY 'Enter the Program Name to Run?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PULL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:Prompts the user for the new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:Get the directory name from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:Parses out th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:If Rest = '' then there was no driv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:Appends the colon on to th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:Change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:Chang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:Prompts the user for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Gets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:Runs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/* Sample Procedure to Change Directori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ADDRESS C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SAY 'Enter the New Directory to change to?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PULL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PARSE VALUE Path WITH Drive ':' R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IF Rest \= ''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  Drive = Drive || ':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    CALL DosDrive Driv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CALL DosChDir Path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SAY 'Enter the Program Name to Run?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PULL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:Prompts the user for a new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:Get the directory name from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:Parses out th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:If Rest = '' then there was no driv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:Appends the colon on to th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:Change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:Change directory to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21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:Prompts user for program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:Get the program name from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Runs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/* Sample Procedure to Change Directori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ADDRESS C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OldPath = DosCd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OldDrive = DosDrive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SAY 'Enter the New Directory to change to?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PULL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PARSE VALUE Path WITH Drive ':' R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IF Rest \= ''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  Drive = Drive || ':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     CALL DosDrive Driv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CALL DosChDir Path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SAY 'Enter the Program Name to Run?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PULL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CALL DosDrive OldDriv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CALL DosChDir OldPath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:Saves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:Saves th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:Prompts the user for a new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:Get the directory name from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:Parses out th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:If Rest = '' then there was no driv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:Appends the colon on to th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:Change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:Chang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Prompts the user for the program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:Gets use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:Runs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Change back to the ol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:Change back to the ol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/* Displays text colors available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/*   through ANSI.SYS 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ADDRESS C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ESC = '1b'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SBegin = ESC'[0m' ESC'[34m' ESC'[40m'ESC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'ANSI O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'cl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Say SBegin '[30m Color 30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Say SBegin '[31m Color 31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Say SBegin '[32m Color 32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Say SBegin '[33m Color 3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Say SBegin '[34m Color 34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Say SBegin '[35m Color 35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21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Say SBegin '[36m Color 36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Say SBegin '[37m Color 37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Say SBegin '[40m Color 40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Say SBegin '[41m Color 41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Say SBegin '[42m Color 42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Say SBegin '[43m Color 4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Say SBegin '[44m Color 44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Say SBegin '[45m Color 45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Say SBegin '[46m Color 46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Say SBegin '[47m Color 47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Say SBegin '[37m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:Sets the escape character to a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:Makes sure ansi i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:Clears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/* Sample Procedure to add a new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/*   directory to the PATH variable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ADDRESS C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SAY 'New Directory to Add to The PATH Variabl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PULL New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'SET PATH=%PATH%' || New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'CL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'SE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:Prompts the user for a new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:"PULL" the input from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:Sets the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:Clears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:Displays all the variables of th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21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  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for  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  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lut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ing  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uttal concatenation operator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 loop  48,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 operator  17, 1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 rules  1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 29, 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be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 1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numer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 1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-by-bit (BITAND) 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operator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  31,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f PARSE instruction 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unctions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grams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ubroutines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ing with ARG function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ing with ARG instruction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ing with PARSE ARG instruction 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ithmetic  1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rules  1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sons  1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 1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settings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 1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flow  1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  1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flow  1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ithmetic operators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s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ing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ompound symbols as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ment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pound variables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ound variables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21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2X  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ary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ary strings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AND  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OR  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s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 1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XOR  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acent to special character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with SPACE function  1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with STRIP function 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 operations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of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ing during execution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t-in functions 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functions  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hrase of DO instruction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2D  1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2X  1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OFF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ON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  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RE( )  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HARIN 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LINEIN 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input and output  1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input stream  1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HAROUT 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LINEOUT  1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output stream  1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ing the state of  1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of operation on  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treams  191, 1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tring parsing  1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with STRIP function 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IN  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IN( )  1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OUT  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OUT( )  1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S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S( )  1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uses  9,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null string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abels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21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ation of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 1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across subroutine calls 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ing output streams  98, 1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S REXX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2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ating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XRANGE  1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lause terminators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abel terminators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rules  1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ntinuation character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sing  176, 1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 15,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ping failures  1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ative operators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E  1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OMPARE  1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und symbols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und variables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  1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f CALL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 traps  1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with CONDITION function  1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al loops  37,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al phrases 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33, 69, 1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 33, 69, 1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T  33, 69, 1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READY  33, 69, 1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LUE  69, 1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during subroutine calls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69, 1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ping  33, 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from with CHARIN 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from with LINEIN  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from with PARSE LINEIN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from with PULL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to with CHAROUT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21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to with LINEOUT  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to with SAY  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 symbols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lauses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variable 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d loops 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to hexadecimal 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o decimal 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o hexadecimal  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to character  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to hexadecimal  1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adecimal to binary  1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adecimal to character  1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adecimal to decimal  1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 1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a string using COPIES 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2C  1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2X  1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 1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streams  1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TYPE  1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 1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with DATE function  1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and version of REXX  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RACE instruction  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mal arithmetic  1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character streams  1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ed state  197, 1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ng part of a string  1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ng words from a string  1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STR  1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WORD  1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S  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f NUMERIC instruction 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sion  19, 1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 1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group 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 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mmy instruction 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adic operators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21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-notation  1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apse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during subroutine calls 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apsed time clock  1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cl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ELECT instruction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control variable 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cl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O instruction 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with CHARS 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with LINES  1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gineering notation  52, 1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ing current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ing current using ADDRESS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hange of 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s operator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of CALL instruction  33, 1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of SIGNAL instruction  69, 1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ing number for  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s  2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ing with ERRORTEXT  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syntax  2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execution of functions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commands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ing line number information  2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ping with CALL instruction  33, 1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ping with SIGNAL instruction  69, 1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TEXT  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 con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during subroutine calls 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ping with SIGNAL instruction 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sive OR operator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sive OR'ing character string together  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st allowable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nential notation  1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nentiation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SE option of PROCEDURE instruction  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ions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of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ing results of  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21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f PARSE instruction 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data queue  1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ing lines in  1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from with PULL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to with PUSH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to with QUEUE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of CALL instruction  33, 1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of SIGNAL instruction  69, 1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ping with SIGNAL instruction 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FO stacking  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ing output streams  98, 1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normal with SIGNAL instruction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CALL instruction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hrase of DO instruction 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f NUMERIC instruction 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 1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for display  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with TRUNC  1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centering 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left justification  1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right justification  1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pacing  1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 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 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 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2X 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AND 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OR 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XOR  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2D 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2X 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IN  96, 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OUT 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S  100, 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 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 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2C 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2X 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TYPE 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STR 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WORD 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22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S 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TEXT 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ZZ 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 1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POS  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 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 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IN 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OUT  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  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  1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 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  1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D  1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  1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  1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 1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  1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LINE  1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 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  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P 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R 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WORD  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 1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 1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E  1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E  1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NC  1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 1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 1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 1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INDEX  1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LENGTH  1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POS  1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 1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2B  1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2C  1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2D  1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RANGE  1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calls 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OUT  1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OUT  1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D  1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order  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ZZ  1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f NUMERIC instruction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22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of CALL instruction  33, 1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of SIGNAL instruction  69, 1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xa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with DATATYPE  1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xadecimal strings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command failure  1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ing commands to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sive OR operator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equ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and output  1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and output error  1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stream  1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 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ing a string into a string  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  1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 14,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RATE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 14,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P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 LINEIN  1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 PULL  1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  62, 1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  63, 1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 65, 1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  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arithmetic  1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functions  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22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ation error  1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to REXX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RATE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 instructions  14,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date and version  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definition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POS  1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with STRIP function 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ze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with RIGHT function  1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with STRIP function 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 1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 1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of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ing  1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FO stacking  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XX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continuation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input and output  1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IN  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f PARSE instruction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e in input and output  1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OUT  1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OUT( )  1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e in input and output  1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 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e in input and output  1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from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ing with SOURCELINE  1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eral patterns  1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eral strings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ng a string in another string  125, 1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ng a word or phrase in a string  1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 operations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of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of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on of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22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tissa of exponential numbers  1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h  1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  1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ing  1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2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  1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ing  1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adic (prefix) operators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  1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ication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pound symbols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riables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P 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comparative operators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operator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ering  52, 1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nential  1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tific  1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of CALL instruction  33, 1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of SIGNAL instruction  69, 1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of CALL instruction  1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of SIGNAL instruction  69, 1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clauses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P 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 11, 1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on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with DATATYPE  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ng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for display  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ing largest  1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ing smallest  1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ating  1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by REXX  1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IC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S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ZZ 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IC DIGITS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with DIGITS function  1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IC FORM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22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ing with FORM function  1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IC FUZZ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ing with FUZZ function  1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ic patte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  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f CALL instruction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f SIGNAL instruction 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f CALL instruction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f SIGNAL instruction 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s  12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ative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-by-bit  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'ing character strings together  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cl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ELECT instruction  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and input  1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stream  1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 1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LAY  1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laying a string onto another 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-code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ing a string with X2C  1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enthe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xpressions  16,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E 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E ARG 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E EXTERNAL 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E LINEIN  55, 1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E LINEIN role in input and output  1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E PULL  55, 1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e in input and output  1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E SOURCE 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E VALUE 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E VAR 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E VERSION 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ing  1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trings  1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tterns  1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s  1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al patterns 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words 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22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patterns  1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ing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ULL instruction  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ing templates  1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SE instruction 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sing  1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laceholder in parsing  1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h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n a template  1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  1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al patterns  1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 1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s of ten in numbers  1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edence of operators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ix operators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ity of operators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 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ing lines with SOURCELINE  1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ping with CALL instruction  1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ping with SIGNAL instruction  1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ize limit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ing name of  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eudo-code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eudorandom numb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 1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 61, 1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f PARSE instruction 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e numbers  1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SH  62, 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si-random numb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 1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 63, 1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ing lines in  138, 1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 1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current  1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ing current  1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 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from  191, 1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from with PULL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current  1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 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to  1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to with PUSH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to with QUEUE  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D 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22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D( )  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OM  1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 commands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der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ordering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RANSLATE function  1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ing a string using COPIES  1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ting input streams  96,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ting output streams  98, 1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ual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CHAROUT 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LINEOUT  1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f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 commands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 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ing a string  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 from CMS REXX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 1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nding  1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off the end of a program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  65, 1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e in input and output  1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ientific notation  52, 1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nctions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routines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ing a string for a word or phrase  1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ANDOM function  1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 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icolons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  1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L 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t digits in arithmetic  1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DO group 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symbols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limits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22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f PARSE instruction 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LINE  1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 1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characters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m of a variable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ping through programs  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AM  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ing  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parsing  1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ng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adecimal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f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 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expressions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built-in or external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titution in variable names  22,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TR  1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traction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WORD  1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 1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s  11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ing values to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und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ing value with VALUE function  1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for previous use  1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of SIGNAL instruction  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checking with TRACE instruction  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condition of SIGNAL instruction  1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diagrams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ing commands to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il of a variable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l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SE instruction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ULL instruction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  1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from with PULL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to with SAY  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22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F clause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 1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-of-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ing with TIME function  1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hrase of DO instruction 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kens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E  71, 1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e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ing with TRACE function  1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with TRACE instruction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ing  1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during subroutine calls 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of programs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ing trace setting  1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with STRIP 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ling ze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rithmetic  1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with STRIP 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E  1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RANSLATE function  1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pnam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ALL instruction  1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IGNAL instruction  1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pped con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with CONDITION function  1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e value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NC  1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ncating numbers  1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with DATATYPE  1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-ahead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ing characters with CHARS 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ing with LINES  1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less strings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 1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nitialize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packing a string with C2X  1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phrase of DO instruction 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 case trans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ARG instruction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PULL instruction  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 in PARSE instruction 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case trans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RANSLATE function  1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input and output  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22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 1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f ADDRESS instruction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f PARSE instruction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f SIGNAL instruction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f TRACE instruction  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f PARSE instruction 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st allowable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patterns  1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ing values to  21,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und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ing value with VALUE function  1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ion in names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for initialization  1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Y  1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f PARSE instruction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l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ELECT instruction  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phrase of DO instruction 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l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with DATATYPE  1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 1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INDEX  1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LENGTH  1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POS  1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  1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ing in a string  1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from a string  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ing from a string  152, 1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ing in a string  1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ing length of  1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ng in a string 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2B  1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2C  1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2D  1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-by-bit  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R'ing character strings together  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RANGE  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23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on the left  1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with STRIP function 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23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[23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