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R for RECOVER Fixed/Floppy Disk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12-Bit FAT file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WINDOWS 3.1 / 3.11, WINDOWS 95 / 95-OSR2, WINDOWS 98 / 98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2000, WINDOWS NT,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by using our assembler NGASM 8086/8088 Assembl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3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3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Editor's Choice Award winning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FREEWARE visu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d sectors in system area of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is inten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rchase decision to buy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VER Fixed/Floppy Disk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ALYZER for RECOVER Fixed/Floppy Disk V0.3, it wa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asily figure out disk error conditions as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does not expose the readability status of ROOT FOLDER. (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FAT32/16/12 V3.0 and RECOVER Fixed/Floppy Disk V2.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ROOT FOLDER showing the readability status of ROO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 knows the exact nature of disk error his / he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, he / she can find out if RECOVER Fixed/Floppy Disk FAT32/1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or RECOVER Fixed/Floppy Disk V2.2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is a must-have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a copy of ANALYZER for RECOVER Fixed/Floppy Disk V0.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groping around for locating disk surface damage in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after, if the OS says it can do nothing, it is not going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eases managing damag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floppy disks. It gives you a head start in accurately loca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unsettle the Operating System. You can figure out w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ot damaged and to what extent. This serves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VER Fixed/Floppy Disk FAT32/16/12 V3.0 and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2.2. ANALYZER for RECOVER Fixed/Floppy Disk V0.3 simplifie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Sector, FAT copies and ROOT FOLDER to a single page. You get INT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and readability status in color codes on screen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good sectors. RED indicates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ALYZER for RECOVER Fixed/Floppy Disk V0.3, you can check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FAT 1, FAT 2, and ROOT FOLDER sectors are good or bad. You fi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remaining file system can help recover files when you us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FAT32/16/12 V3.0 or RECOVER Fixed/Floppy Disk V2.2.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VER Fixed/Floppy Disk V0.3 gives a head start to us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FAT32/16/12 V3.0 and RECOVER Fixed/Floppy Disk V2.2. I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FOLDER is ok, using RECOVER Fixed/Floppy Disk FAT32/16/12 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V2.2 for recovering your files is easy what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Boot Sector, and if you defrag regularly, a dam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is not going to make you lose anything. Defra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erequisite when you want to recover files from a floppy di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ormatted / reformatted before files were saved to it or was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files were sa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Boot Sector and/or the first FAT sector (1st sector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py) that are/is damaged, you can use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/16/12 V3.0 or RECOVER Fixed/Floppy Disk V2.2 to recove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OT FOLDER got damaged, you need to have a backup imag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OLDER to use RECOVER Fixed/Floppy Disk FAT32/16/12 V3.0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2 to recove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, WINDOWS 2000, WINDOWS NT provide little help in deciph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 with a floppy disk. Three important WINDOWS 98S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d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ot Sector on floppy got damaged, WINDOWS 98SE displaye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A: is not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format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d 1st FAT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FAT Sector (first sector of first FAT copy) on floppy got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SE displayed a window with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A: is not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format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, for reasons known to itself, WINDOWS 98SE treats bad Firs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rror as bad Boot Sec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files from disks having errors (1) and (2)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AT32/16/12 V3.0 and RECOVER Fixed/Floppy Disk V2.2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ad 1st ROOT FOLDER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ROOT FOLDER Sector is bad, WINDOWS 98SE displaye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s not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not read from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cond and/or third ROOT FOLDER Sectors are damaged,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un ANALYZER for RECOVER Fixed/Floppy Disk V0.3 on suc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know what ROOT FOLDER sectors got damaged. If you kept a few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ppy disk and if first one or two ROOT FOLDER secto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re likely to contain all the entries for your files and sub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your files by running eithe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/16/12 V3.0 or RECOVER Fixed/Floppy Disk V2.2 even if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re damag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ver try to reformat a damag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reformatting a damaged floppy disk erases whatever vi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formation that is still left the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formatting utility should refuse or fail to reformat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ad Boot Sector or one or more bad FAT sectors or damaged ROO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command line help is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for RECOVER Fixed/Floppy Disk V0.3 Copyright 2003-2005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for RFD V0.3 Freeware by G.Namasivayam &amp;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   E-mail: info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 South Veli Street,  Madurai - 625 001,  Tamil Nadu, 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RFD &lt;Drive:&gt; &lt;-Tn&gt; [-S] [-H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:&gt;   Drive you want to analyze. Insert disk you want to analy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drive before invo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n        Type of floppy disk. n is 1 for 360 KB; 2 for 720 KB; 3 for 1.2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for 1.44 MB. &lt;-Tn to be specified for 360 KB and 720 K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is program from a DOS box in WINDOWS 9x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 area sectors of the floppy disk you te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as bad (color code RED), to get the re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un this program in DOS after re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hrough the Start Menu by 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&gt;Shut Down-&gt;Restart in MS-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help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&lt;&gt;'s mean parameter marked by them is compuls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[]'s mean parameters marked by them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haracters &lt;, &gt;, [, and ] should not be 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- or / can be used to specify Switches.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n Type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Tn may be omitted for floppy disk types 1.2 MB and 1.4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disk surface damage is always expected, automatic detec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be time-consuming. This command line switch helps in fas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ests you to use Switch -Tn when it could not fi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i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witch is specified, Boot Sector and first sectors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1, FAT copy 2, and ROOT FOLDER are checked and the repor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s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witch is not specified, you get to see sect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sector readability status for all parts of the system area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FAT copy 1, FAT copy 2, and ROOT FOLDER. Each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status is displayed in either GREEN or RED color covering 3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sector. GREEN stands for good sectors and RE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rchive file ARFD03.ZIP into any utiliti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come out of ARFD0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RF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R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RF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FDOrdering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FPOrdering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rt option is to install ARFD in a disk utilities folder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nother set of the same disk utilities on at least one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or a partition on the slave HDD. A single Hard Disk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, invites what is called a single point failure.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other Hard Disk Drive installed on the PC as a slave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case WINDOWS failed to boot up because of a bad sector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SYSTEM.DAT file. We could hear almost audible sounds from th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t repeated attempts in reading some file. Any strange sou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D may mean anything other than simple attempts to read a file.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lick sounds, you've got to power down the PC as immedi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A slave HDD on the same PC helped to fix the problem.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D was set in CMOS as the Boot Disk. WINDOWS XP booted up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D: /r command fixed the bad sector. On a reboot of WINDOWS 98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HDD (after changing the Boot Disk to C: in CMOS) Registr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problem entirely by restoring the Registry from it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3  August 3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ll system area sectors on the floppy disk are reported ba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 as to running the program in True DO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June 21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detection of 1.2 MB and 1.44 MB floppy disks is ma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June 12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Editor's Choice Award winning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loppy Pro V1.0     The FreeTrialSoft.com Editor's Choic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recovery utility for all OS's from DOS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XP. Superpower for the price of just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ngle run recovers all files from al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naccessible / reformatted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orphaned files (ones that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entries because of damag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loppy Pro V1.0 is intended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rom floppies which generat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 The disk in drive A: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you want to form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ystem cannot read from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Error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quested secto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The FreeTrialSoft.com Editor's Choi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3  and Floppy Disk data recovery utility with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up to 120 GB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s. Runs on DOS 3.1 to WINDOWS 98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power for the 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The SoftDepia.com's Editor's Choi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and Floppy Disk data recovery utility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/Floppy Disk or, for DOS 3.1 to WIN 98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files from reformatted disk,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Deltree was run, from floppies with ba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, etc. Superpower for the price of just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recover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ALYZER for RECOVER Floppy A must-have floppy disk utility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V0.1                    if files are still ther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ngle run lists recursivel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folders on the floppy disk. A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(and even more, in some cas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ed by using RECOVER Floppy Pro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arfp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COVER Fixed/Floppy Disk 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FREEWARE             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-OSR2 and WINDOWS 98/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never talk about uncertaint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SPECial V1.3 FREEWARE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delsp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GASM 8086/8088 Assembler   The Assembler used to create RECOVER Flop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FREEWARE               v1.0 and ANALYZER for RECOVER Floppy Pro v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th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ngasm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aRCHZIPRar v1.5 FREEWARE  An across-directories file(s) finder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AR archives with substring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support. Searches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AR archives wherever the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floppy disk / a Hard Disk Drive 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al partition of it /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y scanning for find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bstring search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are what the archiv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IP or RAR archives may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on a logical disk partition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the "*" and "?"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for files with long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can be made easier by us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("?") wild card character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performs substring search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can specify that substr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or just back out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ed size. The archiv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ppears as heading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-have utility for those wh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hard disk to a large one and ZIP /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ll the old stuff on the ol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's ability to keep data error-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after years of p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srchzr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loppy Pro v1.0,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 or RECOVER Fixed/Floppy Disk V2.2 or download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please surf to http://www.BestDiskRecovery.co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Button / link provided there. The FREEWARE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/downloads/ . Just suffix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 and RECOVER Fixed/Floppy Disk V2.2 has got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dicate ANALYZER for RECOVER Fixed/Floppy Disk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ving memories of our mom and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thank us for the FRE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thanks to our mom for having allowed us to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, but both our mom and dad are in heaven. Mom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this year on March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quest to all moms and dad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upport your sons and daught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o do something really big. Just be there to hear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tell you at least until they become a bi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IS FREEWARE. I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REE FOR DISTRIBUTION. YOU MAY MAKE COPIES OF ANALYZER f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0.3, ITS DOCUMENTATION FILE AND RFDOrderingInf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REE FILES TOGETHER AND WITHOUT MAKING ANY MODIFICATION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AND FOR THE USE OF OTHERS. WHILE MAKING COPIES FOR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FOR THE MEDIA BUT NOT FOR THE SOFTWARE. YOU SHOULD NOT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3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VIDED AND LICENSED 'AS IS'. THE AUTHO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ANALYZER for RECOVER Fixed/Floppy Disk V0.3 helpe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decision to buy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 or RECOVER Fixed/Floppy Disk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available throug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info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